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701515566"/>
      <w:bookmarkStart w:id="1" w:name="__Fieldmark__6_370151556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