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4043339717"/>
      <w:bookmarkStart w:id="1" w:name="__Fieldmark__22_404333971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4043339717"/>
      <w:bookmarkStart w:id="3" w:name="__Fieldmark__23_404333971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4043339717"/>
      <w:bookmarkStart w:id="5" w:name="__Fieldmark__24_404333971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4043339717"/>
      <w:bookmarkStart w:id="7" w:name="__Fieldmark__25_404333971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4043339717"/>
      <w:bookmarkStart w:id="9" w:name="__Fieldmark__26_404333971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4043339717"/>
      <w:bookmarkStart w:id="11" w:name="__Fieldmark__27_404333971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4043339717"/>
      <w:bookmarkStart w:id="13" w:name="__Fieldmark__28_404333971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4043339717"/>
      <w:bookmarkStart w:id="15" w:name="__Fieldmark__77_404333971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4043339717"/>
      <w:bookmarkStart w:id="17" w:name="__Fieldmark__78_404333971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4043339717"/>
      <w:bookmarkStart w:id="19" w:name="__Fieldmark__79_404333971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4043339717"/>
      <w:bookmarkStart w:id="21" w:name="__Fieldmark__80_404333971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4043339717"/>
      <w:bookmarkStart w:id="23" w:name="__Fieldmark__81_404333971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4043339717"/>
      <w:bookmarkStart w:id="25" w:name="__Fieldmark__82_404333971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4043339717"/>
      <w:bookmarkStart w:id="27" w:name="__Fieldmark__83_404333971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4043339717"/>
      <w:bookmarkStart w:id="29" w:name="__Fieldmark__84_404333971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4043339717"/>
      <w:bookmarkStart w:id="31" w:name="__Fieldmark__99_404333971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4043339717"/>
      <w:bookmarkStart w:id="33" w:name="__Fieldmark__100_404333971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4043339717"/>
      <w:bookmarkStart w:id="35" w:name="__Fieldmark__101_404333971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4043339717"/>
      <w:bookmarkStart w:id="37" w:name="__Fieldmark__103_404333971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4043339717"/>
      <w:bookmarkStart w:id="39" w:name="__Fieldmark__105_404333971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4043339717"/>
      <w:bookmarkStart w:id="41" w:name="__Fieldmark__107_404333971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4043339717"/>
      <w:bookmarkStart w:id="43" w:name="__Fieldmark__108_404333971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4043339717"/>
      <w:bookmarkStart w:id="45" w:name="__Fieldmark__144_404333971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4043339717"/>
            <w:bookmarkStart w:id="47" w:name="__Fieldmark__177_4043339717"/>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4043339717"/>
            <w:bookmarkStart w:id="49" w:name="__Fieldmark__178_4043339717"/>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4043339717"/>
            <w:bookmarkStart w:id="51" w:name="__Fieldmark__179_4043339717"/>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4043339717"/>
            <w:bookmarkStart w:id="53" w:name="__Fieldmark__180_4043339717"/>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4043339717"/>
            <w:bookmarkStart w:id="55" w:name="__Fieldmark__181_4043339717"/>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4043339717"/>
            <w:bookmarkStart w:id="57" w:name="__Fieldmark__182_4043339717"/>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4043339717"/>
            <w:bookmarkStart w:id="59" w:name="__Fieldmark__183_4043339717"/>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4043339717"/>
            <w:bookmarkStart w:id="61" w:name="__Fieldmark__196_4043339717"/>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4043339717"/>
            <w:bookmarkStart w:id="63" w:name="__Fieldmark__233_4043339717"/>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4043339717"/>
            <w:bookmarkStart w:id="65" w:name="__Fieldmark__234_4043339717"/>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4043339717"/>
            <w:bookmarkStart w:id="67" w:name="__Fieldmark__235_4043339717"/>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4043339717"/>
            <w:bookmarkStart w:id="69" w:name="__Fieldmark__236_4043339717"/>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4043339717"/>
            <w:bookmarkStart w:id="71" w:name="__Fieldmark__237_4043339717"/>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4043339717"/>
            <w:bookmarkStart w:id="73" w:name="__Fieldmark__238_4043339717"/>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4043339717"/>
            <w:bookmarkStart w:id="75" w:name="__Fieldmark__239_4043339717"/>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4043339717"/>
            <w:bookmarkStart w:id="77" w:name="__Fieldmark__240_4043339717"/>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4043339717"/>
            <w:bookmarkStart w:id="79" w:name="__Fieldmark__255_4043339717"/>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4043339717"/>
            <w:bookmarkStart w:id="81" w:name="__Fieldmark__256_4043339717"/>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4043339717"/>
            <w:bookmarkStart w:id="83" w:name="__Fieldmark__257_4043339717"/>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4043339717"/>
            <w:bookmarkStart w:id="85" w:name="__Fieldmark__259_4043339717"/>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4043339717"/>
            <w:bookmarkStart w:id="87" w:name="__Fieldmark__261_4043339717"/>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4043339717"/>
            <w:bookmarkStart w:id="89" w:name="__Fieldmark__263_4043339717"/>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4043339717"/>
            <w:bookmarkStart w:id="91" w:name="__Fieldmark__264_4043339717"/>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4043339717"/>
            <w:bookmarkStart w:id="93" w:name="__Fieldmark__300_4043339717"/>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