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54592230"/>
      <w:bookmarkStart w:id="1" w:name="__Fieldmark__0_335459223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54592230"/>
      <w:bookmarkStart w:id="3" w:name="__Fieldmark__1_335459223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54592230"/>
      <w:bookmarkStart w:id="5" w:name="__Fieldmark__2_335459223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54592230"/>
      <w:bookmarkStart w:id="7" w:name="__Fieldmark__3_335459223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54592230"/>
      <w:bookmarkStart w:id="9" w:name="__Fieldmark__4_335459223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54592230"/>
      <w:bookmarkStart w:id="11" w:name="__Fieldmark__5_3354592230"/>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54592230"/>
      <w:bookmarkStart w:id="13" w:name="__Fieldmark__6_335459223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54592230"/>
      <w:bookmarkStart w:id="15" w:name="__Fieldmark__7_335459223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54592230"/>
      <w:bookmarkStart w:id="17" w:name="__Fieldmark__8_335459223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354592230"/>
      <w:bookmarkStart w:id="19" w:name="__Fieldmark__9_335459223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354592230"/>
      <w:bookmarkStart w:id="21" w:name="__Fieldmark__10_335459223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354592230"/>
      <w:bookmarkStart w:id="23" w:name="__Fieldmark__11_335459223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354592230"/>
      <w:bookmarkStart w:id="25" w:name="__Fieldmark__12_3354592230"/>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