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158272034"/>
      <w:bookmarkStart w:id="1" w:name="__Fieldmark__4_215827203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158272034"/>
      <w:bookmarkStart w:id="3" w:name="__Fieldmark__5_215827203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158272034"/>
      <w:bookmarkStart w:id="5" w:name="__Fieldmark__6_215827203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158272034"/>
      <w:bookmarkStart w:id="7" w:name="__Fieldmark__7_215827203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158272034"/>
      <w:bookmarkStart w:id="9" w:name="__Fieldmark__8_215827203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158272034"/>
      <w:bookmarkStart w:id="11" w:name="__Fieldmark__9_215827203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158272034"/>
      <w:bookmarkStart w:id="13" w:name="__Fieldmark__10_215827203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158272034"/>
            <w:bookmarkStart w:id="15" w:name="__Fieldmark__16_215827203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158272034"/>
            <w:bookmarkStart w:id="17" w:name="__Fieldmark__17_215827203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158272034"/>
            <w:bookmarkStart w:id="19" w:name="__Fieldmark__18_215827203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158272034"/>
            <w:bookmarkStart w:id="21" w:name="__Fieldmark__19_215827203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158272034"/>
            <w:bookmarkStart w:id="23" w:name="__Fieldmark__20_215827203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158272034"/>
            <w:bookmarkStart w:id="25" w:name="__Fieldmark__21_215827203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158272034"/>
            <w:bookmarkStart w:id="27" w:name="__Fieldmark__22_2158272034"/>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158272034"/>
            <w:bookmarkStart w:id="29" w:name="__Fieldmark__23_2158272034"/>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