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1685214620"/>
      <w:bookmarkStart w:id="1" w:name="__Fieldmark__22_1685214620"/>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1685214620"/>
      <w:bookmarkStart w:id="3" w:name="__Fieldmark__23_1685214620"/>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1685214620"/>
      <w:bookmarkStart w:id="5" w:name="__Fieldmark__24_1685214620"/>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1685214620"/>
      <w:bookmarkStart w:id="7" w:name="__Fieldmark__25_1685214620"/>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1685214620"/>
      <w:bookmarkStart w:id="9" w:name="__Fieldmark__26_1685214620"/>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1685214620"/>
      <w:bookmarkStart w:id="11" w:name="__Fieldmark__27_1685214620"/>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1685214620"/>
      <w:bookmarkStart w:id="13" w:name="__Fieldmark__28_1685214620"/>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1685214620"/>
      <w:bookmarkStart w:id="15" w:name="__Fieldmark__77_1685214620"/>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1685214620"/>
      <w:bookmarkStart w:id="17" w:name="__Fieldmark__78_1685214620"/>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1685214620"/>
      <w:bookmarkStart w:id="19" w:name="__Fieldmark__79_1685214620"/>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1685214620"/>
      <w:bookmarkStart w:id="21" w:name="__Fieldmark__80_1685214620"/>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1685214620"/>
      <w:bookmarkStart w:id="23" w:name="__Fieldmark__81_1685214620"/>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1685214620"/>
      <w:bookmarkStart w:id="25" w:name="__Fieldmark__82_1685214620"/>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1685214620"/>
      <w:bookmarkStart w:id="27" w:name="__Fieldmark__83_1685214620"/>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1685214620"/>
      <w:bookmarkStart w:id="29" w:name="__Fieldmark__84_1685214620"/>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1685214620"/>
      <w:bookmarkStart w:id="31" w:name="__Fieldmark__99_1685214620"/>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1685214620"/>
      <w:bookmarkStart w:id="33" w:name="__Fieldmark__100_1685214620"/>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1685214620"/>
      <w:bookmarkStart w:id="35" w:name="__Fieldmark__101_1685214620"/>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1685214620"/>
      <w:bookmarkStart w:id="37" w:name="__Fieldmark__103_1685214620"/>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1685214620"/>
      <w:bookmarkStart w:id="39" w:name="__Fieldmark__105_1685214620"/>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1685214620"/>
      <w:bookmarkStart w:id="41" w:name="__Fieldmark__107_1685214620"/>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1685214620"/>
      <w:bookmarkStart w:id="43" w:name="__Fieldmark__108_1685214620"/>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1685214620"/>
      <w:bookmarkStart w:id="45" w:name="__Fieldmark__144_1685214620"/>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98" w:type="dxa"/>
        <w:jc w:val="left"/>
        <w:tblInd w:w="-120" w:type="dxa"/>
        <w:tblLayout w:type="fixed"/>
        <w:tblCellMar>
          <w:top w:w="144" w:type="dxa"/>
          <w:left w:w="115" w:type="dxa"/>
          <w:bottom w:w="0" w:type="dxa"/>
          <w:right w:w="115" w:type="dxa"/>
        </w:tblCellMar>
      </w:tblPr>
      <w:tblGrid>
        <w:gridCol w:w="9798"/>
      </w:tblGrid>
      <w:tr>
        <w:trPr>
          <w:trHeight w:val="386" w:hRule="atLeast"/>
        </w:trPr>
        <w:tc>
          <w:tcPr>
            <w:tcW w:w="97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3">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58" w:type="dxa"/>
              <w:jc w:val="left"/>
              <w:tblInd w:w="0" w:type="dxa"/>
              <w:tblLayout w:type="fixed"/>
              <w:tblCellMar>
                <w:top w:w="0" w:type="dxa"/>
                <w:left w:w="108" w:type="dxa"/>
                <w:bottom w:w="0" w:type="dxa"/>
                <w:right w:w="108" w:type="dxa"/>
              </w:tblCellMar>
            </w:tblPr>
            <w:tblGrid>
              <w:gridCol w:w="3177"/>
              <w:gridCol w:w="6381"/>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instrText xml:space="preserve"> FORMTEXT </w:instrText>
                  </w:r>
                  <w:r>
                    <w:rPr/>
                  </w:r>
                  <w:r>
                    <w:rPr/>
                    <w:fldChar w:fldCharType="separate"/>
                  </w:r>
                  <w:r>
                    <w:rPr/>
                    <w:t>     </w:t>
                  </w:r>
                  <w:r/>
                  <w:r>
                    <w:rPr/>
                    <w:fldChar w:fldCharType="end"/>
                  </w:r>
                  <w:r>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Legal Address of the Applicant:</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77_1685214620"/>
            <w:bookmarkStart w:id="47" w:name="__Fieldmark__177_1685214620"/>
            <w:bookmarkEnd w:id="4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8" w:name="__Fieldmark__178_1685214620"/>
            <w:bookmarkStart w:id="49" w:name="__Fieldmark__178_1685214620"/>
            <w:bookmarkEnd w:id="4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0" w:name="__Fieldmark__179_1685214620"/>
            <w:bookmarkStart w:id="51" w:name="__Fieldmark__179_1685214620"/>
            <w:bookmarkEnd w:id="5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180_1685214620"/>
            <w:bookmarkStart w:id="53" w:name="__Fieldmark__180_1685214620"/>
            <w:bookmarkEnd w:id="5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4" w:name="__Fieldmark__181_1685214620"/>
            <w:bookmarkStart w:id="55" w:name="__Fieldmark__181_1685214620"/>
            <w:bookmarkEnd w:id="5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6" w:name="__Fieldmark__182_1685214620"/>
            <w:bookmarkStart w:id="57" w:name="__Fieldmark__182_1685214620"/>
            <w:bookmarkEnd w:id="57"/>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183_1685214620"/>
            <w:bookmarkStart w:id="59" w:name="__Fieldmark__183_1685214620"/>
            <w:bookmarkEnd w:id="59"/>
            <w:r>
              <w:rPr/>
            </w:r>
            <w:r>
              <w:rPr/>
              <w:fldChar w:fldCharType="end"/>
            </w:r>
            <w:r>
              <w:rPr/>
              <w:t xml:space="preserve"> Other:  </w:t>
            </w:r>
            <w:r>
              <w:fldChar w:fldCharType="begin">
                <w:ffData>
                  <w:name w:val="Text7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196_1685214620"/>
            <w:bookmarkStart w:id="61" w:name="__Fieldmark__196_1685214620"/>
            <w:bookmarkEnd w:id="61"/>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2" w:name="__Fieldmark__233_1685214620"/>
            <w:bookmarkStart w:id="63" w:name="__Fieldmark__233_1685214620"/>
            <w:bookmarkEnd w:id="63"/>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 w:name="__Fieldmark__234_1685214620"/>
            <w:bookmarkStart w:id="65" w:name="__Fieldmark__234_1685214620"/>
            <w:bookmarkEnd w:id="65"/>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 w:name="__Fieldmark__235_1685214620"/>
            <w:bookmarkStart w:id="67" w:name="__Fieldmark__235_1685214620"/>
            <w:bookmarkEnd w:id="67"/>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8" w:name="__Fieldmark__236_1685214620"/>
            <w:bookmarkStart w:id="69" w:name="__Fieldmark__236_1685214620"/>
            <w:bookmarkEnd w:id="69"/>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70" w:name="__Fieldmark__237_1685214620"/>
            <w:bookmarkStart w:id="71" w:name="__Fieldmark__237_1685214620"/>
            <w:bookmarkEnd w:id="71"/>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72" w:name="__Fieldmark__238_1685214620"/>
            <w:bookmarkStart w:id="73" w:name="__Fieldmark__238_1685214620"/>
            <w:bookmarkEnd w:id="73"/>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74" w:name="__Fieldmark__239_1685214620"/>
            <w:bookmarkStart w:id="75" w:name="__Fieldmark__239_1685214620"/>
            <w:bookmarkEnd w:id="75"/>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76" w:name="__Fieldmark__240_1685214620"/>
            <w:bookmarkStart w:id="77" w:name="__Fieldmark__240_1685214620"/>
            <w:bookmarkEnd w:id="77"/>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58" w:type="dxa"/>
              <w:jc w:val="left"/>
              <w:tblInd w:w="0" w:type="dxa"/>
              <w:tblLayout w:type="fixed"/>
              <w:tblCellMar>
                <w:top w:w="0" w:type="dxa"/>
                <w:left w:w="108" w:type="dxa"/>
                <w:bottom w:w="0" w:type="dxa"/>
                <w:right w:w="108" w:type="dxa"/>
              </w:tblCellMar>
            </w:tblPr>
            <w:tblGrid>
              <w:gridCol w:w="5874"/>
              <w:gridCol w:w="3684"/>
            </w:tblGrid>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58" w:type="dxa"/>
              <w:jc w:val="left"/>
              <w:tblInd w:w="0" w:type="dxa"/>
              <w:tblLayout w:type="fixed"/>
              <w:tblCellMar>
                <w:top w:w="0" w:type="dxa"/>
                <w:left w:w="108" w:type="dxa"/>
                <w:bottom w:w="0" w:type="dxa"/>
                <w:right w:w="108" w:type="dxa"/>
              </w:tblCellMar>
            </w:tblPr>
            <w:tblGrid>
              <w:gridCol w:w="3033"/>
              <w:gridCol w:w="6525"/>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78" w:name="__Fieldmark__255_1685214620"/>
            <w:bookmarkStart w:id="79" w:name="__Fieldmark__255_1685214620"/>
            <w:bookmarkEnd w:id="79"/>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0" w:name="__Fieldmark__256_1685214620"/>
            <w:bookmarkStart w:id="81" w:name="__Fieldmark__256_1685214620"/>
            <w:bookmarkEnd w:id="81"/>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2" w:name="__Fieldmark__257_1685214620"/>
            <w:bookmarkStart w:id="83" w:name="__Fieldmark__257_1685214620"/>
            <w:bookmarkEnd w:id="83"/>
            <w:r>
              <w:rPr/>
            </w:r>
            <w:r>
              <w:rPr/>
              <w:fldChar w:fldCharType="end"/>
            </w:r>
            <w:r>
              <w:rPr/>
              <w:t xml:space="preserve">  A specific geographic area (including the zip codes applicable to that area), as follows (list them): </w:t>
            </w:r>
            <w:r>
              <w:fldChar w:fldCharType="begin">
                <w:ffData>
                  <w:name w:val="Text10 Copy 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4" w:name="__Fieldmark__259_1685214620"/>
            <w:bookmarkStart w:id="85" w:name="__Fieldmark__259_1685214620"/>
            <w:bookmarkEnd w:id="85"/>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3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6" w:name="__Fieldmark__261_1685214620"/>
            <w:bookmarkStart w:id="87" w:name="__Fieldmark__261_1685214620"/>
            <w:bookmarkEnd w:id="87"/>
            <w:r>
              <w:rPr/>
            </w:r>
            <w:r>
              <w:rPr/>
              <w:fldChar w:fldCharType="end"/>
            </w:r>
            <w:r>
              <w:rPr/>
              <w:t xml:space="preserve">  The geographic area of ERCOT or other independent organization to the extent it is within Texas, as follows (name it): </w:t>
            </w:r>
            <w:r>
              <w:fldChar w:fldCharType="begin">
                <w:ffData>
                  <w:name w:val="Text10 Copy 3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8" w:name="__Fieldmark__263_1685214620"/>
            <w:bookmarkStart w:id="89" w:name="__Fieldmark__263_1685214620"/>
            <w:bookmarkEnd w:id="89"/>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0" w:name="__Fieldmark__264_1685214620"/>
            <w:bookmarkStart w:id="91" w:name="__Fieldmark__264_1685214620"/>
            <w:bookmarkEnd w:id="91"/>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50" w:type="dxa"/>
              <w:jc w:val="left"/>
              <w:tblInd w:w="108" w:type="dxa"/>
              <w:tblLayout w:type="fixed"/>
              <w:tblCellMar>
                <w:top w:w="0" w:type="dxa"/>
                <w:left w:w="108" w:type="dxa"/>
                <w:bottom w:w="0" w:type="dxa"/>
                <w:right w:w="108" w:type="dxa"/>
              </w:tblCellMar>
            </w:tblPr>
            <w:tblGrid>
              <w:gridCol w:w="3820"/>
              <w:gridCol w:w="5630"/>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4">
                      <wp:simplePos x="0" y="0"/>
                      <wp:positionH relativeFrom="margin">
                        <wp:align>left</wp:align>
                      </wp:positionH>
                      <wp:positionV relativeFrom="paragraph">
                        <wp:posOffset>102870</wp:posOffset>
                      </wp:positionV>
                      <wp:extent cx="6069330" cy="2354580"/>
                      <wp:effectExtent l="0" t="0" r="0" b="0"/>
                      <wp:wrapSquare wrapText="bothSides"/>
                      <wp:docPr id="3" name="Frame3"/>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58" w:type="dxa"/>
              <w:jc w:val="left"/>
              <w:tblInd w:w="0" w:type="dxa"/>
              <w:tblLayout w:type="fixed"/>
              <w:tblCellMar>
                <w:top w:w="0" w:type="dxa"/>
                <w:left w:w="108" w:type="dxa"/>
                <w:bottom w:w="0" w:type="dxa"/>
                <w:right w:w="108" w:type="dxa"/>
              </w:tblCellMar>
            </w:tblPr>
            <w:tblGrid>
              <w:gridCol w:w="4151"/>
              <w:gridCol w:w="5407"/>
            </w:tblGrid>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3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300_1685214620"/>
            <w:bookmarkStart w:id="93" w:name="__Fieldmark__300_1685214620"/>
            <w:bookmarkEnd w:id="9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58" w:type="dxa"/>
              <w:jc w:val="left"/>
              <w:tblInd w:w="0" w:type="dxa"/>
              <w:tblLayout w:type="fixed"/>
              <w:tblCellMar>
                <w:top w:w="0" w:type="dxa"/>
                <w:left w:w="108" w:type="dxa"/>
                <w:bottom w:w="0" w:type="dxa"/>
                <w:right w:w="108" w:type="dxa"/>
              </w:tblCellMar>
            </w:tblPr>
            <w:tblGrid>
              <w:gridCol w:w="2897"/>
              <w:gridCol w:w="6661"/>
            </w:tblGrid>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58" w:type="dxa"/>
              <w:jc w:val="left"/>
              <w:tblInd w:w="0" w:type="dxa"/>
              <w:tblLayout w:type="fixed"/>
              <w:tblCellMar>
                <w:top w:w="0" w:type="dxa"/>
                <w:left w:w="108" w:type="dxa"/>
                <w:bottom w:w="0" w:type="dxa"/>
                <w:right w:w="108" w:type="dxa"/>
              </w:tblCellMar>
            </w:tblPr>
            <w:tblGrid>
              <w:gridCol w:w="2879"/>
              <w:gridCol w:w="6679"/>
            </w:tblGrid>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p>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9</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EndnoteTextChar">
    <w:name w:val="Endnote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mailto:mpappl@ercot.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5:03:00Z</dcterms:created>
  <dc:creator>ERCOT/if</dc:creator>
  <dc:description/>
  <cp:keywords/>
  <dc:language>en-US</dc:language>
  <cp:lastModifiedBy>ERCOT</cp:lastModifiedBy>
  <cp:lastPrinted>2005-09-23T09:59:00Z</cp:lastPrinted>
  <dcterms:modified xsi:type="dcterms:W3CDTF">2018-12-26T15:04:00Z</dcterms:modified>
  <cp:revision>3</cp:revision>
  <dc:subject/>
  <dc:title>Protocols Workshop</dc:title>
</cp:coreProperties>
</file>