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36643621"/>
      <w:bookmarkStart w:id="1" w:name="__Fieldmark__4_1036643621"/>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1036643621"/>
      <w:bookmarkStart w:id="3" w:name="__Fieldmark__5_1036643621"/>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036643621"/>
      <w:bookmarkStart w:id="5" w:name="__Fieldmark__6_1036643621"/>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required and will perform the functions of the AR </w:t>
      </w:r>
      <w:r>
        <w:rPr/>
        <w:t>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036643621"/>
      <w:bookmarkStart w:id="7" w:name="__Fieldmark__25_1036643621"/>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036643621"/>
      <w:bookmarkStart w:id="9" w:name="__Fieldmark__26_1036643621"/>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1036643621"/>
      <w:bookmarkStart w:id="11" w:name="__Fieldmark__27_1036643621"/>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1036643621"/>
      <w:bookmarkStart w:id="13" w:name="__Fieldmark__28_1036643621"/>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1036643621"/>
      <w:bookmarkStart w:id="15" w:name="__Fieldmark__29_1036643621"/>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1036643621"/>
      <w:bookmarkStart w:id="17" w:name="__Fieldmark__30_1036643621"/>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1036643621"/>
      <w:bookmarkStart w:id="19" w:name="__Fieldmark__31_1036643621"/>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1036643621"/>
      <w:bookmarkStart w:id="21" w:name="__Fieldmark__70_1036643621"/>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1036643621"/>
      <w:bookmarkStart w:id="23" w:name="__Fieldmark__71_1036643621"/>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1036643621"/>
            <w:bookmarkStart w:id="25" w:name="__Fieldmark__108_1036643621"/>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1036643621"/>
            <w:bookmarkStart w:id="27" w:name="__Fieldmark__109_1036643621"/>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1036643621"/>
            <w:bookmarkStart w:id="29" w:name="__Fieldmark__110_1036643621"/>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w:t>
            </w:r>
            <w:r>
              <w:rPr/>
              <w:t>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1036643621"/>
            <w:bookmarkStart w:id="31" w:name="__Fieldmark__129_1036643621"/>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1036643621"/>
            <w:bookmarkStart w:id="33" w:name="__Fieldmark__130_1036643621"/>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1036643621"/>
            <w:bookmarkStart w:id="35" w:name="__Fieldmark__131_1036643621"/>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1036643621"/>
            <w:bookmarkStart w:id="37" w:name="__Fieldmark__132_1036643621"/>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1036643621"/>
            <w:bookmarkStart w:id="39" w:name="__Fieldmark__133_1036643621"/>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1036643621"/>
            <w:bookmarkStart w:id="41" w:name="__Fieldmark__134_1036643621"/>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1036643621"/>
            <w:bookmarkStart w:id="43" w:name="__Fieldmark__135_1036643621"/>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1036643621"/>
            <w:bookmarkStart w:id="45" w:name="__Fieldmark__148_1036643621"/>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1036643621"/>
            <w:bookmarkStart w:id="47" w:name="__Fieldmark__175_1036643621"/>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1036643621"/>
            <w:bookmarkStart w:id="49" w:name="__Fieldmark__176_1036643621"/>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appl@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8:00Z</dcterms:created>
  <dc:creator>ERCOT/if</dc:creator>
  <dc:description/>
  <cp:keywords/>
  <dc:language>en-US</dc:language>
  <cp:lastModifiedBy>ERCOT</cp:lastModifiedBy>
  <cp:lastPrinted>2005-09-23T09:59:00Z</cp:lastPrinted>
  <dcterms:modified xsi:type="dcterms:W3CDTF">2018-12-26T15:09:00Z</dcterms:modified>
  <cp:revision>3</cp:revision>
  <dc:subject/>
  <dc:title>Protocols Workshop</dc:title>
</cp:coreProperties>
</file>