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839874893"/>
                  <w:bookmarkStart w:id="1" w:name="__Fieldmark__1_83987489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839874893"/>
                  <w:bookmarkStart w:id="3" w:name="__Fieldmark__2_83987489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839874893"/>
                  <w:bookmarkStart w:id="5" w:name="__Fieldmark__3_83987489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839874893"/>
                  <w:bookmarkStart w:id="7" w:name="__Fieldmark__4_83987489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839874893"/>
                  <w:bookmarkStart w:id="9" w:name="__Fieldmark__5_83987489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839874893"/>
                  <w:bookmarkStart w:id="11" w:name="__Fieldmark__6_83987489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839874893"/>
                  <w:bookmarkStart w:id="13" w:name="__Fieldmark__7_83987489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839874893"/>
                  <w:bookmarkStart w:id="15" w:name="__Fieldmark__8_83987489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