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599923024"/>
      <w:bookmarkStart w:id="1" w:name="__Fieldmark__22_599923024"/>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599923024"/>
      <w:bookmarkStart w:id="3" w:name="__Fieldmark__23_599923024"/>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599923024"/>
      <w:bookmarkStart w:id="5" w:name="__Fieldmark__24_599923024"/>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599923024"/>
      <w:bookmarkStart w:id="7" w:name="__Fieldmark__25_599923024"/>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599923024"/>
      <w:bookmarkStart w:id="9" w:name="__Fieldmark__26_599923024"/>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599923024"/>
      <w:bookmarkStart w:id="11" w:name="__Fieldmark__27_599923024"/>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599923024"/>
      <w:bookmarkStart w:id="13" w:name="__Fieldmark__28_599923024"/>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SA is u</w:t>
      </w:r>
      <w:r>
        <w:rPr/>
        <w:t>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7_599923024"/>
      <w:bookmarkStart w:id="15" w:name="__Fieldmark__77_599923024"/>
      <w:bookmarkEnd w:id="15"/>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599923024"/>
      <w:bookmarkStart w:id="17" w:name="__Fieldmark__78_599923024"/>
      <w:bookmarkEnd w:id="17"/>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599923024"/>
      <w:bookmarkStart w:id="19" w:name="__Fieldmark__79_599923024"/>
      <w:bookmarkEnd w:id="19"/>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599923024"/>
      <w:bookmarkStart w:id="21" w:name="__Fieldmark__80_599923024"/>
      <w:bookmarkEnd w:id="21"/>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599923024"/>
      <w:bookmarkStart w:id="23" w:name="__Fieldmark__81_599923024"/>
      <w:bookmarkEnd w:id="23"/>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599923024"/>
      <w:bookmarkStart w:id="25" w:name="__Fieldmark__82_599923024"/>
      <w:bookmarkEnd w:id="25"/>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6" w:name="__Fieldmark__83_599923024"/>
      <w:bookmarkStart w:id="27" w:name="__Fieldmark__83_599923024"/>
      <w:bookmarkEnd w:id="27"/>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28" w:name="__Fieldmark__84_599923024"/>
      <w:bookmarkStart w:id="29" w:name="__Fieldmark__84_599923024"/>
      <w:bookmarkEnd w:id="29"/>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99_599923024"/>
      <w:bookmarkStart w:id="31" w:name="__Fieldmark__99_599923024"/>
      <w:bookmarkEnd w:id="31"/>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599923024"/>
      <w:bookmarkStart w:id="33" w:name="__Fieldmark__100_599923024"/>
      <w:bookmarkEnd w:id="33"/>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599923024"/>
      <w:bookmarkStart w:id="35" w:name="__Fieldmark__101_599923024"/>
      <w:bookmarkEnd w:id="35"/>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3_599923024"/>
      <w:bookmarkStart w:id="37" w:name="__Fieldmark__103_599923024"/>
      <w:bookmarkEnd w:id="37"/>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5_599923024"/>
      <w:bookmarkStart w:id="39" w:name="__Fieldmark__105_599923024"/>
      <w:bookmarkEnd w:id="39"/>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7_599923024"/>
      <w:bookmarkStart w:id="41" w:name="__Fieldmark__107_599923024"/>
      <w:bookmarkEnd w:id="41"/>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599923024"/>
      <w:bookmarkStart w:id="43" w:name="__Fieldmark__108_599923024"/>
      <w:bookmarkEnd w:id="43"/>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44_599923024"/>
      <w:bookmarkStart w:id="45" w:name="__Fieldmark__144_599923024"/>
      <w:bookmarkEnd w:id="4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98" w:type="dxa"/>
        <w:jc w:val="left"/>
        <w:tblInd w:w="-120" w:type="dxa"/>
        <w:tblLayout w:type="fixed"/>
        <w:tblCellMar>
          <w:top w:w="144" w:type="dxa"/>
          <w:left w:w="115" w:type="dxa"/>
          <w:bottom w:w="0" w:type="dxa"/>
          <w:right w:w="115" w:type="dxa"/>
        </w:tblCellMar>
      </w:tblPr>
      <w:tblGrid>
        <w:gridCol w:w="9798"/>
      </w:tblGrid>
      <w:tr>
        <w:trPr>
          <w:trHeight w:val="386" w:hRule="atLeast"/>
        </w:trPr>
        <w:tc>
          <w:tcPr>
            <w:tcW w:w="97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Load Serving Entity (LSE) Application for Registration” above with the following upon system implementation:]</w:t>
            </w:r>
          </w:p>
          <w:p>
            <w:pPr>
              <w:pStyle w:val="Normal"/>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3">
                      <wp:simplePos x="0" y="0"/>
                      <wp:positionH relativeFrom="column">
                        <wp:posOffset>3421380</wp:posOffset>
                      </wp:positionH>
                      <wp:positionV relativeFrom="paragraph">
                        <wp:posOffset>-20637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58" w:type="dxa"/>
              <w:jc w:val="left"/>
              <w:tblInd w:w="0" w:type="dxa"/>
              <w:tblLayout w:type="fixed"/>
              <w:tblCellMar>
                <w:top w:w="0" w:type="dxa"/>
                <w:left w:w="108" w:type="dxa"/>
                <w:bottom w:w="0" w:type="dxa"/>
                <w:right w:w="108" w:type="dxa"/>
              </w:tblCellMar>
            </w:tblPr>
            <w:tblGrid>
              <w:gridCol w:w="3177"/>
              <w:gridCol w:w="6381"/>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instrText xml:space="preserve"> FORMTEXT </w:instrText>
                  </w:r>
                  <w:r>
                    <w:rPr/>
                  </w:r>
                  <w:r>
                    <w:rPr/>
                    <w:fldChar w:fldCharType="separate"/>
                  </w:r>
                  <w:r>
                    <w:rPr/>
                    <w:t>     </w:t>
                  </w:r>
                  <w:r/>
                  <w:r>
                    <w:rPr/>
                    <w:fldChar w:fldCharType="end"/>
                  </w:r>
                  <w:r>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Legal Address of the Applicant:</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77_599923024"/>
            <w:bookmarkStart w:id="47" w:name="__Fieldmark__177_599923024"/>
            <w:bookmarkEnd w:id="4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8" w:name="__Fieldmark__178_599923024"/>
            <w:bookmarkStart w:id="49" w:name="__Fieldmark__178_599923024"/>
            <w:bookmarkEnd w:id="4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0" w:name="__Fieldmark__179_599923024"/>
            <w:bookmarkStart w:id="51" w:name="__Fieldmark__179_599923024"/>
            <w:bookmarkEnd w:id="5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180_599923024"/>
            <w:bookmarkStart w:id="53" w:name="__Fieldmark__180_599923024"/>
            <w:bookmarkEnd w:id="5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54" w:name="__Fieldmark__181_599923024"/>
            <w:bookmarkStart w:id="55" w:name="__Fieldmark__181_599923024"/>
            <w:bookmarkEnd w:id="5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56" w:name="__Fieldmark__182_599923024"/>
            <w:bookmarkStart w:id="57" w:name="__Fieldmark__182_599923024"/>
            <w:bookmarkEnd w:id="57"/>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 w:name="__Fieldmark__183_599923024"/>
            <w:bookmarkStart w:id="59" w:name="__Fieldmark__183_599923024"/>
            <w:bookmarkEnd w:id="59"/>
            <w:r>
              <w:rPr/>
            </w:r>
            <w:r>
              <w:rPr/>
              <w:fldChar w:fldCharType="end"/>
            </w:r>
            <w:r>
              <w:rPr/>
              <w:t xml:space="preserve"> Other:  </w:t>
            </w:r>
            <w:r>
              <w:fldChar w:fldCharType="begin">
                <w:ffData>
                  <w:name w:val="Text7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196_599923024"/>
            <w:bookmarkStart w:id="61" w:name="__Fieldmark__196_599923024"/>
            <w:bookmarkEnd w:id="61"/>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Paragraph"/>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2" w:name="__Fieldmark__233_599923024"/>
            <w:bookmarkStart w:id="63" w:name="__Fieldmark__233_599923024"/>
            <w:bookmarkEnd w:id="63"/>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 w:name="__Fieldmark__234_599923024"/>
            <w:bookmarkStart w:id="65" w:name="__Fieldmark__234_599923024"/>
            <w:bookmarkEnd w:id="65"/>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 w:name="__Fieldmark__235_599923024"/>
            <w:bookmarkStart w:id="67" w:name="__Fieldmark__235_599923024"/>
            <w:bookmarkEnd w:id="67"/>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8" w:name="__Fieldmark__236_599923024"/>
            <w:bookmarkStart w:id="69" w:name="__Fieldmark__236_599923024"/>
            <w:bookmarkEnd w:id="69"/>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70" w:name="__Fieldmark__237_599923024"/>
            <w:bookmarkStart w:id="71" w:name="__Fieldmark__237_599923024"/>
            <w:bookmarkEnd w:id="71"/>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72" w:name="__Fieldmark__238_599923024"/>
            <w:bookmarkStart w:id="73" w:name="__Fieldmark__238_599923024"/>
            <w:bookmarkEnd w:id="73"/>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74" w:name="__Fieldmark__239_599923024"/>
            <w:bookmarkStart w:id="75" w:name="__Fieldmark__239_599923024"/>
            <w:bookmarkEnd w:id="75"/>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76" w:name="__Fieldmark__240_599923024"/>
            <w:bookmarkStart w:id="77" w:name="__Fieldmark__240_599923024"/>
            <w:bookmarkEnd w:id="77"/>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58" w:type="dxa"/>
              <w:jc w:val="left"/>
              <w:tblInd w:w="0" w:type="dxa"/>
              <w:tblLayout w:type="fixed"/>
              <w:tblCellMar>
                <w:top w:w="0" w:type="dxa"/>
                <w:left w:w="108" w:type="dxa"/>
                <w:bottom w:w="0" w:type="dxa"/>
                <w:right w:w="108" w:type="dxa"/>
              </w:tblCellMar>
            </w:tblPr>
            <w:tblGrid>
              <w:gridCol w:w="5874"/>
              <w:gridCol w:w="3684"/>
            </w:tblGrid>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58" w:type="dxa"/>
              <w:jc w:val="left"/>
              <w:tblInd w:w="0" w:type="dxa"/>
              <w:tblLayout w:type="fixed"/>
              <w:tblCellMar>
                <w:top w:w="0" w:type="dxa"/>
                <w:left w:w="108" w:type="dxa"/>
                <w:bottom w:w="0" w:type="dxa"/>
                <w:right w:w="108" w:type="dxa"/>
              </w:tblCellMar>
            </w:tblPr>
            <w:tblGrid>
              <w:gridCol w:w="3033"/>
              <w:gridCol w:w="6525"/>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78" w:name="__Fieldmark__255_599923024"/>
            <w:bookmarkStart w:id="79" w:name="__Fieldmark__255_599923024"/>
            <w:bookmarkEnd w:id="79"/>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0" w:name="__Fieldmark__256_599923024"/>
            <w:bookmarkStart w:id="81" w:name="__Fieldmark__256_599923024"/>
            <w:bookmarkEnd w:id="81"/>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2" w:name="__Fieldmark__257_599923024"/>
            <w:bookmarkStart w:id="83" w:name="__Fieldmark__257_599923024"/>
            <w:bookmarkEnd w:id="83"/>
            <w:r>
              <w:rPr/>
            </w:r>
            <w:r>
              <w:rPr/>
              <w:fldChar w:fldCharType="end"/>
            </w:r>
            <w:r>
              <w:rPr/>
              <w:t xml:space="preserve">  A specific geographic area (including the zip codes applicable to that area), as follows (list them): </w:t>
            </w:r>
            <w:r>
              <w:fldChar w:fldCharType="begin">
                <w:ffData>
                  <w:name w:val="Text10 Copy 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4" w:name="__Fieldmark__259_599923024"/>
            <w:bookmarkStart w:id="85" w:name="__Fieldmark__259_599923024"/>
            <w:bookmarkEnd w:id="85"/>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3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6" w:name="__Fieldmark__261_599923024"/>
            <w:bookmarkStart w:id="87" w:name="__Fieldmark__261_599923024"/>
            <w:bookmarkEnd w:id="87"/>
            <w:r>
              <w:rPr/>
            </w:r>
            <w:r>
              <w:rPr/>
              <w:fldChar w:fldCharType="end"/>
            </w:r>
            <w:r>
              <w:rPr/>
              <w:t xml:space="preserve">  The geographic area of ERCOT or other independent organization to the extent it is within Texas, as follows (name it): </w:t>
            </w:r>
            <w:r>
              <w:fldChar w:fldCharType="begin">
                <w:ffData>
                  <w:name w:val="Text10 Copy 3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8" w:name="__Fieldmark__263_599923024"/>
            <w:bookmarkStart w:id="89" w:name="__Fieldmark__263_599923024"/>
            <w:bookmarkEnd w:id="89"/>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90" w:name="__Fieldmark__264_599923024"/>
            <w:bookmarkStart w:id="91" w:name="__Fieldmark__264_599923024"/>
            <w:bookmarkEnd w:id="91"/>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50" w:type="dxa"/>
              <w:jc w:val="left"/>
              <w:tblInd w:w="108" w:type="dxa"/>
              <w:tblLayout w:type="fixed"/>
              <w:tblCellMar>
                <w:top w:w="0" w:type="dxa"/>
                <w:left w:w="108" w:type="dxa"/>
                <w:bottom w:w="0" w:type="dxa"/>
                <w:right w:w="108" w:type="dxa"/>
              </w:tblCellMar>
            </w:tblPr>
            <w:tblGrid>
              <w:gridCol w:w="3820"/>
              <w:gridCol w:w="5630"/>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r>
              <mc:AlternateContent>
                <mc:Choice Requires="wps">
                  <w:drawing>
                    <wp:anchor behindDoc="0" distT="0" distB="0" distL="0" distR="118745" simplePos="0" locked="0" layoutInCell="1" allowOverlap="1" relativeHeight="4">
                      <wp:simplePos x="0" y="0"/>
                      <wp:positionH relativeFrom="margin">
                        <wp:align>left</wp:align>
                      </wp:positionH>
                      <wp:positionV relativeFrom="paragraph">
                        <wp:posOffset>102870</wp:posOffset>
                      </wp:positionV>
                      <wp:extent cx="6069330" cy="2354580"/>
                      <wp:effectExtent l="0" t="0" r="0" b="0"/>
                      <wp:wrapSquare wrapText="bothSides"/>
                      <wp:docPr id="3" name="Frame3"/>
                      <a:graphic xmlns:a="http://schemas.openxmlformats.org/drawingml/2006/main">
                        <a:graphicData uri="http://schemas.microsoft.com/office/word/2010/wordprocessingShape">
                          <wps:wsp>
                            <wps:cNvSpPr txBox="1"/>
                            <wps:spPr>
                              <a:xfrm>
                                <a:off x="0" y="0"/>
                                <a:ext cx="6069330" cy="2354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anchor>
                  </w:drawing>
                </mc:Choice>
                <mc:Fallback>
                  <w:pict>
                    <v:rect style="position:absolute;rotation:-0;width:477.9pt;height:185.4pt;mso-wrap-distance-left:0pt;mso-wrap-distance-right:9.35pt;mso-wrap-distance-top:0pt;mso-wrap-distance-bottom:0pt;margin-top:8.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58" w:type="dxa"/>
              <w:jc w:val="left"/>
              <w:tblInd w:w="0" w:type="dxa"/>
              <w:tblLayout w:type="fixed"/>
              <w:tblCellMar>
                <w:top w:w="0" w:type="dxa"/>
                <w:left w:w="108" w:type="dxa"/>
                <w:bottom w:w="0" w:type="dxa"/>
                <w:right w:w="108" w:type="dxa"/>
              </w:tblCellMar>
            </w:tblPr>
            <w:tblGrid>
              <w:gridCol w:w="4151"/>
              <w:gridCol w:w="5407"/>
            </w:tblGrid>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pPr>
            <w:r>
              <w:rPr/>
            </w:r>
          </w:p>
          <w:p>
            <w:pPr>
              <w:pStyle w:val="Normal"/>
              <w:autoSpaceDE w:val="false"/>
              <w:jc w:val="center"/>
              <w:rPr/>
            </w:pPr>
            <w:r>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3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300_599923024"/>
            <w:bookmarkStart w:id="93" w:name="__Fieldmark__300_599923024"/>
            <w:bookmarkEnd w:id="9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58" w:type="dxa"/>
              <w:jc w:val="left"/>
              <w:tblInd w:w="0" w:type="dxa"/>
              <w:tblLayout w:type="fixed"/>
              <w:tblCellMar>
                <w:top w:w="0" w:type="dxa"/>
                <w:left w:w="108" w:type="dxa"/>
                <w:bottom w:w="0" w:type="dxa"/>
                <w:right w:w="108" w:type="dxa"/>
              </w:tblCellMar>
            </w:tblPr>
            <w:tblGrid>
              <w:gridCol w:w="2897"/>
              <w:gridCol w:w="6661"/>
            </w:tblGrid>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58" w:type="dxa"/>
              <w:jc w:val="left"/>
              <w:tblInd w:w="0" w:type="dxa"/>
              <w:tblLayout w:type="fixed"/>
              <w:tblCellMar>
                <w:top w:w="0" w:type="dxa"/>
                <w:left w:w="108" w:type="dxa"/>
                <w:bottom w:w="0" w:type="dxa"/>
                <w:right w:w="108" w:type="dxa"/>
              </w:tblCellMar>
            </w:tblPr>
            <w:tblGrid>
              <w:gridCol w:w="2879"/>
              <w:gridCol w:w="6679"/>
            </w:tblGrid>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20" w:after="120"/>
              <w:rPr/>
            </w:pPr>
            <w:r>
              <w:rPr/>
            </w:r>
          </w:p>
        </w:tc>
      </w:tr>
    </w:tbl>
    <w:p>
      <w:pPr>
        <w:pStyle w:val="Normal"/>
        <w:rPr>
          <w:b/>
          <w:b/>
          <w:bCs/>
        </w:rPr>
      </w:pPr>
      <w:r>
        <w:rPr>
          <w:b/>
          <w:bCs/>
        </w:rPr>
      </w:r>
    </w:p>
    <w:sectPr>
      <w:headerReference w:type="default" r:id="rId8"/>
      <w:footerReference w:type="default" r:id="rId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9</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EndnoteTextChar">
    <w:name w:val="Endnote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mailto:mpappl@ercot.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5:03:00Z</dcterms:created>
  <dc:creator>ERCOT/if</dc:creator>
  <dc:description/>
  <cp:keywords/>
  <dc:language>en-US</dc:language>
  <cp:lastModifiedBy>ERCOT</cp:lastModifiedBy>
  <cp:lastPrinted>2005-09-23T09:59:00Z</cp:lastPrinted>
  <dcterms:modified xsi:type="dcterms:W3CDTF">2018-12-26T15:04:00Z</dcterms:modified>
  <cp:revision>3</cp:revision>
  <dc:subject/>
  <dc:title>Protocols Workshop</dc:title>
</cp:coreProperties>
</file>