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532258239"/>
      <w:bookmarkStart w:id="1" w:name="__Fieldmark__3_153225823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532258239"/>
      <w:bookmarkStart w:id="3" w:name="__Fieldmark__4_153225823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32258239"/>
      <w:bookmarkStart w:id="5" w:name="__Fieldmark__5_153225823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32258239"/>
      <w:bookmarkStart w:id="7" w:name="__Fieldmark__6_153225823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32258239"/>
      <w:bookmarkStart w:id="9" w:name="__Fieldmark__7_153225823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532258239"/>
      <w:bookmarkStart w:id="11" w:name="__Fieldmark__8_153225823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32258239"/>
      <w:bookmarkStart w:id="13" w:name="__Fieldmark__9_153225823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532258239"/>
      <w:bookmarkStart w:id="15" w:name="__Fieldmark__10_153225823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532258239"/>
            <w:bookmarkStart w:id="17" w:name="__Fieldmark__22_153225823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532258239"/>
            <w:bookmarkStart w:id="19" w:name="__Fieldmark__23_153225823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532258239"/>
            <w:bookmarkStart w:id="21" w:name="__Fieldmark__24_153225823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532258239"/>
            <w:bookmarkStart w:id="23" w:name="__Fieldmark__25_153225823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532258239"/>
            <w:bookmarkStart w:id="25" w:name="__Fieldmark__26_153225823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532258239"/>
            <w:bookmarkStart w:id="27" w:name="__Fieldmark__27_153225823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532258239"/>
            <w:bookmarkStart w:id="29" w:name="__Fieldmark__28_153225823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532258239"/>
            <w:bookmarkStart w:id="31" w:name="__Fieldmark__29_153225823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532258239"/>
            <w:bookmarkStart w:id="33" w:name="__Fieldmark__30_1532258239"/>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