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112483155"/>
      <w:bookmarkStart w:id="1" w:name="__Fieldmark__22_211248315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112483155"/>
      <w:bookmarkStart w:id="3" w:name="__Fieldmark__23_211248315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112483155"/>
      <w:bookmarkStart w:id="5" w:name="__Fieldmark__24_211248315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112483155"/>
      <w:bookmarkStart w:id="7" w:name="__Fieldmark__25_211248315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112483155"/>
      <w:bookmarkStart w:id="9" w:name="__Fieldmark__26_211248315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112483155"/>
      <w:bookmarkStart w:id="11" w:name="__Fieldmark__27_211248315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112483155"/>
      <w:bookmarkStart w:id="13" w:name="__Fieldmark__28_211248315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2112483155"/>
      <w:bookmarkStart w:id="15" w:name="__Fieldmark__41_2112483155"/>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112483155"/>
      <w:bookmarkStart w:id="17" w:name="__Fieldmark__78_2112483155"/>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112483155"/>
      <w:bookmarkStart w:id="19" w:name="__Fieldmark__79_2112483155"/>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112483155"/>
      <w:bookmarkStart w:id="21" w:name="__Fieldmark__80_2112483155"/>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112483155"/>
      <w:bookmarkStart w:id="23" w:name="__Fieldmark__81_2112483155"/>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112483155"/>
      <w:bookmarkStart w:id="25" w:name="__Fieldmark__82_2112483155"/>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2112483155"/>
      <w:bookmarkStart w:id="27" w:name="__Fieldmark__83_2112483155"/>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2112483155"/>
      <w:bookmarkStart w:id="29" w:name="__Fieldmark__84_2112483155"/>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2112483155"/>
      <w:bookmarkStart w:id="31" w:name="__Fieldmark__85_2112483155"/>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112483155"/>
      <w:bookmarkStart w:id="33" w:name="__Fieldmark__100_2112483155"/>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112483155"/>
      <w:bookmarkStart w:id="35" w:name="__Fieldmark__101_2112483155"/>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2112483155"/>
      <w:bookmarkStart w:id="37" w:name="__Fieldmark__102_2112483155"/>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2112483155"/>
      <w:bookmarkStart w:id="39" w:name="__Fieldmark__104_2112483155"/>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2112483155"/>
      <w:bookmarkStart w:id="41" w:name="__Fieldmark__106_2112483155"/>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112483155"/>
      <w:bookmarkStart w:id="43" w:name="__Fieldmark__108_2112483155"/>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2112483155"/>
      <w:bookmarkStart w:id="45" w:name="__Fieldmark__109_2112483155"/>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2112483155"/>
      <w:bookmarkStart w:id="47" w:name="__Fieldmark__145_2112483155"/>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