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6406926"/>
      <w:bookmarkStart w:id="1" w:name="__Fieldmark__3_298640692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6406926"/>
      <w:bookmarkStart w:id="3" w:name="__Fieldmark__4_298640692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986406926"/>
      <w:bookmarkStart w:id="5" w:name="__Fieldmark__5_298640692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986406926"/>
      <w:bookmarkStart w:id="7" w:name="__Fieldmark__7_298640692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986406926"/>
      <w:bookmarkStart w:id="9" w:name="__Fieldmark__8_298640692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986406926"/>
      <w:bookmarkStart w:id="11" w:name="__Fieldmark__9_298640692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986406926"/>
      <w:bookmarkStart w:id="13" w:name="__Fieldmark__10_298640692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986406926"/>
      <w:bookmarkStart w:id="15" w:name="__Fieldmark__12_2986406926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986406926"/>
      <w:bookmarkStart w:id="17" w:name="__Fieldmark__15_2986406926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