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0" w:name="Text2"/>
            <w:bookmarkEnd w:id="0"/>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22_754098433"/>
      <w:bookmarkStart w:id="2" w:name="__Fieldmark__22_754098433"/>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754098433"/>
      <w:bookmarkStart w:id="4" w:name="__Fieldmark__23_754098433"/>
      <w:bookmarkEnd w:id="4"/>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754098433"/>
      <w:bookmarkStart w:id="6" w:name="__Fieldmark__24_754098433"/>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754098433"/>
      <w:bookmarkStart w:id="8" w:name="__Fieldmark__25_754098433"/>
      <w:bookmarkEnd w:id="8"/>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9" w:name="__Fieldmark__26_754098433"/>
      <w:bookmarkStart w:id="10" w:name="__Fieldmark__26_754098433"/>
      <w:bookmarkEnd w:id="10"/>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1" w:name="__Fieldmark__27_754098433"/>
      <w:bookmarkStart w:id="12" w:name="__Fieldmark__27_754098433"/>
      <w:bookmarkEnd w:id="12"/>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3" w:name="__Fieldmark__28_754098433"/>
      <w:bookmarkStart w:id="14" w:name="__Fieldmark__28_754098433"/>
      <w:bookmarkEnd w:id="14"/>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spacing w:before="0" w:after="240"/>
        <w:jc w:val="center"/>
        <w:rPr/>
      </w:pPr>
      <w:r>
        <w:rPr>
          <w:b/>
          <w:u w:val="single"/>
        </w:rPr>
        <w:t xml:space="preserve">PART II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3. Qualified Scheduling Entity (QSE) Acknowledgment.</w:t>
      </w:r>
      <w:r>
        <w:rPr/>
        <w:t xml:space="preserve">  Provide all information requested in Attachment A and have the document executed by both parties.  Resource Entities representing Generation Resources or Load Resources shall designate a QSE qualified to represent the Resources.  Resource Entities with Settlement Only Generators (SOGs) shall designate any qualified QSE.</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keepNext w:val="true"/>
        <w:numPr>
          <w:ilvl w:val="0"/>
          <w:numId w:val="0"/>
        </w:numPr>
        <w:autoSpaceDE w:val="false"/>
        <w:spacing w:before="0" w:after="240"/>
        <w:jc w:val="center"/>
        <w:outlineLvl w:val="1"/>
        <w:rPr/>
      </w:pPr>
      <w:r>
        <w:rPr>
          <w:b/>
          <w:bCs/>
          <w:iCs/>
          <w:u w:val="single"/>
        </w:rPr>
        <w:t>PART II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93_754098433"/>
      <w:bookmarkStart w:id="16" w:name="__Fieldmark__93_754098433"/>
      <w:bookmarkEnd w:id="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1:28:00Z</dcterms:created>
  <dc:creator>ERCOT/if</dc:creator>
  <dc:description/>
  <cp:keywords/>
  <dc:language>en-US</dc:language>
  <cp:lastModifiedBy>ERCOT</cp:lastModifiedBy>
  <cp:lastPrinted>2005-09-23T09:59:00Z</cp:lastPrinted>
  <dcterms:modified xsi:type="dcterms:W3CDTF">2019-10-30T18:30:00Z</dcterms:modified>
  <cp:revision>5</cp:revision>
  <dc:subject/>
  <dc:title>Protocols Workshop</dc:title>
</cp:coreProperties>
</file>