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70574371"/>
            <w:bookmarkStart w:id="1" w:name="__Fieldmark__0_197057437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70574371"/>
            <w:bookmarkStart w:id="3" w:name="__Fieldmark__1_1970574371"/>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