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837913051"/>
      <w:bookmarkStart w:id="2" w:name="__Fieldmark__22_837913051"/>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837913051"/>
      <w:bookmarkStart w:id="4" w:name="__Fieldmark__23_837913051"/>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837913051"/>
      <w:bookmarkStart w:id="6" w:name="__Fieldmark__24_837913051"/>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837913051"/>
      <w:bookmarkStart w:id="8" w:name="__Fieldmark__25_837913051"/>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837913051"/>
      <w:bookmarkStart w:id="11" w:name="__Fieldmark__26_837913051"/>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837913051"/>
      <w:bookmarkStart w:id="13" w:name="__Fieldmark__27_837913051"/>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837913051"/>
      <w:bookmarkStart w:id="15" w:name="__Fieldmark__28_837913051"/>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