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23230650"/>
      <w:bookmarkStart w:id="1" w:name="__Fieldmark__4_312323065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23230650"/>
      <w:bookmarkStart w:id="3" w:name="__Fieldmark__5_312323065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23230650"/>
      <w:bookmarkStart w:id="5" w:name="__Fieldmark__6_312323065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123230650"/>
      <w:bookmarkStart w:id="7" w:name="__Fieldmark__7_312323065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23230650"/>
      <w:bookmarkStart w:id="9" w:name="__Fieldmark__8_312323065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23230650"/>
      <w:bookmarkStart w:id="11" w:name="__Fieldmark__9_312323065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23230650"/>
      <w:bookmarkStart w:id="13" w:name="__Fieldmark__10_312323065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123230650"/>
            <w:bookmarkStart w:id="15" w:name="__Fieldmark__16_312323065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123230650"/>
            <w:bookmarkStart w:id="17" w:name="__Fieldmark__17_312323065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123230650"/>
            <w:bookmarkStart w:id="19" w:name="__Fieldmark__18_312323065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123230650"/>
            <w:bookmarkStart w:id="21" w:name="__Fieldmark__19_312323065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123230650"/>
            <w:bookmarkStart w:id="23" w:name="__Fieldmark__20_312323065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123230650"/>
            <w:bookmarkStart w:id="25" w:name="__Fieldmark__21_312323065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123230650"/>
            <w:bookmarkStart w:id="27" w:name="__Fieldmark__22_312323065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123230650"/>
            <w:bookmarkStart w:id="29" w:name="__Fieldmark__23_312323065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