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01468826"/>
      <w:bookmarkStart w:id="1" w:name="__Fieldmark__3_170146882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701468826"/>
      <w:bookmarkStart w:id="3" w:name="__Fieldmark__4_170146882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701468826"/>
      <w:bookmarkStart w:id="5" w:name="__Fieldmark__5_170146882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701468826"/>
      <w:bookmarkStart w:id="7" w:name="__Fieldmark__6_170146882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01468826"/>
      <w:bookmarkStart w:id="9" w:name="__Fieldmark__7_170146882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701468826"/>
      <w:bookmarkStart w:id="11" w:name="__Fieldmark__8_170146882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701468826"/>
      <w:bookmarkStart w:id="13" w:name="__Fieldmark__9_170146882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701468826"/>
      <w:bookmarkStart w:id="15" w:name="__Fieldmark__10_170146882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701468826"/>
            <w:bookmarkStart w:id="17" w:name="__Fieldmark__22_170146882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701468826"/>
            <w:bookmarkStart w:id="19" w:name="__Fieldmark__23_170146882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701468826"/>
            <w:bookmarkStart w:id="21" w:name="__Fieldmark__24_170146882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701468826"/>
            <w:bookmarkStart w:id="23" w:name="__Fieldmark__25_170146882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701468826"/>
            <w:bookmarkStart w:id="25" w:name="__Fieldmark__26_170146882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701468826"/>
            <w:bookmarkStart w:id="27" w:name="__Fieldmark__27_170146882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701468826"/>
            <w:bookmarkStart w:id="29" w:name="__Fieldmark__28_170146882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701468826"/>
            <w:bookmarkStart w:id="31" w:name="__Fieldmark__29_170146882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701468826"/>
            <w:bookmarkStart w:id="33" w:name="__Fieldmark__30_1701468826"/>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