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12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1949180037"/>
      <w:bookmarkStart w:id="1" w:name="__Fieldmark__22_1949180037"/>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1949180037"/>
      <w:bookmarkStart w:id="3" w:name="__Fieldmark__23_1949180037"/>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1949180037"/>
      <w:bookmarkStart w:id="5" w:name="__Fieldmark__24_1949180037"/>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1949180037"/>
      <w:bookmarkStart w:id="7" w:name="__Fieldmark__25_1949180037"/>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1949180037"/>
      <w:bookmarkStart w:id="9" w:name="__Fieldmark__26_1949180037"/>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1949180037"/>
      <w:bookmarkStart w:id="11" w:name="__Fieldmark__27_1949180037"/>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1949180037"/>
      <w:bookmarkStart w:id="13" w:name="__Fieldmark__28_1949180037"/>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 w:name="__Fieldmark__41_1949180037"/>
      <w:bookmarkStart w:id="15" w:name="__Fieldmark__41_1949180037"/>
      <w:bookmarkEnd w:id="1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1949180037"/>
      <w:bookmarkStart w:id="17" w:name="__Fieldmark__78_1949180037"/>
      <w:bookmarkEnd w:id="17"/>
      <w:r>
        <w:rPr/>
      </w:r>
      <w:r>
        <w:rPr/>
        <w:fldChar w:fldCharType="end"/>
      </w:r>
      <w:r>
        <w:rPr/>
        <w:tab/>
      </w:r>
      <w:r>
        <w:rPr>
          <w:b/>
          <w:bCs/>
          <w:color w:val="000000"/>
        </w:rPr>
        <w:t xml:space="preserve">CR </w:t>
      </w:r>
      <w:r>
        <w:rPr>
          <w:bCs/>
          <w:color w:val="000000"/>
        </w:rPr>
        <w:t xml:space="preserve">– </w:t>
      </w:r>
      <w:r>
        <w:rPr/>
        <w:t>MOU or an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1949180037"/>
      <w:bookmarkStart w:id="19" w:name="__Fieldmark__79_1949180037"/>
      <w:bookmarkEnd w:id="19"/>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1949180037"/>
      <w:bookmarkStart w:id="21" w:name="__Fieldmark__80_1949180037"/>
      <w:bookmarkEnd w:id="21"/>
      <w:r>
        <w:rPr/>
      </w:r>
      <w:r>
        <w:rPr/>
        <w:fldChar w:fldCharType="end"/>
      </w:r>
      <w:r>
        <w:rPr/>
        <w:tab/>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1949180037"/>
      <w:bookmarkStart w:id="23" w:name="__Fieldmark__81_1949180037"/>
      <w:bookmarkEnd w:id="23"/>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1949180037"/>
      <w:bookmarkStart w:id="25" w:name="__Fieldmark__82_1949180037"/>
      <w:bookmarkEnd w:id="25"/>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6" w:name="__Fieldmark__83_1949180037"/>
      <w:bookmarkStart w:id="27" w:name="__Fieldmark__83_1949180037"/>
      <w:bookmarkEnd w:id="27"/>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8" w:name="__Fieldmark__84_1949180037"/>
      <w:bookmarkStart w:id="29" w:name="__Fieldmark__84_1949180037"/>
      <w:bookmarkEnd w:id="29"/>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30" w:name="__Fieldmark__85_1949180037"/>
      <w:bookmarkStart w:id="31" w:name="__Fieldmark__85_1949180037"/>
      <w:bookmarkEnd w:id="31"/>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1949180037"/>
      <w:bookmarkStart w:id="33" w:name="__Fieldmark__100_1949180037"/>
      <w:bookmarkEnd w:id="33"/>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1949180037"/>
      <w:bookmarkStart w:id="35" w:name="__Fieldmark__101_1949180037"/>
      <w:bookmarkEnd w:id="35"/>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2_1949180037"/>
      <w:bookmarkStart w:id="37" w:name="__Fieldmark__102_1949180037"/>
      <w:bookmarkEnd w:id="37"/>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4_1949180037"/>
      <w:bookmarkStart w:id="39" w:name="__Fieldmark__104_1949180037"/>
      <w:bookmarkEnd w:id="39"/>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6_1949180037"/>
      <w:bookmarkStart w:id="41" w:name="__Fieldmark__106_1949180037"/>
      <w:bookmarkEnd w:id="41"/>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1949180037"/>
      <w:bookmarkStart w:id="43" w:name="__Fieldmark__108_1949180037"/>
      <w:bookmarkEnd w:id="43"/>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109_1949180037"/>
      <w:bookmarkStart w:id="45" w:name="__Fieldmark__109_1949180037"/>
      <w:bookmarkEnd w:id="45"/>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45_1949180037"/>
      <w:bookmarkStart w:id="47" w:name="__Fieldmark__145_1949180037"/>
      <w:bookmarkEnd w:id="47"/>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4:00Z</dcterms:created>
  <dc:creator>ERCOT/if</dc:creator>
  <dc:description/>
  <cp:keywords/>
  <dc:language>en-US</dc:language>
  <cp:lastModifiedBy>ERCOT</cp:lastModifiedBy>
  <cp:lastPrinted>2005-09-23T09:59:00Z</cp:lastPrinted>
  <dcterms:modified xsi:type="dcterms:W3CDTF">2019-08-27T19:38:00Z</dcterms:modified>
  <cp:revision>6</cp:revision>
  <dc:subject/>
  <dc:title>Protocols Workshop</dc:title>
</cp:coreProperties>
</file>