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16710551"/>
      <w:bookmarkStart w:id="1" w:name="__Fieldmark__5_321671055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216710551"/>
      <w:bookmarkStart w:id="3" w:name="__Fieldmark__6_321671055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216710551"/>
      <w:bookmarkStart w:id="5" w:name="__Fieldmark__7_321671055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