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6">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w:br w:type="page"/>
      </w:r>
    </w:p>
    <w:p>
      <w:pPr>
        <w:pStyle w:val="Normal"/>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557905</wp:posOffset>
                </wp:positionH>
                <wp:positionV relativeFrom="page">
                  <wp:posOffset>635000</wp:posOffset>
                </wp:positionV>
                <wp:extent cx="2386330" cy="347345"/>
                <wp:effectExtent l="0" t="0" r="0" b="0"/>
                <wp:wrapNone/>
                <wp:docPr id="1" name="Frame1"/>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342532195"/>
            <w:bookmarkStart w:id="1" w:name="__Fieldmark__3_1342532195"/>
            <w:bookmarkEnd w:id="1"/>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4_1342532195"/>
            <w:bookmarkStart w:id="3" w:name="__Fieldmark__4_1342532195"/>
            <w:bookmarkEnd w:id="3"/>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5_1342532195"/>
            <w:bookmarkStart w:id="5" w:name="__Fieldmark__5_1342532195"/>
            <w:bookmarkEnd w:id="5"/>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6_1342532195"/>
            <w:bookmarkStart w:id="7" w:name="__Fieldmark__6_1342532195"/>
            <w:bookmarkEnd w:id="7"/>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7_1342532195"/>
            <w:bookmarkStart w:id="9" w:name="__Fieldmark__7_1342532195"/>
            <w:bookmarkEnd w:id="9"/>
            <w:r>
              <w:rPr/>
            </w:r>
            <w:r>
              <w:rPr/>
              <w:fldChar w:fldCharType="end"/>
            </w:r>
            <w:r>
              <w:rPr/>
              <w:t xml:space="preserve"> QSE</w:t>
            </w:r>
            <w:bookmarkStart w:id="10" w:name="Check20"/>
            <w:r>
              <w:rPr/>
              <w:t>/Sub-QSE</w:t>
            </w:r>
            <w:bookmarkEnd w:id="10"/>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8_1342532195"/>
            <w:bookmarkStart w:id="12" w:name="__Fieldmark__8_1342532195"/>
            <w:bookmarkEnd w:id="12"/>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3" w:name="__Fieldmark__9_1342532195"/>
            <w:bookmarkStart w:id="14" w:name="__Fieldmark__9_1342532195"/>
            <w:bookmarkEnd w:id="14"/>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5"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 w:name="__Fieldmark__14_1342532195"/>
      <w:bookmarkStart w:id="17" w:name="__Fieldmark__14_1342532195"/>
      <w:bookmarkEnd w:id="17"/>
      <w:r>
        <w:rPr>
          <w:lang w:val="en-US"/>
        </w:rPr>
      </w:r>
      <w:r>
        <w:rPr>
          <w:lang w:val="en-US"/>
        </w:rPr>
        <w:fldChar w:fldCharType="end"/>
      </w:r>
      <w:bookmarkEnd w:id="15"/>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 w:name="__Fieldmark__15_1342532195"/>
      <w:bookmarkStart w:id="19" w:name="__Fieldmark__15_1342532195"/>
      <w:bookmarkEnd w:id="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 w:name="__Fieldmark__16_1342532195"/>
      <w:bookmarkStart w:id="21" w:name="__Fieldmark__16_1342532195"/>
      <w:bookmarkEnd w:id="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 w:name="__Fieldmark__17_1342532195"/>
      <w:bookmarkStart w:id="23" w:name="__Fieldmark__17_1342532195"/>
      <w:bookmarkEnd w:id="2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 w:name="__Fieldmark__18_1342532195"/>
      <w:bookmarkStart w:id="25" w:name="__Fieldmark__18_1342532195"/>
      <w:bookmarkEnd w:id="25"/>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 w:name="__Fieldmark__19_1342532195"/>
      <w:bookmarkStart w:id="27" w:name="__Fieldmark__19_1342532195"/>
      <w:bookmarkEnd w:id="2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 w:name="__Fieldmark__20_1342532195"/>
      <w:bookmarkStart w:id="29" w:name="__Fieldmark__20_1342532195"/>
      <w:bookmarkEnd w:id="2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 w:name="__Fieldmark__21_1342532195"/>
      <w:bookmarkStart w:id="31" w:name="__Fieldmark__21_1342532195"/>
      <w:bookmarkEnd w:id="3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 w:name="__Fieldmark__22_1342532195"/>
      <w:bookmarkStart w:id="33" w:name="__Fieldmark__22_1342532195"/>
      <w:bookmarkEnd w:id="3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 w:name="__Fieldmark__23_1342532195"/>
      <w:bookmarkStart w:id="35" w:name="__Fieldmark__23_1342532195"/>
      <w:bookmarkEnd w:id="3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 w:name="__Fieldmark__24_1342532195"/>
      <w:bookmarkStart w:id="37" w:name="__Fieldmark__24_1342532195"/>
      <w:bookmarkEnd w:id="3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 w:name="__Fieldmark__25_1342532195"/>
      <w:bookmarkStart w:id="39" w:name="__Fieldmark__25_1342532195"/>
      <w:bookmarkEnd w:id="39"/>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 w:name="__Fieldmark__26_1342532195"/>
      <w:bookmarkStart w:id="41" w:name="__Fieldmark__26_1342532195"/>
      <w:bookmarkEnd w:id="4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 w:name="__Fieldmark__27_1342532195"/>
      <w:bookmarkStart w:id="43" w:name="__Fieldmark__27_1342532195"/>
      <w:bookmarkEnd w:id="4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38_1342532195"/>
      <w:bookmarkStart w:id="45" w:name="__Fieldmark__38_1342532195"/>
      <w:bookmarkEnd w:id="4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 w:name="__Fieldmark__39_1342532195"/>
      <w:bookmarkStart w:id="47" w:name="__Fieldmark__39_1342532195"/>
      <w:bookmarkEnd w:id="4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 w:name="__Fieldmark__40_1342532195"/>
      <w:bookmarkStart w:id="49" w:name="__Fieldmark__40_1342532195"/>
      <w:bookmarkEnd w:id="4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 w:name="__Fieldmark__41_1342532195"/>
      <w:bookmarkStart w:id="51" w:name="__Fieldmark__41_1342532195"/>
      <w:bookmarkEnd w:id="5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 w:name="__Fieldmark__42_1342532195"/>
      <w:bookmarkStart w:id="53" w:name="__Fieldmark__42_1342532195"/>
      <w:bookmarkEnd w:id="5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 w:name="__Fieldmark__43_1342532195"/>
      <w:bookmarkStart w:id="55" w:name="__Fieldmark__43_1342532195"/>
      <w:bookmarkEnd w:id="5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 w:name="__Fieldmark__44_1342532195"/>
      <w:bookmarkStart w:id="57" w:name="__Fieldmark__44_1342532195"/>
      <w:bookmarkEnd w:id="5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8" w:name="__Fieldmark__45_1342532195"/>
      <w:bookmarkStart w:id="59" w:name="__Fieldmark__45_1342532195"/>
      <w:bookmarkEnd w:id="5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46_1342532195"/>
      <w:bookmarkStart w:id="61" w:name="__Fieldmark__46_1342532195"/>
      <w:bookmarkEnd w:id="6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2" w:name="__Fieldmark__47_1342532195"/>
      <w:bookmarkStart w:id="63" w:name="__Fieldmark__47_1342532195"/>
      <w:bookmarkEnd w:id="6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4" w:name="__Fieldmark__48_1342532195"/>
      <w:bookmarkStart w:id="65" w:name="__Fieldmark__48_1342532195"/>
      <w:bookmarkEnd w:id="6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 w:name="__Fieldmark__49_1342532195"/>
      <w:bookmarkStart w:id="67" w:name="__Fieldmark__49_1342532195"/>
      <w:bookmarkEnd w:id="6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8" w:name="__Fieldmark__50_1342532195"/>
      <w:bookmarkStart w:id="69" w:name="__Fieldmark__50_1342532195"/>
      <w:bookmarkEnd w:id="6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0" w:name="__Fieldmark__51_1342532195"/>
      <w:bookmarkStart w:id="71" w:name="__Fieldmark__51_1342532195"/>
      <w:bookmarkEnd w:id="7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2" w:name="__Fieldmark__62_1342532195"/>
      <w:bookmarkStart w:id="73" w:name="__Fieldmark__62_1342532195"/>
      <w:bookmarkEnd w:id="7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4" w:name="__Fieldmark__63_1342532195"/>
      <w:bookmarkStart w:id="75" w:name="__Fieldmark__63_1342532195"/>
      <w:bookmarkEnd w:id="7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6" w:name="__Fieldmark__64_1342532195"/>
      <w:bookmarkStart w:id="77" w:name="__Fieldmark__64_1342532195"/>
      <w:bookmarkEnd w:id="7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8" w:name="__Fieldmark__65_1342532195"/>
      <w:bookmarkStart w:id="79" w:name="__Fieldmark__65_1342532195"/>
      <w:bookmarkEnd w:id="7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0" w:name="__Fieldmark__66_1342532195"/>
      <w:bookmarkStart w:id="81" w:name="__Fieldmark__66_1342532195"/>
      <w:bookmarkEnd w:id="8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2" w:name="__Fieldmark__67_1342532195"/>
      <w:bookmarkStart w:id="83" w:name="__Fieldmark__67_1342532195"/>
      <w:bookmarkEnd w:id="8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4" w:name="__Fieldmark__68_1342532195"/>
      <w:bookmarkStart w:id="85" w:name="__Fieldmark__68_1342532195"/>
      <w:bookmarkEnd w:id="85"/>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6" w:name="__Fieldmark__69_1342532195"/>
      <w:bookmarkStart w:id="87" w:name="__Fieldmark__69_1342532195"/>
      <w:bookmarkEnd w:id="8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8" w:name="__Fieldmark__70_1342532195"/>
      <w:bookmarkStart w:id="89" w:name="__Fieldmark__70_1342532195"/>
      <w:bookmarkEnd w:id="8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0" w:name="__Fieldmark__71_1342532195"/>
      <w:bookmarkStart w:id="91" w:name="__Fieldmark__71_1342532195"/>
      <w:bookmarkEnd w:id="9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2" w:name="__Fieldmark__72_1342532195"/>
      <w:bookmarkStart w:id="93" w:name="__Fieldmark__72_1342532195"/>
      <w:bookmarkEnd w:id="9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4" w:name="__Fieldmark__73_1342532195"/>
      <w:bookmarkStart w:id="95" w:name="__Fieldmark__73_1342532195"/>
      <w:bookmarkEnd w:id="9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6" w:name="__Fieldmark__74_1342532195"/>
      <w:bookmarkStart w:id="97" w:name="__Fieldmark__74_1342532195"/>
      <w:bookmarkEnd w:id="9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8" w:name="__Fieldmark__75_1342532195"/>
      <w:bookmarkStart w:id="99" w:name="__Fieldmark__75_1342532195"/>
      <w:bookmarkEnd w:id="99"/>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0" w:name="__Fieldmark__86_1342532195"/>
      <w:bookmarkStart w:id="101" w:name="__Fieldmark__86_1342532195"/>
      <w:bookmarkEnd w:id="10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2" w:name="__Fieldmark__87_1342532195"/>
      <w:bookmarkStart w:id="103" w:name="__Fieldmark__87_1342532195"/>
      <w:bookmarkEnd w:id="10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4" w:name="__Fieldmark__88_1342532195"/>
      <w:bookmarkStart w:id="105" w:name="__Fieldmark__88_1342532195"/>
      <w:bookmarkEnd w:id="10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6" w:name="__Fieldmark__89_1342532195"/>
      <w:bookmarkStart w:id="107" w:name="__Fieldmark__89_1342532195"/>
      <w:bookmarkEnd w:id="10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8" w:name="__Fieldmark__90_1342532195"/>
      <w:bookmarkStart w:id="109" w:name="__Fieldmark__90_1342532195"/>
      <w:bookmarkEnd w:id="10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0" w:name="__Fieldmark__91_1342532195"/>
      <w:bookmarkStart w:id="111" w:name="__Fieldmark__91_1342532195"/>
      <w:bookmarkEnd w:id="11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2" w:name="__Fieldmark__92_1342532195"/>
      <w:bookmarkStart w:id="113" w:name="__Fieldmark__92_1342532195"/>
      <w:bookmarkEnd w:id="11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4" w:name="__Fieldmark__93_1342532195"/>
      <w:bookmarkStart w:id="115" w:name="__Fieldmark__93_1342532195"/>
      <w:bookmarkEnd w:id="11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6" w:name="__Fieldmark__94_1342532195"/>
      <w:bookmarkStart w:id="117" w:name="__Fieldmark__94_1342532195"/>
      <w:bookmarkEnd w:id="11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8" w:name="__Fieldmark__95_1342532195"/>
      <w:bookmarkStart w:id="119" w:name="__Fieldmark__95_1342532195"/>
      <w:bookmarkEnd w:id="11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0" w:name="__Fieldmark__96_1342532195"/>
      <w:bookmarkStart w:id="121" w:name="__Fieldmark__96_1342532195"/>
      <w:bookmarkEnd w:id="12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2" w:name="__Fieldmark__97_1342532195"/>
      <w:bookmarkStart w:id="123" w:name="__Fieldmark__97_1342532195"/>
      <w:bookmarkEnd w:id="12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4" w:name="__Fieldmark__98_1342532195"/>
      <w:bookmarkStart w:id="125" w:name="__Fieldmark__98_1342532195"/>
      <w:bookmarkEnd w:id="12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6" w:name="__Fieldmark__99_1342532195"/>
      <w:bookmarkStart w:id="127" w:name="__Fieldmark__99_1342532195"/>
      <w:bookmarkEnd w:id="127"/>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8" w:name="__Fieldmark__110_1342532195"/>
      <w:bookmarkStart w:id="129" w:name="__Fieldmark__110_1342532195"/>
      <w:bookmarkEnd w:id="12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0" w:name="__Fieldmark__111_1342532195"/>
      <w:bookmarkStart w:id="131" w:name="__Fieldmark__111_1342532195"/>
      <w:bookmarkEnd w:id="13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112_1342532195"/>
      <w:bookmarkStart w:id="133" w:name="__Fieldmark__112_1342532195"/>
      <w:bookmarkEnd w:id="13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113_1342532195"/>
      <w:bookmarkStart w:id="135" w:name="__Fieldmark__113_1342532195"/>
      <w:bookmarkEnd w:id="13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114_1342532195"/>
      <w:bookmarkStart w:id="137" w:name="__Fieldmark__114_1342532195"/>
      <w:bookmarkEnd w:id="13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115_1342532195"/>
      <w:bookmarkStart w:id="139" w:name="__Fieldmark__115_1342532195"/>
      <w:bookmarkEnd w:id="13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0" w:name="__Fieldmark__116_1342532195"/>
      <w:bookmarkStart w:id="141" w:name="__Fieldmark__116_1342532195"/>
      <w:bookmarkEnd w:id="14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117_1342532195"/>
      <w:bookmarkStart w:id="143" w:name="__Fieldmark__117_1342532195"/>
      <w:bookmarkEnd w:id="14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118_1342532195"/>
      <w:bookmarkStart w:id="145" w:name="__Fieldmark__118_1342532195"/>
      <w:bookmarkEnd w:id="14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119_1342532195"/>
      <w:bookmarkStart w:id="147" w:name="__Fieldmark__119_1342532195"/>
      <w:bookmarkEnd w:id="14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120_1342532195"/>
      <w:bookmarkStart w:id="149" w:name="__Fieldmark__120_1342532195"/>
      <w:bookmarkEnd w:id="14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121_1342532195"/>
      <w:bookmarkStart w:id="151" w:name="__Fieldmark__121_1342532195"/>
      <w:bookmarkEnd w:id="15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122_1342532195"/>
      <w:bookmarkStart w:id="153" w:name="__Fieldmark__122_1342532195"/>
      <w:bookmarkEnd w:id="15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123_1342532195"/>
      <w:bookmarkStart w:id="155" w:name="__Fieldmark__123_1342532195"/>
      <w:bookmarkEnd w:id="155"/>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134_1342532195"/>
      <w:bookmarkStart w:id="157" w:name="__Fieldmark__134_1342532195"/>
      <w:bookmarkEnd w:id="1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135_1342532195"/>
      <w:bookmarkStart w:id="159" w:name="__Fieldmark__135_1342532195"/>
      <w:bookmarkEnd w:id="1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136_1342532195"/>
      <w:bookmarkStart w:id="161" w:name="__Fieldmark__136_1342532195"/>
      <w:bookmarkEnd w:id="1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137_1342532195"/>
      <w:bookmarkStart w:id="163" w:name="__Fieldmark__137_1342532195"/>
      <w:bookmarkEnd w:id="16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138_1342532195"/>
      <w:bookmarkStart w:id="165" w:name="__Fieldmark__138_1342532195"/>
      <w:bookmarkEnd w:id="16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139_1342532195"/>
      <w:bookmarkStart w:id="167" w:name="__Fieldmark__139_1342532195"/>
      <w:bookmarkEnd w:id="16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140_1342532195"/>
      <w:bookmarkStart w:id="169" w:name="__Fieldmark__140_1342532195"/>
      <w:bookmarkEnd w:id="16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0" w:name="__Fieldmark__141_1342532195"/>
      <w:bookmarkStart w:id="171" w:name="__Fieldmark__141_1342532195"/>
      <w:bookmarkEnd w:id="17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142_1342532195"/>
      <w:bookmarkStart w:id="173" w:name="__Fieldmark__142_1342532195"/>
      <w:bookmarkEnd w:id="17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143_1342532195"/>
      <w:bookmarkStart w:id="175" w:name="__Fieldmark__143_1342532195"/>
      <w:bookmarkEnd w:id="17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144_1342532195"/>
      <w:bookmarkStart w:id="177" w:name="__Fieldmark__144_1342532195"/>
      <w:bookmarkEnd w:id="17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145_1342532195"/>
      <w:bookmarkStart w:id="179" w:name="__Fieldmark__145_1342532195"/>
      <w:bookmarkEnd w:id="17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146_1342532195"/>
      <w:bookmarkStart w:id="181" w:name="__Fieldmark__146_1342532195"/>
      <w:bookmarkEnd w:id="18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147_1342532195"/>
      <w:bookmarkStart w:id="183" w:name="__Fieldmark__147_1342532195"/>
      <w:bookmarkEnd w:id="18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158_1342532195"/>
      <w:bookmarkStart w:id="185" w:name="__Fieldmark__158_1342532195"/>
      <w:bookmarkEnd w:id="18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159_1342532195"/>
      <w:bookmarkStart w:id="187" w:name="__Fieldmark__159_1342532195"/>
      <w:bookmarkEnd w:id="18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160_1342532195"/>
      <w:bookmarkStart w:id="189" w:name="__Fieldmark__160_1342532195"/>
      <w:bookmarkEnd w:id="18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161_1342532195"/>
      <w:bookmarkStart w:id="191" w:name="__Fieldmark__161_1342532195"/>
      <w:bookmarkEnd w:id="19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162_1342532195"/>
      <w:bookmarkStart w:id="193" w:name="__Fieldmark__162_1342532195"/>
      <w:bookmarkEnd w:id="1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163_1342532195"/>
      <w:bookmarkStart w:id="195" w:name="__Fieldmark__163_1342532195"/>
      <w:bookmarkEnd w:id="1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164_1342532195"/>
      <w:bookmarkStart w:id="197" w:name="__Fieldmark__164_1342532195"/>
      <w:bookmarkEnd w:id="1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165_1342532195"/>
      <w:bookmarkStart w:id="199" w:name="__Fieldmark__165_1342532195"/>
      <w:bookmarkEnd w:id="1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0" w:name="__Fieldmark__166_1342532195"/>
      <w:bookmarkStart w:id="201" w:name="__Fieldmark__166_1342532195"/>
      <w:bookmarkEnd w:id="2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167_1342532195"/>
      <w:bookmarkStart w:id="203" w:name="__Fieldmark__167_1342532195"/>
      <w:bookmarkEnd w:id="2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168_1342532195"/>
      <w:bookmarkStart w:id="205" w:name="__Fieldmark__168_1342532195"/>
      <w:bookmarkEnd w:id="2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169_1342532195"/>
      <w:bookmarkStart w:id="207" w:name="__Fieldmark__169_1342532195"/>
      <w:bookmarkEnd w:id="2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170_1342532195"/>
      <w:bookmarkStart w:id="209" w:name="__Fieldmark__170_1342532195"/>
      <w:bookmarkEnd w:id="2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171_1342532195"/>
      <w:bookmarkStart w:id="211" w:name="__Fieldmark__171_1342532195"/>
      <w:bookmarkEnd w:id="2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rFonts w:eastAsia="Calibri"/>
          <w:b/>
          <w:b/>
          <w:u w:val="single"/>
        </w:rPr>
      </w:pPr>
      <w:r>
        <w:rPr>
          <w:rFonts w:eastAsia="Calibri"/>
          <w:b/>
          <w:u w:val="single"/>
        </w:rPr>
      </w:r>
    </w:p>
    <w:p>
      <w:pPr>
        <w:pStyle w:val="Normal"/>
        <w:spacing w:before="240" w:after="240"/>
        <w:jc w:val="both"/>
        <w:rPr>
          <w:b/>
          <w:b/>
        </w:rPr>
      </w:pPr>
      <w:r>
        <w:rPr>
          <w:b/>
        </w:rPr>
      </w:r>
    </w:p>
    <w:p>
      <w:pPr>
        <w:pStyle w:val="Normal"/>
        <w:spacing w:before="240" w:after="240"/>
        <w:jc w:val="both"/>
        <w:rPr>
          <w:b/>
          <w:b/>
        </w:rPr>
      </w:pPr>
      <w:r>
        <w:rPr>
          <w:b/>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Notice of Change of Information” above with the following upon system implementation:]</w:t>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7">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mc:AlternateContent>
                <mc:Choice Requires="wps">
                  <w:drawing>
                    <wp:anchor behindDoc="0" distT="0" distB="0" distL="114935" distR="114935" simplePos="0" locked="0" layoutInCell="1" allowOverlap="1" relativeHeight="3">
                      <wp:simplePos x="0" y="0"/>
                      <wp:positionH relativeFrom="column">
                        <wp:posOffset>3367405</wp:posOffset>
                      </wp:positionH>
                      <wp:positionV relativeFrom="page">
                        <wp:posOffset>4037965</wp:posOffset>
                      </wp:positionV>
                      <wp:extent cx="2386330" cy="347345"/>
                      <wp:effectExtent l="0" t="0" r="0" b="0"/>
                      <wp:wrapNone/>
                      <wp:docPr id="2" name="Frame2"/>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317.95pt;mso-position-vertical-relative:page;margin-left:265.15pt;mso-position-horizontal-relative:text">
                      <v:textbox>
                        <w:txbxContent>
                          <w:p>
                            <w:pPr>
                              <w:pStyle w:val="Normal"/>
                              <w:rPr/>
                            </w:pPr>
                            <w:r>
                              <w:rPr/>
                              <w:t>Received: ______________________</w:t>
                            </w:r>
                          </w:p>
                        </w:txbxContent>
                      </v:textbox>
                      <w10:wrap type="none"/>
                    </v:rect>
                  </w:pict>
                </mc:Fallback>
              </mc:AlternateConten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tbl>
            <w:tblPr>
              <w:tblW w:w="5000" w:type="pct"/>
              <w:jc w:val="left"/>
              <w:tblInd w:w="0" w:type="dxa"/>
              <w:tblLayout w:type="fixed"/>
              <w:tblCellMar>
                <w:top w:w="0" w:type="dxa"/>
                <w:left w:w="108" w:type="dxa"/>
                <w:bottom w:w="0" w:type="dxa"/>
                <w:right w:w="108" w:type="dxa"/>
              </w:tblCellMar>
            </w:tblPr>
            <w:tblGrid>
              <w:gridCol w:w="3077"/>
              <w:gridCol w:w="6043"/>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2"/>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
                        <w:enabled/>
                        <w:calcOnExit w:val="0"/>
                        <w:textInput/>
                      </w:ffData>
                    </w:fldChar>
                  </w:r>
                  <w:r>
                    <w:rPr/>
                    <w:instrText xml:space="preserve"> FORMTEXT </w:instrText>
                  </w:r>
                  <w:r>
                    <w:rPr/>
                  </w:r>
                  <w:r>
                    <w:rPr/>
                    <w:fldChar w:fldCharType="separate"/>
                  </w:r>
                  <w:r>
                    <w:rPr/>
                  </w:r>
                  <w:r/>
                  <w:r>
                    <w:rPr/>
                    <w:fldChar w:fldCharType="end"/>
                  </w: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91_1342532195"/>
                  <w:bookmarkStart w:id="213" w:name="__Fieldmark__191_1342532195"/>
                  <w:bookmarkEnd w:id="213"/>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92_1342532195"/>
                  <w:bookmarkStart w:id="215" w:name="__Fieldmark__192_1342532195"/>
                  <w:bookmarkEnd w:id="215"/>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93_1342532195"/>
                  <w:bookmarkStart w:id="217" w:name="__Fieldmark__193_1342532195"/>
                  <w:bookmarkEnd w:id="217"/>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94_1342532195"/>
                  <w:bookmarkStart w:id="219" w:name="__Fieldmark__194_1342532195"/>
                  <w:bookmarkEnd w:id="219"/>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220" w:name="__Fieldmark__195_1342532195"/>
                  <w:bookmarkStart w:id="221" w:name="__Fieldmark__195_1342532195"/>
                  <w:bookmarkEnd w:id="221"/>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196_1342532195"/>
                  <w:bookmarkStart w:id="223" w:name="__Fieldmark__196_1342532195"/>
                  <w:bookmarkEnd w:id="223"/>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224" w:name="__Fieldmark__197_1342532195"/>
                  <w:bookmarkStart w:id="225" w:name="__Fieldmark__197_1342532195"/>
                  <w:bookmarkEnd w:id="225"/>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103"/>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0" w:type="dxa"/>
              <w:tblLayout w:type="fixed"/>
              <w:tblCellMar>
                <w:top w:w="0" w:type="dxa"/>
                <w:left w:w="108" w:type="dxa"/>
                <w:bottom w:w="0" w:type="dxa"/>
                <w:right w:w="108" w:type="dxa"/>
              </w:tblCellMar>
            </w:tblPr>
            <w:tblGrid>
              <w:gridCol w:w="2624"/>
              <w:gridCol w:w="6496"/>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0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0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0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6" w:name="__Fieldmark__202_1342532195"/>
            <w:bookmarkStart w:id="227" w:name="__Fieldmark__202_1342532195"/>
            <w:bookmarkEnd w:id="22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8" w:name="__Fieldmark__203_1342532195"/>
            <w:bookmarkStart w:id="229" w:name="__Fieldmark__203_1342532195"/>
            <w:bookmarkEnd w:id="22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0" w:name="__Fieldmark__204_1342532195"/>
            <w:bookmarkStart w:id="231" w:name="__Fieldmark__204_1342532195"/>
            <w:bookmarkEnd w:id="23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2" w:name="__Fieldmark__205_1342532195"/>
            <w:bookmarkStart w:id="233" w:name="__Fieldmark__205_1342532195"/>
            <w:bookmarkEnd w:id="23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4" w:name="__Fieldmark__206_1342532195"/>
            <w:bookmarkStart w:id="235" w:name="__Fieldmark__206_1342532195"/>
            <w:bookmarkEnd w:id="235"/>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6" w:name="__Fieldmark__207_1342532195"/>
            <w:bookmarkStart w:id="237" w:name="__Fieldmark__207_1342532195"/>
            <w:bookmarkEnd w:id="23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8" w:name="__Fieldmark__208_1342532195"/>
            <w:bookmarkStart w:id="239" w:name="__Fieldmark__208_1342532195"/>
            <w:bookmarkEnd w:id="23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0" w:name="__Fieldmark__209_1342532195"/>
            <w:bookmarkStart w:id="241" w:name="__Fieldmark__209_1342532195"/>
            <w:bookmarkEnd w:id="24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2" w:name="__Fieldmark__210_1342532195"/>
            <w:bookmarkStart w:id="243" w:name="__Fieldmark__210_1342532195"/>
            <w:bookmarkEnd w:id="24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4" w:name="__Fieldmark__211_1342532195"/>
            <w:bookmarkStart w:id="245" w:name="__Fieldmark__211_1342532195"/>
            <w:bookmarkEnd w:id="24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6" w:name="__Fieldmark__212_1342532195"/>
            <w:bookmarkStart w:id="247" w:name="__Fieldmark__212_1342532195"/>
            <w:bookmarkEnd w:id="24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8" w:name="__Fieldmark__213_1342532195"/>
            <w:bookmarkStart w:id="249" w:name="__Fieldmark__213_1342532195"/>
            <w:bookmarkEnd w:id="249"/>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0" w:name="__Fieldmark__214_1342532195"/>
            <w:bookmarkStart w:id="251" w:name="__Fieldmark__214_1342532195"/>
            <w:bookmarkEnd w:id="25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2" w:name="__Fieldmark__215_1342532195"/>
            <w:bookmarkStart w:id="253" w:name="__Fieldmark__215_1342532195"/>
            <w:bookmarkEnd w:id="253"/>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7"/>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4" w:name="__Fieldmark__226_1342532195"/>
            <w:bookmarkStart w:id="255" w:name="__Fieldmark__226_1342532195"/>
            <w:bookmarkEnd w:id="25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6" w:name="__Fieldmark__227_1342532195"/>
            <w:bookmarkStart w:id="257" w:name="__Fieldmark__227_1342532195"/>
            <w:bookmarkEnd w:id="25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8" w:name="__Fieldmark__228_1342532195"/>
            <w:bookmarkStart w:id="259" w:name="__Fieldmark__228_1342532195"/>
            <w:bookmarkEnd w:id="25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0" w:name="__Fieldmark__229_1342532195"/>
            <w:bookmarkStart w:id="261" w:name="__Fieldmark__229_1342532195"/>
            <w:bookmarkEnd w:id="26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2" w:name="__Fieldmark__230_1342532195"/>
            <w:bookmarkStart w:id="263" w:name="__Fieldmark__230_1342532195"/>
            <w:bookmarkEnd w:id="26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4" w:name="__Fieldmark__231_1342532195"/>
            <w:bookmarkStart w:id="265" w:name="__Fieldmark__231_1342532195"/>
            <w:bookmarkEnd w:id="26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6" w:name="__Fieldmark__232_1342532195"/>
            <w:bookmarkStart w:id="267" w:name="__Fieldmark__232_1342532195"/>
            <w:bookmarkEnd w:id="26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8" w:name="__Fieldmark__233_1342532195"/>
            <w:bookmarkStart w:id="269" w:name="__Fieldmark__233_1342532195"/>
            <w:bookmarkEnd w:id="26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0" w:name="__Fieldmark__234_1342532195"/>
            <w:bookmarkStart w:id="271" w:name="__Fieldmark__234_1342532195"/>
            <w:bookmarkEnd w:id="27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2" w:name="__Fieldmark__235_1342532195"/>
            <w:bookmarkStart w:id="273" w:name="__Fieldmark__235_1342532195"/>
            <w:bookmarkEnd w:id="27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4" w:name="__Fieldmark__236_1342532195"/>
            <w:bookmarkStart w:id="275" w:name="__Fieldmark__236_1342532195"/>
            <w:bookmarkEnd w:id="27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6" w:name="__Fieldmark__237_1342532195"/>
            <w:bookmarkStart w:id="277" w:name="__Fieldmark__237_1342532195"/>
            <w:bookmarkEnd w:id="27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8" w:name="__Fieldmark__238_1342532195"/>
            <w:bookmarkStart w:id="279" w:name="__Fieldmark__238_1342532195"/>
            <w:bookmarkEnd w:id="27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0" w:name="__Fieldmark__239_1342532195"/>
            <w:bookmarkStart w:id="281" w:name="__Fieldmark__239_1342532195"/>
            <w:bookmarkEnd w:id="281"/>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8"/>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2" w:name="__Fieldmark__250_1342532195"/>
            <w:bookmarkStart w:id="283" w:name="__Fieldmark__250_1342532195"/>
            <w:bookmarkEnd w:id="28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4" w:name="__Fieldmark__251_1342532195"/>
            <w:bookmarkStart w:id="285" w:name="__Fieldmark__251_1342532195"/>
            <w:bookmarkEnd w:id="28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6" w:name="__Fieldmark__252_1342532195"/>
            <w:bookmarkStart w:id="287" w:name="__Fieldmark__252_1342532195"/>
            <w:bookmarkEnd w:id="28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8" w:name="__Fieldmark__253_1342532195"/>
            <w:bookmarkStart w:id="289" w:name="__Fieldmark__253_1342532195"/>
            <w:bookmarkEnd w:id="28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0" w:name="__Fieldmark__254_1342532195"/>
            <w:bookmarkStart w:id="291" w:name="__Fieldmark__254_1342532195"/>
            <w:bookmarkEnd w:id="29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2" w:name="__Fieldmark__255_1342532195"/>
            <w:bookmarkStart w:id="293" w:name="__Fieldmark__255_1342532195"/>
            <w:bookmarkEnd w:id="29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4" w:name="__Fieldmark__256_1342532195"/>
            <w:bookmarkStart w:id="295" w:name="__Fieldmark__256_1342532195"/>
            <w:bookmarkEnd w:id="295"/>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6" w:name="__Fieldmark__257_1342532195"/>
            <w:bookmarkStart w:id="297" w:name="__Fieldmark__257_1342532195"/>
            <w:bookmarkEnd w:id="29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8" w:name="__Fieldmark__258_1342532195"/>
            <w:bookmarkStart w:id="299" w:name="__Fieldmark__258_1342532195"/>
            <w:bookmarkEnd w:id="29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0" w:name="__Fieldmark__259_1342532195"/>
            <w:bookmarkStart w:id="301" w:name="__Fieldmark__259_1342532195"/>
            <w:bookmarkEnd w:id="30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2" w:name="__Fieldmark__260_1342532195"/>
            <w:bookmarkStart w:id="303" w:name="__Fieldmark__260_1342532195"/>
            <w:bookmarkEnd w:id="30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4" w:name="__Fieldmark__261_1342532195"/>
            <w:bookmarkStart w:id="305" w:name="__Fieldmark__261_1342532195"/>
            <w:bookmarkEnd w:id="30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6" w:name="__Fieldmark__262_1342532195"/>
            <w:bookmarkStart w:id="307" w:name="__Fieldmark__262_1342532195"/>
            <w:bookmarkEnd w:id="30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8" w:name="__Fieldmark__263_1342532195"/>
            <w:bookmarkStart w:id="309" w:name="__Fieldmark__263_1342532195"/>
            <w:bookmarkEnd w:id="309"/>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9"/>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0" w:name="__Fieldmark__274_1342532195"/>
            <w:bookmarkStart w:id="311" w:name="__Fieldmark__274_1342532195"/>
            <w:bookmarkEnd w:id="31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2" w:name="__Fieldmark__275_1342532195"/>
            <w:bookmarkStart w:id="313" w:name="__Fieldmark__275_1342532195"/>
            <w:bookmarkEnd w:id="31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4" w:name="__Fieldmark__276_1342532195"/>
            <w:bookmarkStart w:id="315" w:name="__Fieldmark__276_1342532195"/>
            <w:bookmarkEnd w:id="31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6" w:name="__Fieldmark__277_1342532195"/>
            <w:bookmarkStart w:id="317" w:name="__Fieldmark__277_1342532195"/>
            <w:bookmarkEnd w:id="31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8" w:name="__Fieldmark__278_1342532195"/>
            <w:bookmarkStart w:id="319" w:name="__Fieldmark__278_1342532195"/>
            <w:bookmarkEnd w:id="31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0" w:name="__Fieldmark__279_1342532195"/>
            <w:bookmarkStart w:id="321" w:name="__Fieldmark__279_1342532195"/>
            <w:bookmarkEnd w:id="32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2" w:name="__Fieldmark__280_1342532195"/>
            <w:bookmarkStart w:id="323" w:name="__Fieldmark__280_1342532195"/>
            <w:bookmarkEnd w:id="32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4" w:name="__Fieldmark__281_1342532195"/>
            <w:bookmarkStart w:id="325" w:name="__Fieldmark__281_1342532195"/>
            <w:bookmarkEnd w:id="32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6" w:name="__Fieldmark__282_1342532195"/>
            <w:bookmarkStart w:id="327" w:name="__Fieldmark__282_1342532195"/>
            <w:bookmarkEnd w:id="32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8" w:name="__Fieldmark__283_1342532195"/>
            <w:bookmarkStart w:id="329" w:name="__Fieldmark__283_1342532195"/>
            <w:bookmarkEnd w:id="32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0" w:name="__Fieldmark__284_1342532195"/>
            <w:bookmarkStart w:id="331" w:name="__Fieldmark__284_1342532195"/>
            <w:bookmarkEnd w:id="33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2" w:name="__Fieldmark__285_1342532195"/>
            <w:bookmarkStart w:id="333" w:name="__Fieldmark__285_1342532195"/>
            <w:bookmarkEnd w:id="33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4" w:name="__Fieldmark__286_1342532195"/>
            <w:bookmarkStart w:id="335" w:name="__Fieldmark__286_1342532195"/>
            <w:bookmarkEnd w:id="33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6" w:name="__Fieldmark__287_1342532195"/>
            <w:bookmarkStart w:id="337" w:name="__Fieldmark__287_1342532195"/>
            <w:bookmarkEnd w:id="337"/>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0"/>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8" w:name="__Fieldmark__298_1342532195"/>
            <w:bookmarkStart w:id="339" w:name="__Fieldmark__298_1342532195"/>
            <w:bookmarkEnd w:id="33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0" w:name="__Fieldmark__299_1342532195"/>
            <w:bookmarkStart w:id="341" w:name="__Fieldmark__299_1342532195"/>
            <w:bookmarkEnd w:id="34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2" w:name="__Fieldmark__300_1342532195"/>
            <w:bookmarkStart w:id="343" w:name="__Fieldmark__300_1342532195"/>
            <w:bookmarkEnd w:id="34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4" w:name="__Fieldmark__301_1342532195"/>
            <w:bookmarkStart w:id="345" w:name="__Fieldmark__301_1342532195"/>
            <w:bookmarkEnd w:id="34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6" w:name="__Fieldmark__302_1342532195"/>
            <w:bookmarkStart w:id="347" w:name="__Fieldmark__302_1342532195"/>
            <w:bookmarkEnd w:id="34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8" w:name="__Fieldmark__303_1342532195"/>
            <w:bookmarkStart w:id="349" w:name="__Fieldmark__303_1342532195"/>
            <w:bookmarkEnd w:id="34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0" w:name="__Fieldmark__304_1342532195"/>
            <w:bookmarkStart w:id="351" w:name="__Fieldmark__304_1342532195"/>
            <w:bookmarkEnd w:id="35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2" w:name="__Fieldmark__305_1342532195"/>
            <w:bookmarkStart w:id="353" w:name="__Fieldmark__305_1342532195"/>
            <w:bookmarkEnd w:id="35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4" w:name="__Fieldmark__306_1342532195"/>
            <w:bookmarkStart w:id="355" w:name="__Fieldmark__306_1342532195"/>
            <w:bookmarkEnd w:id="35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6" w:name="__Fieldmark__307_1342532195"/>
            <w:bookmarkStart w:id="357" w:name="__Fieldmark__307_1342532195"/>
            <w:bookmarkEnd w:id="35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8" w:name="__Fieldmark__308_1342532195"/>
            <w:bookmarkStart w:id="359" w:name="__Fieldmark__308_1342532195"/>
            <w:bookmarkEnd w:id="35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0" w:name="__Fieldmark__309_1342532195"/>
            <w:bookmarkStart w:id="361" w:name="__Fieldmark__309_1342532195"/>
            <w:bookmarkEnd w:id="36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2" w:name="__Fieldmark__310_1342532195"/>
            <w:bookmarkStart w:id="363" w:name="__Fieldmark__310_1342532195"/>
            <w:bookmarkEnd w:id="36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4" w:name="__Fieldmark__311_1342532195"/>
            <w:bookmarkStart w:id="365" w:name="__Fieldmark__311_1342532195"/>
            <w:bookmarkEnd w:id="36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6" w:name="__Fieldmark__322_1342532195"/>
            <w:bookmarkStart w:id="367" w:name="__Fieldmark__322_1342532195"/>
            <w:bookmarkEnd w:id="36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8" w:name="__Fieldmark__323_1342532195"/>
            <w:bookmarkStart w:id="369" w:name="__Fieldmark__323_1342532195"/>
            <w:bookmarkEnd w:id="36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0" w:name="__Fieldmark__324_1342532195"/>
            <w:bookmarkStart w:id="371" w:name="__Fieldmark__324_1342532195"/>
            <w:bookmarkEnd w:id="37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2" w:name="__Fieldmark__325_1342532195"/>
            <w:bookmarkStart w:id="373" w:name="__Fieldmark__325_1342532195"/>
            <w:bookmarkEnd w:id="37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4" w:name="__Fieldmark__326_1342532195"/>
            <w:bookmarkStart w:id="375" w:name="__Fieldmark__326_1342532195"/>
            <w:bookmarkEnd w:id="37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6" w:name="__Fieldmark__327_1342532195"/>
            <w:bookmarkStart w:id="377" w:name="__Fieldmark__327_1342532195"/>
            <w:bookmarkEnd w:id="37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8" w:name="__Fieldmark__328_1342532195"/>
            <w:bookmarkStart w:id="379" w:name="__Fieldmark__328_1342532195"/>
            <w:bookmarkEnd w:id="37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0" w:name="__Fieldmark__329_1342532195"/>
            <w:bookmarkStart w:id="381" w:name="__Fieldmark__329_1342532195"/>
            <w:bookmarkEnd w:id="38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2" w:name="__Fieldmark__330_1342532195"/>
            <w:bookmarkStart w:id="383" w:name="__Fieldmark__330_1342532195"/>
            <w:bookmarkEnd w:id="38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4" w:name="__Fieldmark__331_1342532195"/>
            <w:bookmarkStart w:id="385" w:name="__Fieldmark__331_1342532195"/>
            <w:bookmarkEnd w:id="38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6" w:name="__Fieldmark__332_1342532195"/>
            <w:bookmarkStart w:id="387" w:name="__Fieldmark__332_1342532195"/>
            <w:bookmarkEnd w:id="38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8" w:name="__Fieldmark__333_1342532195"/>
            <w:bookmarkStart w:id="389" w:name="__Fieldmark__333_1342532195"/>
            <w:bookmarkEnd w:id="38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0" w:name="__Fieldmark__334_1342532195"/>
            <w:bookmarkStart w:id="391" w:name="__Fieldmark__334_1342532195"/>
            <w:bookmarkEnd w:id="39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2" w:name="__Fieldmark__335_1342532195"/>
            <w:bookmarkStart w:id="393" w:name="__Fieldmark__335_1342532195"/>
            <w:bookmarkEnd w:id="393"/>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4" w:name="__Fieldmark__346_1342532195"/>
            <w:bookmarkStart w:id="395" w:name="__Fieldmark__346_1342532195"/>
            <w:bookmarkEnd w:id="39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6" w:name="__Fieldmark__347_1342532195"/>
            <w:bookmarkStart w:id="397" w:name="__Fieldmark__347_1342532195"/>
            <w:bookmarkEnd w:id="39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8" w:name="__Fieldmark__348_1342532195"/>
            <w:bookmarkStart w:id="399" w:name="__Fieldmark__348_1342532195"/>
            <w:bookmarkEnd w:id="39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0" w:name="__Fieldmark__349_1342532195"/>
            <w:bookmarkStart w:id="401" w:name="__Fieldmark__349_1342532195"/>
            <w:bookmarkEnd w:id="40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2" w:name="__Fieldmark__350_1342532195"/>
            <w:bookmarkStart w:id="403" w:name="__Fieldmark__350_1342532195"/>
            <w:bookmarkEnd w:id="40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4" w:name="__Fieldmark__351_1342532195"/>
            <w:bookmarkStart w:id="405" w:name="__Fieldmark__351_1342532195"/>
            <w:bookmarkEnd w:id="40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6" w:name="__Fieldmark__352_1342532195"/>
            <w:bookmarkStart w:id="407" w:name="__Fieldmark__352_1342532195"/>
            <w:bookmarkEnd w:id="40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8" w:name="__Fieldmark__353_1342532195"/>
            <w:bookmarkStart w:id="409" w:name="__Fieldmark__353_1342532195"/>
            <w:bookmarkEnd w:id="40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0" w:name="__Fieldmark__354_1342532195"/>
            <w:bookmarkStart w:id="411" w:name="__Fieldmark__354_1342532195"/>
            <w:bookmarkEnd w:id="41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2" w:name="__Fieldmark__355_1342532195"/>
            <w:bookmarkStart w:id="413" w:name="__Fieldmark__355_1342532195"/>
            <w:bookmarkEnd w:id="41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4" w:name="__Fieldmark__356_1342532195"/>
            <w:bookmarkStart w:id="415" w:name="__Fieldmark__356_1342532195"/>
            <w:bookmarkEnd w:id="41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6" w:name="__Fieldmark__357_1342532195"/>
            <w:bookmarkStart w:id="417" w:name="__Fieldmark__357_1342532195"/>
            <w:bookmarkEnd w:id="41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8" w:name="__Fieldmark__358_1342532195"/>
            <w:bookmarkStart w:id="419" w:name="__Fieldmark__358_1342532195"/>
            <w:bookmarkEnd w:id="41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0" w:name="__Fieldmark__359_1342532195"/>
            <w:bookmarkStart w:id="421" w:name="__Fieldmark__359_1342532195"/>
            <w:bookmarkEnd w:id="421"/>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0" w:type="dxa"/>
              <w:tblLayout w:type="fixed"/>
              <w:tblCellMar>
                <w:top w:w="0" w:type="dxa"/>
                <w:left w:w="108" w:type="dxa"/>
                <w:bottom w:w="0" w:type="dxa"/>
                <w:right w:w="108" w:type="dxa"/>
              </w:tblCellMar>
            </w:tblPr>
            <w:tblGrid>
              <w:gridCol w:w="1692"/>
              <w:gridCol w:w="7428"/>
            </w:tblGrid>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5"/>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6"/>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7"/>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0" w:type="dxa"/>
              <w:tblLayout w:type="fixed"/>
              <w:tblCellMar>
                <w:top w:w="0" w:type="dxa"/>
                <w:left w:w="108" w:type="dxa"/>
                <w:bottom w:w="0" w:type="dxa"/>
                <w:right w:w="108"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t>4. Cancelation of User Security Administrator (USA) and Digital Certificate Opt-Out</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2" w:name="__Fieldmark__376_1342532195"/>
            <w:bookmarkStart w:id="423" w:name="__Fieldmark__376_1342532195"/>
            <w:bookmarkEnd w:id="423"/>
            <w:r>
              <w:rPr>
                <w:lang w:val="en-US"/>
              </w:rPr>
            </w:r>
            <w:r>
              <w:rPr>
                <w:lang w:val="en-US"/>
              </w:rPr>
              <w:fldChar w:fldCharType="end"/>
            </w:r>
            <w:r>
              <w:rPr/>
              <w:t xml:space="preserve"> By checking this box, Market Participant elects to:  (i) cancel its USA and Digital Certificate Opt-Out; (ii) designate a USA and optionally a Backup USA, listed in Section 1, Contact type(s), of this NCI form; and (iii) receive Digital Certificates as required by Section 16.12, User Security Administrator and Digital Certificates. Market Participant understands that designation of a USA and Backup USA, and issuance of Digital Certificates, is subject to the requirements in Section 16.12.</w:t>
            </w:r>
          </w:p>
          <w:p>
            <w:pPr>
              <w:pStyle w:val="Normal"/>
              <w:spacing w:before="120" w:after="120"/>
              <w:rPr/>
            </w:pPr>
            <w:r>
              <w:rPr/>
            </w:r>
          </w:p>
        </w:tc>
      </w:tr>
    </w:tbl>
    <w:p>
      <w:pPr>
        <w:pStyle w:val="Normal"/>
        <w:rPr>
          <w:b/>
          <w:b/>
          <w:bCs/>
        </w:rPr>
      </w:pPr>
      <w:r>
        <w:rPr>
          <w:b/>
          <w:bCs/>
        </w:rPr>
      </w:r>
    </w:p>
    <w:sectPr>
      <w:headerReference w:type="default" r:id="rId8"/>
      <w:footerReference w:type="default" r:id="rId9"/>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anuary 1, 2019</w:t>
    </w:r>
    <w:r>
      <w:rPr>
        <w:sz w:val="20"/>
        <w:szCs w:val="20"/>
      </w:rPr>
      <w:tab/>
      <w:tab/>
      <w:tab/>
      <w:tab/>
      <w:tab/>
      <w:tab/>
      <w:tab/>
    </w:r>
    <w:r>
      <w:rPr>
        <w:smallCaps/>
        <w:sz w:val="20"/>
        <w:szCs w:val="20"/>
      </w:rPr>
      <w:t>23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E):  Notice of Change of Inform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Heading1Char">
    <w:name w:val="Heading 1 Char"/>
    <w:qFormat/>
    <w:rPr>
      <w:sz w:val="24"/>
      <w:szCs w:val="24"/>
      <w:u w:val="single"/>
    </w:rPr>
  </w:style>
  <w:style w:type="character" w:styleId="Heading2Char">
    <w:name w:val="Heading 2 Char"/>
    <w:qFormat/>
    <w:rPr>
      <w:b/>
      <w:sz w:val="24"/>
    </w:rPr>
  </w:style>
  <w:style w:type="character" w:styleId="Heading3Char">
    <w:name w:val="Heading 3 Char"/>
    <w:qFormat/>
    <w:rPr>
      <w:i/>
      <w:sz w:val="24"/>
    </w:rPr>
  </w:style>
  <w:style w:type="character" w:styleId="Heading4Char">
    <w:name w:val="Heading 4 Char"/>
    <w:qFormat/>
    <w:rPr>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IndentChar">
    <w:name w:val="Body Text Indent Char"/>
    <w:qFormat/>
    <w:rPr>
      <w:sz w:val="24"/>
      <w:szCs w:val="24"/>
    </w:rPr>
  </w:style>
  <w:style w:type="character" w:styleId="EndnoteTextChar">
    <w:name w:val="Endnote Text Char"/>
    <w:qFormat/>
    <w:rPr>
      <w:sz w:val="24"/>
    </w:rPr>
  </w:style>
  <w:style w:type="character" w:styleId="FootnoteTextChar">
    <w:name w:val="Footnote Text Char"/>
    <w:qFormat/>
    <w:rPr>
      <w:sz w:val="18"/>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mailto:MPRegistration@ercot.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4:06:00Z</dcterms:created>
  <dc:creator>ERCOT/if</dc:creator>
  <dc:description/>
  <cp:keywords/>
  <dc:language>en-US</dc:language>
  <cp:lastModifiedBy>ERCOT</cp:lastModifiedBy>
  <cp:lastPrinted>2005-09-23T09:59:00Z</cp:lastPrinted>
  <dcterms:modified xsi:type="dcterms:W3CDTF">2019-05-28T16:33:00Z</dcterms:modified>
  <cp:revision>4</cp:revision>
  <dc:subject/>
  <dc:title>Protocols Workshop</dc:title>
</cp:coreProperties>
</file>