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53431544"/>
      <w:bookmarkStart w:id="1" w:name="__Fieldmark__6_4153431544"/>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