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8810926"/>
      <w:bookmarkStart w:id="1" w:name="__Fieldmark__4_168810926"/>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168810926"/>
      <w:bookmarkStart w:id="3" w:name="__Fieldmark__5_168810926"/>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68810926"/>
      <w:bookmarkStart w:id="5" w:name="__Fieldmark__6_168810926"/>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68810926"/>
      <w:bookmarkStart w:id="7" w:name="__Fieldmark__25_168810926"/>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68810926"/>
      <w:bookmarkStart w:id="9" w:name="__Fieldmark__26_168810926"/>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168810926"/>
      <w:bookmarkStart w:id="11" w:name="__Fieldmark__27_168810926"/>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168810926"/>
      <w:bookmarkStart w:id="13" w:name="__Fieldmark__28_168810926"/>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168810926"/>
      <w:bookmarkStart w:id="15" w:name="__Fieldmark__29_168810926"/>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168810926"/>
      <w:bookmarkStart w:id="17" w:name="__Fieldmark__30_168810926"/>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168810926"/>
      <w:bookmarkStart w:id="19" w:name="__Fieldmark__31_168810926"/>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168810926"/>
      <w:bookmarkStart w:id="21" w:name="__Fieldmark__70_168810926"/>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168810926"/>
      <w:bookmarkStart w:id="23" w:name="__Fieldmark__71_168810926"/>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168810926"/>
            <w:bookmarkStart w:id="25" w:name="__Fieldmark__108_168810926"/>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168810926"/>
            <w:bookmarkStart w:id="27" w:name="__Fieldmark__109_168810926"/>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168810926"/>
            <w:bookmarkStart w:id="29" w:name="__Fieldmark__110_168810926"/>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168810926"/>
            <w:bookmarkStart w:id="31" w:name="__Fieldmark__129_168810926"/>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168810926"/>
            <w:bookmarkStart w:id="33" w:name="__Fieldmark__130_168810926"/>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168810926"/>
            <w:bookmarkStart w:id="35" w:name="__Fieldmark__131_168810926"/>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168810926"/>
            <w:bookmarkStart w:id="37" w:name="__Fieldmark__132_168810926"/>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168810926"/>
            <w:bookmarkStart w:id="39" w:name="__Fieldmark__133_168810926"/>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168810926"/>
            <w:bookmarkStart w:id="41" w:name="__Fieldmark__134_168810926"/>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168810926"/>
            <w:bookmarkStart w:id="43" w:name="__Fieldmark__135_168810926"/>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168810926"/>
            <w:bookmarkStart w:id="45" w:name="__Fieldmark__148_168810926"/>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168810926"/>
            <w:bookmarkStart w:id="47" w:name="__Fieldmark__175_168810926"/>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168810926"/>
            <w:bookmarkStart w:id="49" w:name="__Fieldmark__176_168810926"/>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