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460569"/>
      <w:bookmarkStart w:id="1" w:name="__Fieldmark__0_128460569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460569"/>
      <w:bookmarkStart w:id="3" w:name="__Fieldmark__1_128460569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8460569"/>
      <w:bookmarkStart w:id="5" w:name="__Fieldmark__2_128460569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28460569"/>
      <w:bookmarkStart w:id="7" w:name="__Fieldmark__3_128460569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28460569"/>
      <w:bookmarkStart w:id="9" w:name="__Fieldmark__4_128460569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28460569"/>
      <w:bookmarkStart w:id="11" w:name="__Fieldmark__5_128460569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28460569"/>
      <w:bookmarkStart w:id="13" w:name="__Fieldmark__6_128460569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28460569"/>
      <w:bookmarkStart w:id="15" w:name="__Fieldmark__7_128460569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28460569"/>
      <w:bookmarkStart w:id="17" w:name="__Fieldmark__8_128460569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19-05-28T16:29:00Z</dcterms:modified>
  <cp:revision>3</cp:revision>
  <dc:subject/>
  <dc:title>Protocols Workshop</dc:title>
</cp:coreProperties>
</file>