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483504737"/>
                  <w:bookmarkStart w:id="1" w:name="__Fieldmark__1_248350473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483504737"/>
                  <w:bookmarkStart w:id="3" w:name="__Fieldmark__2_248350473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483504737"/>
                  <w:bookmarkStart w:id="5" w:name="__Fieldmark__3_248350473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483504737"/>
                  <w:bookmarkStart w:id="7" w:name="__Fieldmark__4_248350473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483504737"/>
                  <w:bookmarkStart w:id="9" w:name="__Fieldmark__5_248350473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483504737"/>
                  <w:bookmarkStart w:id="11" w:name="__Fieldmark__6_248350473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483504737"/>
                  <w:bookmarkStart w:id="13" w:name="__Fieldmark__7_248350473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483504737"/>
                  <w:bookmarkStart w:id="15" w:name="__Fieldmark__8_248350473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2: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