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349282365"/>
      <w:bookmarkStart w:id="1" w:name="__Fieldmark__4_134928236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349282365"/>
      <w:bookmarkStart w:id="3" w:name="__Fieldmark__5_134928236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349282365"/>
      <w:bookmarkStart w:id="5" w:name="__Fieldmark__6_134928236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349282365"/>
      <w:bookmarkStart w:id="7" w:name="__Fieldmark__7_134928236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349282365"/>
      <w:bookmarkStart w:id="9" w:name="__Fieldmark__8_134928236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349282365"/>
      <w:bookmarkStart w:id="11" w:name="__Fieldmark__9_134928236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349282365"/>
      <w:bookmarkStart w:id="13" w:name="__Fieldmark__10_134928236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349282365"/>
            <w:bookmarkStart w:id="15" w:name="__Fieldmark__16_1349282365"/>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349282365"/>
            <w:bookmarkStart w:id="17" w:name="__Fieldmark__17_1349282365"/>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349282365"/>
            <w:bookmarkStart w:id="19" w:name="__Fieldmark__18_1349282365"/>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349282365"/>
            <w:bookmarkStart w:id="21" w:name="__Fieldmark__19_1349282365"/>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349282365"/>
            <w:bookmarkStart w:id="23" w:name="__Fieldmark__20_1349282365"/>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349282365"/>
            <w:bookmarkStart w:id="25" w:name="__Fieldmark__21_1349282365"/>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349282365"/>
            <w:bookmarkStart w:id="27" w:name="__Fieldmark__22_1349282365"/>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349282365"/>
            <w:bookmarkStart w:id="29" w:name="__Fieldmark__23_1349282365"/>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