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352834119"/>
      <w:bookmarkStart w:id="2" w:name="__Fieldmark__22_352834119"/>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352834119"/>
      <w:bookmarkStart w:id="4" w:name="__Fieldmark__23_352834119"/>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352834119"/>
      <w:bookmarkStart w:id="6" w:name="__Fieldmark__24_352834119"/>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352834119"/>
      <w:bookmarkStart w:id="8" w:name="__Fieldmark__25_352834119"/>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352834119"/>
      <w:bookmarkStart w:id="11" w:name="__Fieldmark__26_352834119"/>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352834119"/>
      <w:bookmarkStart w:id="13" w:name="__Fieldmark__27_352834119"/>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352834119"/>
      <w:bookmarkStart w:id="15" w:name="__Fieldmark__28_352834119"/>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3:00Z</dcterms:created>
  <dc:creator>ERCOT/if</dc:creator>
  <dc:description/>
  <cp:keywords/>
  <dc:language>en-US</dc:language>
  <cp:lastModifiedBy>ERCOT</cp:lastModifiedBy>
  <cp:lastPrinted>2005-09-23T09:59:00Z</cp:lastPrinted>
  <dcterms:modified xsi:type="dcterms:W3CDTF">2019-06-28T00:14:00Z</dcterms:modified>
  <cp:revision>4</cp:revision>
  <dc:subject/>
  <dc:title>Protocols Workshop</dc:title>
</cp:coreProperties>
</file>