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837116655"/>
      <w:bookmarkStart w:id="1" w:name="__Fieldmark__22_837116655"/>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837116655"/>
      <w:bookmarkStart w:id="3" w:name="__Fieldmark__23_837116655"/>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837116655"/>
      <w:bookmarkStart w:id="5" w:name="__Fieldmark__24_837116655"/>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837116655"/>
      <w:bookmarkStart w:id="7" w:name="__Fieldmark__25_837116655"/>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837116655"/>
      <w:bookmarkStart w:id="9" w:name="__Fieldmark__26_837116655"/>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837116655"/>
      <w:bookmarkStart w:id="11" w:name="__Fieldmark__27_837116655"/>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837116655"/>
      <w:bookmarkStart w:id="13" w:name="__Fieldmark__28_837116655"/>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837116655"/>
      <w:bookmarkStart w:id="15" w:name="__Fieldmark__77_837116655"/>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837116655"/>
      <w:bookmarkStart w:id="17" w:name="__Fieldmark__78_837116655"/>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837116655"/>
      <w:bookmarkStart w:id="19" w:name="__Fieldmark__79_837116655"/>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837116655"/>
      <w:bookmarkStart w:id="21" w:name="__Fieldmark__80_837116655"/>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837116655"/>
      <w:bookmarkStart w:id="23" w:name="__Fieldmark__81_837116655"/>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837116655"/>
      <w:bookmarkStart w:id="25" w:name="__Fieldmark__82_837116655"/>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837116655"/>
      <w:bookmarkStart w:id="27" w:name="__Fieldmark__83_837116655"/>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837116655"/>
      <w:bookmarkStart w:id="29" w:name="__Fieldmark__84_837116655"/>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837116655"/>
      <w:bookmarkStart w:id="31" w:name="__Fieldmark__99_837116655"/>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837116655"/>
      <w:bookmarkStart w:id="33" w:name="__Fieldmark__100_837116655"/>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837116655"/>
      <w:bookmarkStart w:id="35" w:name="__Fieldmark__101_837116655"/>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837116655"/>
      <w:bookmarkStart w:id="37" w:name="__Fieldmark__103_837116655"/>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837116655"/>
      <w:bookmarkStart w:id="39" w:name="__Fieldmark__105_837116655"/>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837116655"/>
      <w:bookmarkStart w:id="41" w:name="__Fieldmark__107_837116655"/>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837116655"/>
      <w:bookmarkStart w:id="43" w:name="__Fieldmark__108_837116655"/>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837116655"/>
      <w:bookmarkStart w:id="45" w:name="__Fieldmark__144_837116655"/>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837116655"/>
            <w:bookmarkStart w:id="47" w:name="__Fieldmark__177_837116655"/>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837116655"/>
            <w:bookmarkStart w:id="49" w:name="__Fieldmark__178_837116655"/>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837116655"/>
            <w:bookmarkStart w:id="51" w:name="__Fieldmark__179_837116655"/>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837116655"/>
            <w:bookmarkStart w:id="53" w:name="__Fieldmark__180_837116655"/>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837116655"/>
            <w:bookmarkStart w:id="55" w:name="__Fieldmark__181_837116655"/>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837116655"/>
            <w:bookmarkStart w:id="57" w:name="__Fieldmark__182_837116655"/>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837116655"/>
            <w:bookmarkStart w:id="59" w:name="__Fieldmark__183_837116655"/>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837116655"/>
            <w:bookmarkStart w:id="61" w:name="__Fieldmark__196_837116655"/>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837116655"/>
            <w:bookmarkStart w:id="63" w:name="__Fieldmark__233_837116655"/>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837116655"/>
            <w:bookmarkStart w:id="65" w:name="__Fieldmark__234_837116655"/>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837116655"/>
            <w:bookmarkStart w:id="67" w:name="__Fieldmark__235_837116655"/>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837116655"/>
            <w:bookmarkStart w:id="69" w:name="__Fieldmark__236_837116655"/>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837116655"/>
            <w:bookmarkStart w:id="71" w:name="__Fieldmark__237_837116655"/>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837116655"/>
            <w:bookmarkStart w:id="73" w:name="__Fieldmark__238_837116655"/>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837116655"/>
            <w:bookmarkStart w:id="75" w:name="__Fieldmark__239_837116655"/>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837116655"/>
            <w:bookmarkStart w:id="77" w:name="__Fieldmark__240_837116655"/>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837116655"/>
            <w:bookmarkStart w:id="79" w:name="__Fieldmark__255_837116655"/>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837116655"/>
            <w:bookmarkStart w:id="81" w:name="__Fieldmark__256_837116655"/>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837116655"/>
            <w:bookmarkStart w:id="83" w:name="__Fieldmark__257_837116655"/>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837116655"/>
            <w:bookmarkStart w:id="85" w:name="__Fieldmark__259_837116655"/>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837116655"/>
            <w:bookmarkStart w:id="87" w:name="__Fieldmark__261_837116655"/>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837116655"/>
            <w:bookmarkStart w:id="89" w:name="__Fieldmark__263_837116655"/>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837116655"/>
            <w:bookmarkStart w:id="91" w:name="__Fieldmark__264_837116655"/>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837116655"/>
            <w:bookmarkStart w:id="93" w:name="__Fieldmark__300_837116655"/>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