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30368548"/>
      <w:bookmarkStart w:id="1" w:name="__Fieldmark__0_163036854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30368548"/>
      <w:bookmarkStart w:id="3" w:name="__Fieldmark__1_163036854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30368548"/>
      <w:bookmarkStart w:id="5" w:name="__Fieldmark__2_163036854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30368548"/>
      <w:bookmarkStart w:id="7" w:name="__Fieldmark__3_163036854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30368548"/>
      <w:bookmarkStart w:id="9" w:name="__Fieldmark__4_163036854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30368548"/>
      <w:bookmarkStart w:id="11" w:name="__Fieldmark__5_163036854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30368548"/>
      <w:bookmarkStart w:id="13" w:name="__Fieldmark__6_163036854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30368548"/>
      <w:bookmarkStart w:id="15" w:name="__Fieldmark__7_163036854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630368548"/>
            <w:bookmarkStart w:id="17" w:name="__Fieldmark__8_163036854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30368548"/>
            <w:bookmarkStart w:id="19" w:name="__Fieldmark__9_163036854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30368548"/>
            <w:bookmarkStart w:id="21" w:name="__Fieldmark__10_163036854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630368548"/>
            <w:bookmarkStart w:id="23" w:name="__Fieldmark__11_163036854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30368548"/>
            <w:bookmarkStart w:id="25" w:name="__Fieldmark__12_163036854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630368548"/>
            <w:bookmarkStart w:id="27" w:name="__Fieldmark__13_163036854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630368548"/>
            <w:bookmarkStart w:id="29" w:name="__Fieldmark__14_163036854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630368548"/>
            <w:bookmarkStart w:id="31" w:name="__Fieldmark__15_163036854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630368548"/>
            <w:bookmarkStart w:id="33" w:name="__Fieldmark__16_163036854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