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49068183"/>
      <w:bookmarkStart w:id="1" w:name="__Fieldmark__4_3349068183"/>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49068183"/>
      <w:bookmarkStart w:id="3" w:name="__Fieldmark__5_3349068183"/>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49068183"/>
      <w:bookmarkStart w:id="5" w:name="__Fieldmark__6_3349068183"/>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49068183"/>
      <w:bookmarkStart w:id="7" w:name="__Fieldmark__25_3349068183"/>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49068183"/>
      <w:bookmarkStart w:id="9" w:name="__Fieldmark__26_3349068183"/>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349068183"/>
      <w:bookmarkStart w:id="11" w:name="__Fieldmark__27_3349068183"/>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349068183"/>
      <w:bookmarkStart w:id="13" w:name="__Fieldmark__28_3349068183"/>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349068183"/>
      <w:bookmarkStart w:id="15" w:name="__Fieldmark__29_3349068183"/>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349068183"/>
      <w:bookmarkStart w:id="17" w:name="__Fieldmark__30_3349068183"/>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349068183"/>
      <w:bookmarkStart w:id="19" w:name="__Fieldmark__31_334906818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349068183"/>
      <w:bookmarkStart w:id="21" w:name="__Fieldmark__70_3349068183"/>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349068183"/>
      <w:bookmarkStart w:id="23" w:name="__Fieldmark__71_3349068183"/>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3349068183"/>
            <w:bookmarkStart w:id="25" w:name="__Fieldmark__108_3349068183"/>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3349068183"/>
            <w:bookmarkStart w:id="27" w:name="__Fieldmark__109_3349068183"/>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3349068183"/>
            <w:bookmarkStart w:id="29" w:name="__Fieldmark__110_3349068183"/>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3349068183"/>
            <w:bookmarkStart w:id="31" w:name="__Fieldmark__129_3349068183"/>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3349068183"/>
            <w:bookmarkStart w:id="33" w:name="__Fieldmark__130_3349068183"/>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3349068183"/>
            <w:bookmarkStart w:id="35" w:name="__Fieldmark__131_3349068183"/>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3349068183"/>
            <w:bookmarkStart w:id="37" w:name="__Fieldmark__132_3349068183"/>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3349068183"/>
            <w:bookmarkStart w:id="39" w:name="__Fieldmark__133_3349068183"/>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3349068183"/>
            <w:bookmarkStart w:id="41" w:name="__Fieldmark__134_3349068183"/>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3349068183"/>
            <w:bookmarkStart w:id="43" w:name="__Fieldmark__135_3349068183"/>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3349068183"/>
            <w:bookmarkStart w:id="45" w:name="__Fieldmark__148_3349068183"/>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3349068183"/>
            <w:bookmarkStart w:id="47" w:name="__Fieldmark__175_3349068183"/>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3349068183"/>
            <w:bookmarkStart w:id="49" w:name="__Fieldmark__176_3349068183"/>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C Phillips</cp:lastModifiedBy>
  <cp:lastPrinted>2005-09-23T09:59:00Z</cp:lastPrinted>
  <dcterms:modified xsi:type="dcterms:W3CDTF">2019-03-26T18:17:00Z</dcterms:modified>
  <cp:revision>3</cp:revision>
  <dc:subject/>
  <dc:title>Protocols Workshop</dc:title>
</cp:coreProperties>
</file>