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719614890"/>
      <w:bookmarkStart w:id="1" w:name="__Fieldmark__22_1719614890"/>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719614890"/>
      <w:bookmarkStart w:id="3" w:name="__Fieldmark__23_1719614890"/>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719614890"/>
      <w:bookmarkStart w:id="5" w:name="__Fieldmark__24_1719614890"/>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719614890"/>
      <w:bookmarkStart w:id="7" w:name="__Fieldmark__25_1719614890"/>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719614890"/>
      <w:bookmarkStart w:id="9" w:name="__Fieldmark__26_1719614890"/>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719614890"/>
      <w:bookmarkStart w:id="11" w:name="__Fieldmark__27_1719614890"/>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719614890"/>
      <w:bookmarkStart w:id="13" w:name="__Fieldmark__28_1719614890"/>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719614890"/>
      <w:bookmarkStart w:id="15" w:name="__Fieldmark__77_1719614890"/>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719614890"/>
      <w:bookmarkStart w:id="17" w:name="__Fieldmark__78_1719614890"/>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719614890"/>
      <w:bookmarkStart w:id="19" w:name="__Fieldmark__79_1719614890"/>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719614890"/>
      <w:bookmarkStart w:id="21" w:name="__Fieldmark__80_1719614890"/>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719614890"/>
      <w:bookmarkStart w:id="23" w:name="__Fieldmark__81_1719614890"/>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719614890"/>
      <w:bookmarkStart w:id="25" w:name="__Fieldmark__82_1719614890"/>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719614890"/>
      <w:bookmarkStart w:id="27" w:name="__Fieldmark__83_1719614890"/>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719614890"/>
      <w:bookmarkStart w:id="29" w:name="__Fieldmark__84_1719614890"/>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719614890"/>
      <w:bookmarkStart w:id="31" w:name="__Fieldmark__99_1719614890"/>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719614890"/>
      <w:bookmarkStart w:id="33" w:name="__Fieldmark__100_1719614890"/>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719614890"/>
      <w:bookmarkStart w:id="35" w:name="__Fieldmark__101_1719614890"/>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719614890"/>
      <w:bookmarkStart w:id="37" w:name="__Fieldmark__103_1719614890"/>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719614890"/>
      <w:bookmarkStart w:id="39" w:name="__Fieldmark__105_1719614890"/>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719614890"/>
      <w:bookmarkStart w:id="41" w:name="__Fieldmark__107_1719614890"/>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719614890"/>
      <w:bookmarkStart w:id="43" w:name="__Fieldmark__108_1719614890"/>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719614890"/>
      <w:bookmarkStart w:id="45" w:name="__Fieldmark__144_1719614890"/>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1719614890"/>
            <w:bookmarkStart w:id="47" w:name="__Fieldmark__177_1719614890"/>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1719614890"/>
            <w:bookmarkStart w:id="49" w:name="__Fieldmark__178_1719614890"/>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1719614890"/>
            <w:bookmarkStart w:id="51" w:name="__Fieldmark__179_1719614890"/>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1719614890"/>
            <w:bookmarkStart w:id="53" w:name="__Fieldmark__180_1719614890"/>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1719614890"/>
            <w:bookmarkStart w:id="55" w:name="__Fieldmark__181_1719614890"/>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1719614890"/>
            <w:bookmarkStart w:id="57" w:name="__Fieldmark__182_1719614890"/>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1719614890"/>
            <w:bookmarkStart w:id="59" w:name="__Fieldmark__183_1719614890"/>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1719614890"/>
            <w:bookmarkStart w:id="61" w:name="__Fieldmark__196_1719614890"/>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1719614890"/>
            <w:bookmarkStart w:id="63" w:name="__Fieldmark__233_1719614890"/>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1719614890"/>
            <w:bookmarkStart w:id="65" w:name="__Fieldmark__234_1719614890"/>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1719614890"/>
            <w:bookmarkStart w:id="67" w:name="__Fieldmark__235_1719614890"/>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1719614890"/>
            <w:bookmarkStart w:id="69" w:name="__Fieldmark__236_1719614890"/>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1719614890"/>
            <w:bookmarkStart w:id="71" w:name="__Fieldmark__237_1719614890"/>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1719614890"/>
            <w:bookmarkStart w:id="73" w:name="__Fieldmark__238_1719614890"/>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1719614890"/>
            <w:bookmarkStart w:id="75" w:name="__Fieldmark__239_1719614890"/>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1719614890"/>
            <w:bookmarkStart w:id="77" w:name="__Fieldmark__240_1719614890"/>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1719614890"/>
            <w:bookmarkStart w:id="79" w:name="__Fieldmark__255_1719614890"/>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1719614890"/>
            <w:bookmarkStart w:id="81" w:name="__Fieldmark__256_1719614890"/>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1719614890"/>
            <w:bookmarkStart w:id="83" w:name="__Fieldmark__257_1719614890"/>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1719614890"/>
            <w:bookmarkStart w:id="85" w:name="__Fieldmark__259_1719614890"/>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1719614890"/>
            <w:bookmarkStart w:id="87" w:name="__Fieldmark__261_1719614890"/>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1719614890"/>
            <w:bookmarkStart w:id="89" w:name="__Fieldmark__263_1719614890"/>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1719614890"/>
            <w:bookmarkStart w:id="91" w:name="__Fieldmark__264_1719614890"/>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1719614890"/>
            <w:bookmarkStart w:id="93" w:name="__Fieldmark__300_1719614890"/>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C Phillips</cp:lastModifiedBy>
  <cp:lastPrinted>2005-09-23T09:59:00Z</cp:lastPrinted>
  <dcterms:modified xsi:type="dcterms:W3CDTF">2019-03-26T18:12:00Z</dcterms:modified>
  <cp:revision>3</cp:revision>
  <dc:subject/>
  <dc:title>Protocols Workshop</dc:title>
</cp:coreProperties>
</file>