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E:  Notice of Change of Inform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January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spacing w:before="0" w:after="240"/>
        <w:jc w:val="center"/>
        <w:rPr>
          <w:rFonts w:eastAsia="Calibri"/>
          <w:b/>
          <w:b/>
          <w:u w:val="single"/>
        </w:rPr>
      </w:pPr>
      <w:r>
        <w:rPr>
          <w:rFonts w:eastAsia="Calibri"/>
          <w:b/>
          <w:u w:val="single"/>
        </w:rPr>
        <w:t>NOTICE OF CHANGE OF INFORMATION</w:t>
      </w:r>
    </w:p>
    <w:p>
      <w:pPr>
        <w:pStyle w:val="Normal"/>
        <w:spacing w:before="0" w:after="240"/>
        <w:jc w:val="both"/>
        <w:rPr/>
      </w:pPr>
      <w:r>
        <w:rPr>
          <w:rFonts w:eastAsia="Calibri"/>
        </w:rPr>
        <w:t xml:space="preserve">A Market Participant must update, amend and/or correct the registration information previously submitted to ERCOT using this Notice of Change of Information (NCI).  The Market Participant must notify ERCOT of any change to the information or additional information on any application or form that it has previously submitted to ERCOT according to the notification timeframe in the ERCOT Protocols or, if the Protocols do not contain a timeframe for the subject matters, at least 30 days before the change will take effect.  Please fill out this form electronically, print and execute. Submit all changes and/or additional information by one of the following methods: 1) Market Information System (MIS); 2) email to </w:t>
      </w:r>
      <w:hyperlink r:id="rId6">
        <w:r>
          <w:rPr>
            <w:rStyle w:val="InternetLink"/>
            <w:rFonts w:eastAsia="Calibri"/>
          </w:rPr>
          <w:t>MPRegistration@ercot.com</w:t>
        </w:r>
      </w:hyperlink>
      <w:r>
        <w:rPr>
          <w:rFonts w:eastAsia="Calibri"/>
        </w:rPr>
        <w:t xml:space="preserve">; 3) facsimile to </w:t>
      </w:r>
      <w:r>
        <w:rPr>
          <w:rFonts w:eastAsia="Calibri"/>
          <w:bCs/>
        </w:rPr>
        <w:t>(512) 225-7079;</w:t>
      </w:r>
      <w:r>
        <w:rPr>
          <w:rFonts w:eastAsia="Calibri"/>
        </w:rPr>
        <w:t xml:space="preserve"> or 4) regular mail to </w:t>
      </w:r>
      <w:r>
        <w:rPr>
          <w:rFonts w:eastAsia="Calibri"/>
          <w:bCs/>
        </w:rPr>
        <w:t>Market Participant Registration, 7620 Metro Center Drive, Austin, Texas 78744</w:t>
      </w:r>
      <w:r>
        <w:rPr>
          <w:rFonts w:eastAsia="Calibri"/>
        </w:rPr>
        <w:t>.</w:t>
      </w:r>
    </w:p>
    <w:p>
      <w:pPr>
        <w:pStyle w:val="Normal"/>
        <w:spacing w:before="0" w:after="240"/>
        <w:jc w:val="both"/>
        <w:rPr>
          <w:rFonts w:eastAsia="Calibri"/>
        </w:rPr>
      </w:pPr>
      <w:r>
        <w:rPr>
          <w:rFonts w:eastAsia="Calibri"/>
        </w:rPr>
        <w:t>Except as otherwise required by the ERCOT Protocols, ERCOT will send a written acknowledgement of receipt of the changes within five Business Days of receipt and will notify Market Participant of any deficiencies or any additional documentation required within 10 days of receipt. The notice of receipt will be sent to the email address of the Authorized Representative on file with ERCOT or the address specified in the NCI received by ERCOT.</w:t>
      </w:r>
    </w:p>
    <w:p>
      <w:pPr>
        <w:pStyle w:val="Normal"/>
        <w:spacing w:before="0" w:after="240"/>
        <w:jc w:val="both"/>
        <w:rPr>
          <w:rFonts w:eastAsia="Calibri"/>
        </w:rPr>
      </w:pPr>
      <w:r>
        <w:rPr>
          <w:rFonts w:eastAsia="Calibri"/>
        </w:rPr>
        <w:t>The following contacts/information can be changed via the submittal of this NCI:</w:t>
      </w:r>
    </w:p>
    <w:p>
      <w:pPr>
        <w:pStyle w:val="Normal"/>
        <w:numPr>
          <w:ilvl w:val="0"/>
          <w:numId w:val="6"/>
        </w:numPr>
        <w:spacing w:before="0" w:after="240"/>
        <w:ind w:left="360" w:hanging="360"/>
        <w:jc w:val="both"/>
        <w:rPr>
          <w:rFonts w:eastAsia="Calibri"/>
        </w:rPr>
      </w:pPr>
      <w:r>
        <w:rPr>
          <w:rFonts w:eastAsia="Calibri"/>
          <w:b/>
        </w:rPr>
        <w:t>Authorized Representative (“AR”)</w:t>
      </w:r>
      <w:r>
        <w:rPr>
          <w:rFonts w:eastAsia="Calibri"/>
        </w:rPr>
        <w:t xml:space="preserve"> – Responsible</w:t>
      </w:r>
      <w:r>
        <w:rPr>
          <w:rFonts w:eastAsia="Calibri"/>
          <w:bCs/>
        </w:rPr>
        <w:t xml:space="preserve"> for updating all registration information, and will be the contact person between the Market Participant and ERCOT for all business matters requiring authorization by ERCOT.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rPr>
        <w:t>Backup AR</w:t>
      </w:r>
      <w:r>
        <w:rPr>
          <w:rFonts w:eastAsia="Calibri"/>
        </w:rPr>
        <w:t xml:space="preserve"> – M</w:t>
      </w:r>
      <w:r>
        <w:rPr>
          <w:rFonts w:eastAsia="Calibri"/>
          <w:bCs/>
        </w:rPr>
        <w:t xml:space="preserve">ay perform the functions of the AR in the event the AR is unavailable.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bCs/>
        </w:rPr>
        <w:t>User Security Administrator (USA)</w:t>
      </w:r>
      <w:r>
        <w:rPr>
          <w:rFonts w:eastAsia="Calibri"/>
          <w:bCs/>
        </w:rPr>
        <w:t xml:space="preserve"> – R</w:t>
      </w:r>
      <w:r>
        <w:rPr>
          <w:rFonts w:eastAsia="Calibri"/>
        </w:rPr>
        <w:t>esponsible for managing the Market Participant’s access to ERCOT’s computer systems through Digital Certificates.</w:t>
      </w:r>
      <w:r>
        <w:rPr>
          <w:rFonts w:eastAsia="Calibri"/>
          <w:bCs/>
        </w:rPr>
        <w:t xml:space="preserve">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rPr>
        <w:t>Backup USA</w:t>
      </w:r>
      <w:r>
        <w:rPr>
          <w:rFonts w:eastAsia="Calibri"/>
        </w:rPr>
        <w:t xml:space="preserve"> – M</w:t>
      </w:r>
      <w:r>
        <w:rPr>
          <w:rFonts w:eastAsia="Calibri"/>
          <w:bCs/>
        </w:rPr>
        <w:t xml:space="preserve">ay perform the functions of the USA in the event the USA is unavailable.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rPr>
        <w:t>24x7 Control or Operations Center (24x7)</w:t>
      </w:r>
      <w:r>
        <w:rPr>
          <w:rFonts w:eastAsia="Calibri"/>
        </w:rPr>
        <w:t xml:space="preserve"> – Responsible for operational communications. Shall have sufficient authority to commit and bind the entity. The Market Participant must provide a 24x7 phone number for the operations desk in a manner that reasonably assures continuous communication with ERCOT and is not affected by PBX features such as automatic transfer or roll to voice mail. </w:t>
      </w:r>
      <w:r>
        <w:rPr>
          <w:rFonts w:eastAsia="Calibri"/>
          <w:i/>
        </w:rPr>
        <w:t>(QSEs, sub-QSEs, TSPs)</w:t>
      </w:r>
    </w:p>
    <w:p>
      <w:pPr>
        <w:pStyle w:val="Normal"/>
        <w:numPr>
          <w:ilvl w:val="0"/>
          <w:numId w:val="6"/>
        </w:numPr>
        <w:spacing w:before="0" w:after="240"/>
        <w:ind w:left="360" w:hanging="360"/>
        <w:jc w:val="both"/>
        <w:rPr>
          <w:rFonts w:eastAsia="Calibri"/>
        </w:rPr>
      </w:pPr>
      <w:r>
        <w:rPr>
          <w:rFonts w:eastAsia="Calibri"/>
          <w:b/>
        </w:rPr>
        <w:t>Compliance</w:t>
      </w:r>
      <w:r>
        <w:rPr>
          <w:rFonts w:eastAsia="Calibri"/>
        </w:rPr>
        <w:t xml:space="preserve"> – Responsible for compliance related issues. </w:t>
      </w:r>
      <w:r>
        <w:rPr>
          <w:rFonts w:eastAsia="Calibri"/>
          <w:i/>
        </w:rPr>
        <w:t>(QSEs, Sub-QSEs, Resource Entities, TSPs, DSPs)</w:t>
      </w:r>
    </w:p>
    <w:p>
      <w:pPr>
        <w:pStyle w:val="Normal"/>
        <w:numPr>
          <w:ilvl w:val="0"/>
          <w:numId w:val="6"/>
        </w:numPr>
        <w:spacing w:before="0" w:after="240"/>
        <w:ind w:left="360" w:hanging="360"/>
        <w:jc w:val="both"/>
        <w:rPr>
          <w:rFonts w:eastAsia="Calibri"/>
        </w:rPr>
      </w:pPr>
      <w:r>
        <w:rPr>
          <w:rFonts w:eastAsia="Calibri"/>
          <w:b/>
        </w:rPr>
        <w:t>Resource Outage Submittal (“ROSC”)</w:t>
      </w:r>
      <w:r>
        <w:rPr>
          <w:rFonts w:eastAsia="Calibri"/>
        </w:rPr>
        <w:t xml:space="preserve"> – Responsible for coordinating and submitting Resource Outages to ERCOT. </w:t>
      </w:r>
      <w:r>
        <w:rPr>
          <w:rFonts w:eastAsia="Calibri"/>
          <w:i/>
        </w:rPr>
        <w:t>(REs)</w:t>
      </w:r>
    </w:p>
    <w:p>
      <w:pPr>
        <w:pStyle w:val="Normal"/>
        <w:numPr>
          <w:ilvl w:val="0"/>
          <w:numId w:val="6"/>
        </w:numPr>
        <w:spacing w:before="0" w:after="240"/>
        <w:ind w:left="360" w:hanging="360"/>
        <w:jc w:val="both"/>
        <w:rPr>
          <w:rFonts w:eastAsia="Calibri"/>
        </w:rPr>
      </w:pPr>
      <w:r>
        <w:rPr>
          <w:rFonts w:eastAsia="Calibri"/>
          <w:b/>
        </w:rPr>
        <w:t>Accounts Payable (“AP”)</w:t>
      </w:r>
      <w:r>
        <w:rPr>
          <w:rFonts w:eastAsia="Calibri"/>
        </w:rPr>
        <w:t xml:space="preserve"> – Responsible for settlements and billing. </w:t>
      </w:r>
      <w:r>
        <w:rPr>
          <w:rFonts w:eastAsia="Calibri"/>
          <w:i/>
        </w:rPr>
        <w:t>(CRRAHs, QSEs, Sub-QSEs)</w:t>
      </w:r>
    </w:p>
    <w:p>
      <w:pPr>
        <w:pStyle w:val="Normal"/>
        <w:numPr>
          <w:ilvl w:val="0"/>
          <w:numId w:val="6"/>
        </w:numPr>
        <w:spacing w:before="0" w:after="240"/>
        <w:ind w:left="360" w:hanging="360"/>
        <w:jc w:val="both"/>
        <w:rPr>
          <w:rFonts w:eastAsia="Calibri"/>
        </w:rPr>
      </w:pPr>
      <w:r>
        <w:rPr>
          <w:rFonts w:eastAsia="Calibri"/>
          <w:b/>
        </w:rPr>
        <w:t>Backup AP</w:t>
      </w:r>
      <w:r>
        <w:rPr>
          <w:rFonts w:eastAsia="Calibri"/>
        </w:rPr>
        <w:t xml:space="preserve"> – May perform the functions of the AP in the event the AP is unavailable. </w:t>
      </w:r>
      <w:r>
        <w:rPr>
          <w:rFonts w:eastAsia="Calibri"/>
          <w:i/>
        </w:rPr>
        <w:t>(CRRAHs, QSEs, Sub-QSEs)</w:t>
      </w:r>
    </w:p>
    <w:p>
      <w:pPr>
        <w:pStyle w:val="Normal"/>
        <w:numPr>
          <w:ilvl w:val="0"/>
          <w:numId w:val="6"/>
        </w:numPr>
        <w:spacing w:before="0" w:after="240"/>
        <w:ind w:left="360" w:hanging="360"/>
        <w:jc w:val="both"/>
        <w:rPr>
          <w:rFonts w:eastAsia="Calibri"/>
        </w:rPr>
      </w:pPr>
      <w:r>
        <w:rPr>
          <w:rFonts w:eastAsia="Calibri"/>
          <w:b/>
        </w:rPr>
        <w:t>Credit</w:t>
      </w:r>
      <w:r>
        <w:rPr>
          <w:rFonts w:eastAsia="Calibri"/>
        </w:rPr>
        <w:t xml:space="preserve"> – Responsible for all credit-related matters. </w:t>
      </w:r>
      <w:r>
        <w:rPr>
          <w:rFonts w:eastAsia="Calibri"/>
          <w:i/>
        </w:rPr>
        <w:t>(Counter-Parties)</w:t>
      </w:r>
    </w:p>
    <w:p>
      <w:pPr>
        <w:pStyle w:val="Normal"/>
        <w:numPr>
          <w:ilvl w:val="0"/>
          <w:numId w:val="6"/>
        </w:numPr>
        <w:spacing w:before="0" w:after="240"/>
        <w:ind w:left="360" w:hanging="360"/>
        <w:jc w:val="both"/>
        <w:rPr>
          <w:rFonts w:eastAsia="Calibri"/>
        </w:rPr>
      </w:pPr>
      <w:r>
        <w:rPr>
          <w:rFonts w:eastAsia="Calibri"/>
          <w:b/>
        </w:rPr>
        <w:t>Backup Credit</w:t>
      </w:r>
      <w:r>
        <w:rPr>
          <w:rFonts w:eastAsia="Calibri"/>
        </w:rPr>
        <w:t xml:space="preserve"> – May perform the functions of the Credit in the event the Credit is unavailable.</w:t>
      </w:r>
      <w:r>
        <w:rPr>
          <w:rFonts w:eastAsia="Calibri"/>
          <w:i/>
        </w:rPr>
        <w:t xml:space="preserve"> (CPs)</w:t>
      </w:r>
    </w:p>
    <w:p>
      <w:pPr>
        <w:pStyle w:val="Normal"/>
        <w:numPr>
          <w:ilvl w:val="0"/>
          <w:numId w:val="6"/>
        </w:numPr>
        <w:spacing w:before="0" w:after="240"/>
        <w:ind w:left="360" w:hanging="360"/>
        <w:jc w:val="both"/>
        <w:rPr>
          <w:rFonts w:eastAsia="Calibri"/>
        </w:rPr>
      </w:pPr>
      <w:r>
        <w:rPr>
          <w:rFonts w:eastAsia="Calibri"/>
          <w:b/>
        </w:rPr>
        <w:t>Transition/Acquisition (“TA”)</w:t>
      </w:r>
      <w:r>
        <w:rPr>
          <w:rFonts w:eastAsia="Calibri"/>
        </w:rPr>
        <w:t xml:space="preserve"> – Requirement for Competitive Retailers (CRs) and Transmission and/or Distribution Service Providers (TDSPs). Responsible for coordinating Mass TA events between ERCOT, TDSPs and CRs. The CR may be a Provider of Last Resort (POLR), Designated CR, Gaining CR or Losing CR. Includes TA Business (“TAB”), TA Regulatory (“TAR”) and TA Technical (“TAT”). List one contact per TA. </w:t>
      </w:r>
      <w:r>
        <w:rPr>
          <w:rFonts w:eastAsia="Calibri"/>
          <w:i/>
        </w:rPr>
        <w:t>(LSEs, TSPs, DSPs)</w:t>
      </w:r>
    </w:p>
    <w:p>
      <w:pPr>
        <w:pStyle w:val="Normal"/>
        <w:numPr>
          <w:ilvl w:val="0"/>
          <w:numId w:val="6"/>
        </w:numPr>
        <w:spacing w:before="0" w:after="240"/>
        <w:ind w:left="360" w:hanging="360"/>
        <w:jc w:val="both"/>
        <w:rPr>
          <w:rFonts w:eastAsia="Calibri"/>
        </w:rPr>
      </w:pPr>
      <w:r>
        <w:rPr>
          <w:rFonts w:eastAsia="Calibri"/>
          <w:b/>
        </w:rPr>
        <w:t>Banking Information</w:t>
      </w:r>
      <w:r>
        <w:rPr>
          <w:rFonts w:eastAsia="Calibri"/>
        </w:rPr>
        <w:t xml:space="preserve"> </w:t>
      </w:r>
      <w:r>
        <w:rPr>
          <w:rFonts w:eastAsia="Calibri"/>
          <w:i/>
        </w:rPr>
        <w:t>(CRRAHs, QSEs, Sub-QSEs)</w:t>
      </w:r>
    </w:p>
    <w:p>
      <w:pPr>
        <w:pStyle w:val="Normal"/>
        <w:numPr>
          <w:ilvl w:val="0"/>
          <w:numId w:val="6"/>
        </w:numPr>
        <w:spacing w:before="0" w:after="240"/>
        <w:ind w:left="360" w:hanging="360"/>
        <w:jc w:val="both"/>
        <w:rPr>
          <w:rFonts w:eastAsia="Calibri"/>
        </w:rPr>
      </w:pPr>
      <w:r>
        <w:rPr>
          <w:rFonts w:eastAsia="Calibri"/>
          <w:b/>
        </w:rPr>
        <w:t>Legal Address Change</w:t>
      </w:r>
      <w:r>
        <w:rPr>
          <w:rFonts w:eastAsia="Calibri"/>
        </w:rPr>
        <w:t xml:space="preserve"> </w:t>
      </w:r>
      <w:r>
        <w:rPr>
          <w:rFonts w:eastAsia="Calibri"/>
          <w:i/>
        </w:rPr>
        <w:t>(All Market Participant Types)</w:t>
      </w:r>
      <w:r>
        <w:br w:type="page"/>
      </w:r>
    </w:p>
    <w:p>
      <w:pPr>
        <w:pStyle w:val="Normal"/>
        <w:jc w:val="both"/>
        <w:rPr>
          <w:rFonts w:eastAsia="Calibri"/>
          <w:sz w:val="22"/>
          <w:szCs w:val="22"/>
          <w:lang w:val="en-US" w:eastAsia="en-US"/>
        </w:rPr>
      </w:pPr>
      <w:r>
        <w:rPr>
          <w:rFonts w:eastAsia="Calibri"/>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3557905</wp:posOffset>
                </wp:positionH>
                <wp:positionV relativeFrom="page">
                  <wp:posOffset>635000</wp:posOffset>
                </wp:positionV>
                <wp:extent cx="2386330" cy="347345"/>
                <wp:effectExtent l="0" t="0" r="0" b="0"/>
                <wp:wrapNone/>
                <wp:docPr id="1" name="Frame1"/>
                <a:graphic xmlns:a="http://schemas.openxmlformats.org/drawingml/2006/main">
                  <a:graphicData uri="http://schemas.microsoft.com/office/word/2010/wordprocessingShape">
                    <wps:wsp>
                      <wps:cNvSpPr txBox="1"/>
                      <wps:spPr>
                        <a:xfrm>
                          <a:off x="0" y="0"/>
                          <a:ext cx="2386330" cy="347345"/>
                        </a:xfrm>
                        <a:prstGeom prst="rect"/>
                        <a:solidFill>
                          <a:srgbClr val="FFFFFF"/>
                        </a:solidFill>
                        <a:ln w="9525">
                          <a:solidFill>
                            <a:srgbClr val="000000"/>
                          </a:solidFill>
                        </a:ln>
                      </wps:spPr>
                      <wps:txbx>
                        <w:txbxContent>
                          <w:p>
                            <w:pPr>
                              <w:pStyle w:val="Normal"/>
                              <w:rPr/>
                            </w:pPr>
                            <w:r>
                              <w:rPr/>
                              <w:t>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7.35pt;mso-wrap-distance-left:9.05pt;mso-wrap-distance-right:9.05pt;mso-wrap-distance-top:0pt;mso-wrap-distance-bottom:0pt;margin-top:50pt;mso-position-vertical-relative:page;margin-left:280.15pt;mso-position-horizontal-relative:text">
                <v:textbox>
                  <w:txbxContent>
                    <w:p>
                      <w:pPr>
                        <w:pStyle w:val="Normal"/>
                        <w:rPr/>
                      </w:pPr>
                      <w:r>
                        <w:rPr/>
                        <w:t>Received: ______________________</w:t>
                      </w:r>
                    </w:p>
                  </w:txbxContent>
                </v:textbox>
                <w10:wrap type="none"/>
              </v:rect>
            </w:pict>
          </mc:Fallback>
        </mc:AlternateContent>
      </w:r>
    </w:p>
    <w:tbl>
      <w:tblPr>
        <w:tblW w:w="5000" w:type="pct"/>
        <w:jc w:val="left"/>
        <w:tblInd w:w="-113" w:type="dxa"/>
        <w:tblLayout w:type="fixed"/>
        <w:tblCellMar>
          <w:top w:w="0" w:type="dxa"/>
          <w:left w:w="108" w:type="dxa"/>
          <w:bottom w:w="0" w:type="dxa"/>
          <w:right w:w="108" w:type="dxa"/>
        </w:tblCellMar>
      </w:tblPr>
      <w:tblGrid>
        <w:gridCol w:w="3158"/>
        <w:gridCol w:w="6202"/>
      </w:tblGrid>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Market Participant Account Name(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1"/>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Text14"/>
                  <w:enabled/>
                  <w:calcOnExit w:val="0"/>
                  <w:textInput/>
                </w:ffData>
              </w:fldChar>
            </w:r>
            <w:r>
              <w:rPr/>
              <w:instrText xml:space="preserve"> FORMTEXT </w:instrText>
            </w:r>
            <w:r>
              <w:rPr/>
            </w:r>
            <w:r>
              <w:rPr/>
              <w:fldChar w:fldCharType="separate"/>
            </w:r>
            <w:r>
              <w:rPr/>
            </w:r>
            <w:r/>
            <w:r>
              <w:rPr/>
              <w:fldChar w:fldCharType="end"/>
            </w:r>
            <w:r>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UNS Number(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Market Participant Type(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215312556"/>
            <w:bookmarkStart w:id="1" w:name="__Fieldmark__3_215312556"/>
            <w:bookmarkEnd w:id="1"/>
            <w:r>
              <w:rPr/>
            </w:r>
            <w:r>
              <w:rPr/>
              <w:fldChar w:fldCharType="end"/>
            </w:r>
            <w:r>
              <w:rPr/>
              <w:t xml:space="preserve"> CP </w:t>
            </w:r>
            <w:r>
              <w:fldChar w:fldCharType="begin">
                <w:ffData>
                  <w:name w:val="Check1"/>
                  <w:enabled/>
                  <w:calcOnExit w:val="0"/>
                  <w:checkBox>
                    <w:sizeAuto/>
                  </w:checkBox>
                </w:ffData>
              </w:fldChar>
            </w:r>
            <w:r>
              <w:rPr/>
              <w:instrText xml:space="preserve"> FORMCHECKBOX </w:instrText>
            </w:r>
            <w:r>
              <w:rPr/>
              <w:fldChar w:fldCharType="separate"/>
            </w:r>
            <w:bookmarkStart w:id="2" w:name="__Fieldmark__4_215312556"/>
            <w:bookmarkStart w:id="3" w:name="__Fieldmark__4_215312556"/>
            <w:bookmarkEnd w:id="3"/>
            <w:r>
              <w:rPr/>
            </w:r>
            <w:r>
              <w:rPr/>
              <w:fldChar w:fldCharType="end"/>
            </w:r>
            <w:r>
              <w:rPr/>
              <w:t xml:space="preserve"> CRRAH </w:t>
            </w:r>
            <w:r>
              <w:fldChar w:fldCharType="begin">
                <w:ffData>
                  <w:name w:val="Check1"/>
                  <w:enabled/>
                  <w:calcOnExit w:val="0"/>
                  <w:checkBox>
                    <w:sizeAuto/>
                  </w:checkBox>
                </w:ffData>
              </w:fldChar>
            </w:r>
            <w:r>
              <w:rPr/>
              <w:instrText xml:space="preserve"> FORMCHECKBOX </w:instrText>
            </w:r>
            <w:r>
              <w:rPr/>
              <w:fldChar w:fldCharType="separate"/>
            </w:r>
            <w:bookmarkStart w:id="4" w:name="__Fieldmark__5_215312556"/>
            <w:bookmarkStart w:id="5" w:name="__Fieldmark__5_215312556"/>
            <w:bookmarkEnd w:id="5"/>
            <w:r>
              <w:rPr/>
            </w:r>
            <w:r>
              <w:rPr/>
              <w:fldChar w:fldCharType="end"/>
            </w:r>
            <w:r>
              <w:rPr/>
              <w:t xml:space="preserve"> IMRE </w:t>
            </w:r>
            <w:r>
              <w:fldChar w:fldCharType="begin">
                <w:ffData>
                  <w:name w:val="Check1"/>
                  <w:enabled/>
                  <w:calcOnExit w:val="0"/>
                  <w:checkBox>
                    <w:sizeAuto/>
                  </w:checkBox>
                </w:ffData>
              </w:fldChar>
            </w:r>
            <w:r>
              <w:rPr/>
              <w:instrText xml:space="preserve"> FORMCHECKBOX </w:instrText>
            </w:r>
            <w:r>
              <w:rPr/>
              <w:fldChar w:fldCharType="separate"/>
            </w:r>
            <w:bookmarkStart w:id="6" w:name="__Fieldmark__6_215312556"/>
            <w:bookmarkStart w:id="7" w:name="__Fieldmark__6_215312556"/>
            <w:bookmarkEnd w:id="7"/>
            <w:r>
              <w:rPr/>
            </w:r>
            <w:r>
              <w:rPr/>
              <w:fldChar w:fldCharType="end"/>
            </w:r>
            <w:r>
              <w:rPr/>
              <w:t xml:space="preserve"> LSE  </w:t>
            </w:r>
            <w:r>
              <w:fldChar w:fldCharType="begin">
                <w:ffData>
                  <w:name w:val="Check3"/>
                  <w:enabled/>
                  <w:calcOnExit w:val="0"/>
                  <w:checkBox>
                    <w:sizeAuto/>
                  </w:checkBox>
                </w:ffData>
              </w:fldChar>
            </w:r>
            <w:r>
              <w:rPr/>
              <w:instrText xml:space="preserve"> FORMCHECKBOX </w:instrText>
            </w:r>
            <w:r>
              <w:rPr/>
              <w:fldChar w:fldCharType="separate"/>
            </w:r>
            <w:bookmarkStart w:id="8" w:name="__Fieldmark__7_215312556"/>
            <w:bookmarkStart w:id="9" w:name="__Fieldmark__7_215312556"/>
            <w:bookmarkEnd w:id="9"/>
            <w:r>
              <w:rPr/>
            </w:r>
            <w:r>
              <w:rPr/>
              <w:fldChar w:fldCharType="end"/>
            </w:r>
            <w:r>
              <w:rPr/>
              <w:t xml:space="preserve"> QSE</w:t>
            </w:r>
            <w:bookmarkStart w:id="10" w:name="Check20"/>
            <w:r>
              <w:rPr/>
              <w:t>/Sub-QSE</w:t>
            </w:r>
            <w:bookmarkEnd w:id="10"/>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8_215312556"/>
            <w:bookmarkStart w:id="12" w:name="__Fieldmark__8_215312556"/>
            <w:bookmarkEnd w:id="12"/>
            <w:r>
              <w:rPr/>
            </w:r>
            <w:r>
              <w:rPr/>
              <w:fldChar w:fldCharType="end"/>
            </w:r>
            <w:r>
              <w:rPr/>
              <w:t xml:space="preserve"> RE </w:t>
            </w:r>
            <w:r>
              <w:fldChar w:fldCharType="begin">
                <w:ffData>
                  <w:name w:val="Check2"/>
                  <w:enabled/>
                  <w:calcOnExit w:val="0"/>
                  <w:checkBox>
                    <w:sizeAuto/>
                  </w:checkBox>
                </w:ffData>
              </w:fldChar>
            </w:r>
            <w:r>
              <w:rPr/>
              <w:instrText xml:space="preserve"> FORMCHECKBOX </w:instrText>
            </w:r>
            <w:r>
              <w:rPr/>
              <w:fldChar w:fldCharType="separate"/>
            </w:r>
            <w:bookmarkStart w:id="13" w:name="__Fieldmark__9_215312556"/>
            <w:bookmarkStart w:id="14" w:name="__Fieldmark__9_215312556"/>
            <w:bookmarkEnd w:id="14"/>
            <w:r>
              <w:rPr/>
            </w:r>
            <w:r>
              <w:rPr/>
              <w:fldChar w:fldCharType="end"/>
            </w:r>
            <w:r>
              <w:rPr/>
              <w:t xml:space="preserve"> TSP and/or DSP</w:t>
            </w:r>
          </w:p>
        </w:tc>
      </w:tr>
    </w:tbl>
    <w:p>
      <w:pPr>
        <w:pStyle w:val="Normal"/>
        <w:spacing w:before="240" w:after="240"/>
        <w:jc w:val="both"/>
        <w:rPr>
          <w:rFonts w:eastAsia="Calibri"/>
          <w:u w:val="single"/>
        </w:rPr>
      </w:pPr>
      <w:r>
        <w:rPr>
          <w:rFonts w:eastAsia="Calibri"/>
          <w:u w:val="single"/>
        </w:rPr>
        <w:t xml:space="preserve">Comments (if necessary): </w:t>
      </w:r>
      <w:r>
        <w:fldChar w:fldCharType="begin">
          <w:ffData>
            <w:name w:val="Text7"/>
            <w:enabled/>
            <w:calcOnExit w:val="0"/>
            <w:textInput/>
          </w:ffData>
        </w:fldChar>
      </w:r>
      <w:r>
        <w:rPr>
          <w:u w:val="single"/>
          <w:rFonts w:eastAsia="Calibri"/>
        </w:rPr>
        <w:instrText xml:space="preserve"> FORMTEXT </w:instrText>
      </w:r>
      <w:r>
        <w:rPr>
          <w:rFonts w:eastAsia="Calibri"/>
          <w:u w:val="single"/>
        </w:rPr>
      </w:r>
      <w:r>
        <w:rPr>
          <w:u w:val="single"/>
          <w:rFonts w:eastAsia="Calibri"/>
        </w:rPr>
        <w:fldChar w:fldCharType="separate"/>
      </w:r>
      <w:r>
        <w:rPr>
          <w:rFonts w:eastAsia="Calibri"/>
          <w:u w:val="single"/>
        </w:rPr>
        <w:t>     </w:t>
      </w:r>
      <w:r/>
      <w:r>
        <w:rPr>
          <w:u w:val="single"/>
          <w:rFonts w:eastAsia="Calibri"/>
        </w:rPr>
        <w:fldChar w:fldCharType="end"/>
      </w:r>
      <w:r>
        <w:rPr>
          <w:rFonts w:eastAsia="Calibri"/>
          <w:u w:val="single"/>
        </w:rPr>
      </w:r>
    </w:p>
    <w:tbl>
      <w:tblPr>
        <w:tblW w:w="5000" w:type="pct"/>
        <w:jc w:val="left"/>
        <w:tblInd w:w="-113" w:type="dxa"/>
        <w:tblLayout w:type="fixed"/>
        <w:tblCellMar>
          <w:top w:w="0" w:type="dxa"/>
          <w:left w:w="108" w:type="dxa"/>
          <w:bottom w:w="0" w:type="dxa"/>
          <w:right w:w="108" w:type="dxa"/>
        </w:tblCellMar>
      </w:tblPr>
      <w:tblGrid>
        <w:gridCol w:w="2693"/>
        <w:gridCol w:w="6667"/>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R, Backup AR or Officer:</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ignature:</w:t>
            </w:r>
          </w:p>
        </w:tc>
        <w:tc>
          <w:tcPr>
            <w:tcW w:w="6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Phone Number:</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spacing w:before="240" w:after="0"/>
        <w:jc w:val="both"/>
        <w:rPr>
          <w:lang w:val="en-US"/>
        </w:rPr>
      </w:pPr>
      <w:r>
        <w:rPr>
          <w:b/>
          <w:lang w:val="en-US"/>
        </w:rPr>
        <w:t>1. Contact type(s):</w:t>
      </w:r>
      <w:bookmarkStart w:id="15" w:name="Check21"/>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 w:name="__Fieldmark__14_215312556"/>
      <w:bookmarkStart w:id="17" w:name="__Fieldmark__14_215312556"/>
      <w:bookmarkEnd w:id="17"/>
      <w:r>
        <w:rPr>
          <w:lang w:val="en-US"/>
        </w:rPr>
      </w:r>
      <w:r>
        <w:rPr>
          <w:lang w:val="en-US"/>
        </w:rPr>
        <w:fldChar w:fldCharType="end"/>
      </w:r>
      <w:bookmarkEnd w:id="15"/>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 w:name="__Fieldmark__15_215312556"/>
      <w:bookmarkStart w:id="19" w:name="__Fieldmark__15_215312556"/>
      <w:bookmarkEnd w:id="1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 w:name="__Fieldmark__16_215312556"/>
      <w:bookmarkStart w:id="21" w:name="__Fieldmark__16_215312556"/>
      <w:bookmarkEnd w:id="2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 w:name="__Fieldmark__17_215312556"/>
      <w:bookmarkStart w:id="23" w:name="__Fieldmark__17_215312556"/>
      <w:bookmarkEnd w:id="23"/>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 w:name="__Fieldmark__18_215312556"/>
      <w:bookmarkStart w:id="25" w:name="__Fieldmark__18_215312556"/>
      <w:bookmarkEnd w:id="25"/>
      <w:r>
        <w:rPr>
          <w:lang w:val="en-US"/>
        </w:rPr>
      </w:r>
      <w:r>
        <w:rPr>
          <w:lang w:val="en-US"/>
        </w:rPr>
        <w:fldChar w:fldCharType="end"/>
      </w:r>
      <w:r>
        <w:rPr/>
        <w:t xml:space="preserve"> 24x7</w:t>
      </w:r>
      <w:r>
        <w:rPr>
          <w:lang w:val="en-US"/>
        </w:rPr>
        <w:t xml:space="preserve">  </w:t>
      </w:r>
    </w:p>
    <w:p>
      <w:pPr>
        <w:pStyle w:val="Normal"/>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 w:name="__Fieldmark__19_215312556"/>
      <w:bookmarkStart w:id="27" w:name="__Fieldmark__19_215312556"/>
      <w:bookmarkEnd w:id="27"/>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 w:name="__Fieldmark__20_215312556"/>
      <w:bookmarkStart w:id="29" w:name="__Fieldmark__20_215312556"/>
      <w:bookmarkEnd w:id="29"/>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 w:name="__Fieldmark__21_215312556"/>
      <w:bookmarkStart w:id="31" w:name="__Fieldmark__21_215312556"/>
      <w:bookmarkEnd w:id="31"/>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 w:name="__Fieldmark__22_215312556"/>
      <w:bookmarkStart w:id="33" w:name="__Fieldmark__22_215312556"/>
      <w:bookmarkEnd w:id="33"/>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4" w:name="__Fieldmark__23_215312556"/>
      <w:bookmarkStart w:id="35" w:name="__Fieldmark__23_215312556"/>
      <w:bookmarkEnd w:id="35"/>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 w:name="__Fieldmark__24_215312556"/>
      <w:bookmarkStart w:id="37" w:name="__Fieldmark__24_215312556"/>
      <w:bookmarkEnd w:id="37"/>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 w:name="__Fieldmark__25_215312556"/>
      <w:bookmarkStart w:id="39" w:name="__Fieldmark__25_215312556"/>
      <w:bookmarkEnd w:id="39"/>
      <w:r>
        <w:rPr>
          <w:lang w:val="en-US"/>
        </w:rPr>
      </w:r>
      <w:r>
        <w:rPr>
          <w:lang w:val="en-US"/>
        </w:rPr>
        <w:fldChar w:fldCharType="end"/>
      </w:r>
      <w:r>
        <w:rPr/>
        <w:t xml:space="preserve"> TAB  </w:t>
      </w:r>
    </w:p>
    <w:p>
      <w:pPr>
        <w:pStyle w:val="Normal"/>
        <w:spacing w:before="0" w:after="240"/>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 w:name="__Fieldmark__26_215312556"/>
      <w:bookmarkStart w:id="41" w:name="__Fieldmark__26_215312556"/>
      <w:bookmarkEnd w:id="41"/>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2" w:name="__Fieldmark__27_215312556"/>
      <w:bookmarkStart w:id="43" w:name="__Fieldmark__27_215312556"/>
      <w:bookmarkEnd w:id="43"/>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 w:name="__Fieldmark__38_215312556"/>
      <w:bookmarkStart w:id="45" w:name="__Fieldmark__38_215312556"/>
      <w:bookmarkEnd w:id="45"/>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6" w:name="__Fieldmark__39_215312556"/>
      <w:bookmarkStart w:id="47" w:name="__Fieldmark__39_215312556"/>
      <w:bookmarkEnd w:id="47"/>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8" w:name="__Fieldmark__40_215312556"/>
      <w:bookmarkStart w:id="49" w:name="__Fieldmark__40_215312556"/>
      <w:bookmarkEnd w:id="49"/>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0" w:name="__Fieldmark__41_215312556"/>
      <w:bookmarkStart w:id="51" w:name="__Fieldmark__41_215312556"/>
      <w:bookmarkEnd w:id="51"/>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2" w:name="__Fieldmark__42_215312556"/>
      <w:bookmarkStart w:id="53" w:name="__Fieldmark__42_215312556"/>
      <w:bookmarkEnd w:id="5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4" w:name="__Fieldmark__43_215312556"/>
      <w:bookmarkStart w:id="55" w:name="__Fieldmark__43_215312556"/>
      <w:bookmarkEnd w:id="5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6" w:name="__Fieldmark__44_215312556"/>
      <w:bookmarkStart w:id="57" w:name="__Fieldmark__44_215312556"/>
      <w:bookmarkEnd w:id="5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8" w:name="__Fieldmark__45_215312556"/>
      <w:bookmarkStart w:id="59" w:name="__Fieldmark__45_215312556"/>
      <w:bookmarkEnd w:id="5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0" w:name="__Fieldmark__46_215312556"/>
      <w:bookmarkStart w:id="61" w:name="__Fieldmark__46_215312556"/>
      <w:bookmarkEnd w:id="6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2" w:name="__Fieldmark__47_215312556"/>
      <w:bookmarkStart w:id="63" w:name="__Fieldmark__47_215312556"/>
      <w:bookmarkEnd w:id="6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4" w:name="__Fieldmark__48_215312556"/>
      <w:bookmarkStart w:id="65" w:name="__Fieldmark__48_215312556"/>
      <w:bookmarkEnd w:id="6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6" w:name="__Fieldmark__49_215312556"/>
      <w:bookmarkStart w:id="67" w:name="__Fieldmark__49_215312556"/>
      <w:bookmarkEnd w:id="6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8" w:name="__Fieldmark__50_215312556"/>
      <w:bookmarkStart w:id="69" w:name="__Fieldmark__50_215312556"/>
      <w:bookmarkEnd w:id="6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0" w:name="__Fieldmark__51_215312556"/>
      <w:bookmarkStart w:id="71" w:name="__Fieldmark__51_215312556"/>
      <w:bookmarkEnd w:id="7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2" w:name="__Fieldmark__62_215312556"/>
      <w:bookmarkStart w:id="73" w:name="__Fieldmark__62_215312556"/>
      <w:bookmarkEnd w:id="7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4" w:name="__Fieldmark__63_215312556"/>
      <w:bookmarkStart w:id="75" w:name="__Fieldmark__63_215312556"/>
      <w:bookmarkEnd w:id="7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6" w:name="__Fieldmark__64_215312556"/>
      <w:bookmarkStart w:id="77" w:name="__Fieldmark__64_215312556"/>
      <w:bookmarkEnd w:id="7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8" w:name="__Fieldmark__65_215312556"/>
      <w:bookmarkStart w:id="79" w:name="__Fieldmark__65_215312556"/>
      <w:bookmarkEnd w:id="79"/>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0" w:name="__Fieldmark__66_215312556"/>
      <w:bookmarkStart w:id="81" w:name="__Fieldmark__66_215312556"/>
      <w:bookmarkEnd w:id="81"/>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2" w:name="__Fieldmark__67_215312556"/>
      <w:bookmarkStart w:id="83" w:name="__Fieldmark__67_215312556"/>
      <w:bookmarkEnd w:id="83"/>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4" w:name="__Fieldmark__68_215312556"/>
      <w:bookmarkStart w:id="85" w:name="__Fieldmark__68_215312556"/>
      <w:bookmarkEnd w:id="85"/>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6" w:name="__Fieldmark__69_215312556"/>
      <w:bookmarkStart w:id="87" w:name="__Fieldmark__69_215312556"/>
      <w:bookmarkEnd w:id="87"/>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8" w:name="__Fieldmark__70_215312556"/>
      <w:bookmarkStart w:id="89" w:name="__Fieldmark__70_215312556"/>
      <w:bookmarkEnd w:id="89"/>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0" w:name="__Fieldmark__71_215312556"/>
      <w:bookmarkStart w:id="91" w:name="__Fieldmark__71_215312556"/>
      <w:bookmarkEnd w:id="91"/>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2" w:name="__Fieldmark__72_215312556"/>
      <w:bookmarkStart w:id="93" w:name="__Fieldmark__72_215312556"/>
      <w:bookmarkEnd w:id="93"/>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4" w:name="__Fieldmark__73_215312556"/>
      <w:bookmarkStart w:id="95" w:name="__Fieldmark__73_215312556"/>
      <w:bookmarkEnd w:id="95"/>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6" w:name="__Fieldmark__74_215312556"/>
      <w:bookmarkStart w:id="97" w:name="__Fieldmark__74_215312556"/>
      <w:bookmarkEnd w:id="97"/>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8" w:name="__Fieldmark__75_215312556"/>
      <w:bookmarkStart w:id="99" w:name="__Fieldmark__75_215312556"/>
      <w:bookmarkEnd w:id="99"/>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2"/>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0" w:name="__Fieldmark__86_215312556"/>
      <w:bookmarkStart w:id="101" w:name="__Fieldmark__86_215312556"/>
      <w:bookmarkEnd w:id="101"/>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2" w:name="__Fieldmark__87_215312556"/>
      <w:bookmarkStart w:id="103" w:name="__Fieldmark__87_215312556"/>
      <w:bookmarkEnd w:id="103"/>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4" w:name="__Fieldmark__88_215312556"/>
      <w:bookmarkStart w:id="105" w:name="__Fieldmark__88_215312556"/>
      <w:bookmarkEnd w:id="105"/>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6" w:name="__Fieldmark__89_215312556"/>
      <w:bookmarkStart w:id="107" w:name="__Fieldmark__89_215312556"/>
      <w:bookmarkEnd w:id="107"/>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8" w:name="__Fieldmark__90_215312556"/>
      <w:bookmarkStart w:id="109" w:name="__Fieldmark__90_215312556"/>
      <w:bookmarkEnd w:id="109"/>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0" w:name="__Fieldmark__91_215312556"/>
      <w:bookmarkStart w:id="111" w:name="__Fieldmark__91_215312556"/>
      <w:bookmarkEnd w:id="111"/>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2" w:name="__Fieldmark__92_215312556"/>
      <w:bookmarkStart w:id="113" w:name="__Fieldmark__92_215312556"/>
      <w:bookmarkEnd w:id="113"/>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4" w:name="__Fieldmark__93_215312556"/>
      <w:bookmarkStart w:id="115" w:name="__Fieldmark__93_215312556"/>
      <w:bookmarkEnd w:id="115"/>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6" w:name="__Fieldmark__94_215312556"/>
      <w:bookmarkStart w:id="117" w:name="__Fieldmark__94_215312556"/>
      <w:bookmarkEnd w:id="117"/>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8" w:name="__Fieldmark__95_215312556"/>
      <w:bookmarkStart w:id="119" w:name="__Fieldmark__95_215312556"/>
      <w:bookmarkEnd w:id="119"/>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0" w:name="__Fieldmark__96_215312556"/>
      <w:bookmarkStart w:id="121" w:name="__Fieldmark__96_215312556"/>
      <w:bookmarkEnd w:id="121"/>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2" w:name="__Fieldmark__97_215312556"/>
      <w:bookmarkStart w:id="123" w:name="__Fieldmark__97_215312556"/>
      <w:bookmarkEnd w:id="123"/>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4" w:name="__Fieldmark__98_215312556"/>
      <w:bookmarkStart w:id="125" w:name="__Fieldmark__98_215312556"/>
      <w:bookmarkEnd w:id="125"/>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6" w:name="__Fieldmark__99_215312556"/>
      <w:bookmarkStart w:id="127" w:name="__Fieldmark__99_215312556"/>
      <w:bookmarkEnd w:id="127"/>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3"/>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8" w:name="__Fieldmark__110_215312556"/>
      <w:bookmarkStart w:id="129" w:name="__Fieldmark__110_215312556"/>
      <w:bookmarkEnd w:id="129"/>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0" w:name="__Fieldmark__111_215312556"/>
      <w:bookmarkStart w:id="131" w:name="__Fieldmark__111_215312556"/>
      <w:bookmarkEnd w:id="131"/>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2" w:name="__Fieldmark__112_215312556"/>
      <w:bookmarkStart w:id="133" w:name="__Fieldmark__112_215312556"/>
      <w:bookmarkEnd w:id="133"/>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4" w:name="__Fieldmark__113_215312556"/>
      <w:bookmarkStart w:id="135" w:name="__Fieldmark__113_215312556"/>
      <w:bookmarkEnd w:id="135"/>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6" w:name="__Fieldmark__114_215312556"/>
      <w:bookmarkStart w:id="137" w:name="__Fieldmark__114_215312556"/>
      <w:bookmarkEnd w:id="13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8" w:name="__Fieldmark__115_215312556"/>
      <w:bookmarkStart w:id="139" w:name="__Fieldmark__115_215312556"/>
      <w:bookmarkEnd w:id="13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0" w:name="__Fieldmark__116_215312556"/>
      <w:bookmarkStart w:id="141" w:name="__Fieldmark__116_215312556"/>
      <w:bookmarkEnd w:id="14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2" w:name="__Fieldmark__117_215312556"/>
      <w:bookmarkStart w:id="143" w:name="__Fieldmark__117_215312556"/>
      <w:bookmarkEnd w:id="14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4" w:name="__Fieldmark__118_215312556"/>
      <w:bookmarkStart w:id="145" w:name="__Fieldmark__118_215312556"/>
      <w:bookmarkEnd w:id="14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6" w:name="__Fieldmark__119_215312556"/>
      <w:bookmarkStart w:id="147" w:name="__Fieldmark__119_215312556"/>
      <w:bookmarkEnd w:id="14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8" w:name="__Fieldmark__120_215312556"/>
      <w:bookmarkStart w:id="149" w:name="__Fieldmark__120_215312556"/>
      <w:bookmarkEnd w:id="14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0" w:name="__Fieldmark__121_215312556"/>
      <w:bookmarkStart w:id="151" w:name="__Fieldmark__121_215312556"/>
      <w:bookmarkEnd w:id="15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2" w:name="__Fieldmark__122_215312556"/>
      <w:bookmarkStart w:id="153" w:name="__Fieldmark__122_215312556"/>
      <w:bookmarkEnd w:id="15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4" w:name="__Fieldmark__123_215312556"/>
      <w:bookmarkStart w:id="155" w:name="__Fieldmark__123_215312556"/>
      <w:bookmarkEnd w:id="155"/>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4"/>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6" w:name="__Fieldmark__134_215312556"/>
      <w:bookmarkStart w:id="157" w:name="__Fieldmark__134_215312556"/>
      <w:bookmarkEnd w:id="15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8" w:name="__Fieldmark__135_215312556"/>
      <w:bookmarkStart w:id="159" w:name="__Fieldmark__135_215312556"/>
      <w:bookmarkEnd w:id="15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0" w:name="__Fieldmark__136_215312556"/>
      <w:bookmarkStart w:id="161" w:name="__Fieldmark__136_215312556"/>
      <w:bookmarkEnd w:id="16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2" w:name="__Fieldmark__137_215312556"/>
      <w:bookmarkStart w:id="163" w:name="__Fieldmark__137_215312556"/>
      <w:bookmarkEnd w:id="163"/>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4" w:name="__Fieldmark__138_215312556"/>
      <w:bookmarkStart w:id="165" w:name="__Fieldmark__138_215312556"/>
      <w:bookmarkEnd w:id="165"/>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6" w:name="__Fieldmark__139_215312556"/>
      <w:bookmarkStart w:id="167" w:name="__Fieldmark__139_215312556"/>
      <w:bookmarkEnd w:id="167"/>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8" w:name="__Fieldmark__140_215312556"/>
      <w:bookmarkStart w:id="169" w:name="__Fieldmark__140_215312556"/>
      <w:bookmarkEnd w:id="169"/>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0" w:name="__Fieldmark__141_215312556"/>
      <w:bookmarkStart w:id="171" w:name="__Fieldmark__141_215312556"/>
      <w:bookmarkEnd w:id="171"/>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2" w:name="__Fieldmark__142_215312556"/>
      <w:bookmarkStart w:id="173" w:name="__Fieldmark__142_215312556"/>
      <w:bookmarkEnd w:id="173"/>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4" w:name="__Fieldmark__143_215312556"/>
      <w:bookmarkStart w:id="175" w:name="__Fieldmark__143_215312556"/>
      <w:bookmarkEnd w:id="175"/>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6" w:name="__Fieldmark__144_215312556"/>
      <w:bookmarkStart w:id="177" w:name="__Fieldmark__144_215312556"/>
      <w:bookmarkEnd w:id="177"/>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8" w:name="__Fieldmark__145_215312556"/>
      <w:bookmarkStart w:id="179" w:name="__Fieldmark__145_215312556"/>
      <w:bookmarkEnd w:id="179"/>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0" w:name="__Fieldmark__146_215312556"/>
      <w:bookmarkStart w:id="181" w:name="__Fieldmark__146_215312556"/>
      <w:bookmarkEnd w:id="181"/>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2" w:name="__Fieldmark__147_215312556"/>
      <w:bookmarkStart w:id="183" w:name="__Fieldmark__147_215312556"/>
      <w:bookmarkEnd w:id="183"/>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5"/>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4" w:name="__Fieldmark__158_215312556"/>
      <w:bookmarkStart w:id="185" w:name="__Fieldmark__158_215312556"/>
      <w:bookmarkEnd w:id="185"/>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6" w:name="__Fieldmark__159_215312556"/>
      <w:bookmarkStart w:id="187" w:name="__Fieldmark__159_215312556"/>
      <w:bookmarkEnd w:id="187"/>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8" w:name="__Fieldmark__160_215312556"/>
      <w:bookmarkStart w:id="189" w:name="__Fieldmark__160_215312556"/>
      <w:bookmarkEnd w:id="189"/>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0" w:name="__Fieldmark__161_215312556"/>
      <w:bookmarkStart w:id="191" w:name="__Fieldmark__161_215312556"/>
      <w:bookmarkEnd w:id="191"/>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2" w:name="__Fieldmark__162_215312556"/>
      <w:bookmarkStart w:id="193" w:name="__Fieldmark__162_215312556"/>
      <w:bookmarkEnd w:id="19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4" w:name="__Fieldmark__163_215312556"/>
      <w:bookmarkStart w:id="195" w:name="__Fieldmark__163_215312556"/>
      <w:bookmarkEnd w:id="19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6" w:name="__Fieldmark__164_215312556"/>
      <w:bookmarkStart w:id="197" w:name="__Fieldmark__164_215312556"/>
      <w:bookmarkEnd w:id="19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8" w:name="__Fieldmark__165_215312556"/>
      <w:bookmarkStart w:id="199" w:name="__Fieldmark__165_215312556"/>
      <w:bookmarkEnd w:id="19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0" w:name="__Fieldmark__166_215312556"/>
      <w:bookmarkStart w:id="201" w:name="__Fieldmark__166_215312556"/>
      <w:bookmarkEnd w:id="20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2" w:name="__Fieldmark__167_215312556"/>
      <w:bookmarkStart w:id="203" w:name="__Fieldmark__167_215312556"/>
      <w:bookmarkEnd w:id="20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4" w:name="__Fieldmark__168_215312556"/>
      <w:bookmarkStart w:id="205" w:name="__Fieldmark__168_215312556"/>
      <w:bookmarkEnd w:id="20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6" w:name="__Fieldmark__169_215312556"/>
      <w:bookmarkStart w:id="207" w:name="__Fieldmark__169_215312556"/>
      <w:bookmarkEnd w:id="20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8" w:name="__Fieldmark__170_215312556"/>
      <w:bookmarkStart w:id="209" w:name="__Fieldmark__170_215312556"/>
      <w:bookmarkEnd w:id="20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0" w:name="__Fieldmark__171_215312556"/>
      <w:bookmarkStart w:id="211" w:name="__Fieldmark__171_215312556"/>
      <w:bookmarkEnd w:id="21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6"/>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rFonts w:eastAsia="Calibri"/>
          <w:b/>
          <w:b/>
          <w:u w:val="single"/>
        </w:rPr>
      </w:pPr>
      <w:r>
        <w:rPr>
          <w:rFonts w:eastAsia="Calibri"/>
          <w:b/>
          <w:u w:val="single"/>
        </w:rPr>
      </w:r>
    </w:p>
    <w:p>
      <w:pPr>
        <w:pStyle w:val="Normal"/>
        <w:spacing w:before="240" w:after="240"/>
        <w:jc w:val="both"/>
        <w:rPr>
          <w:b/>
          <w:b/>
        </w:rPr>
      </w:pPr>
      <w:r>
        <w:rPr>
          <w:b/>
        </w:rPr>
      </w:r>
    </w:p>
    <w:p>
      <w:pPr>
        <w:pStyle w:val="Normal"/>
        <w:spacing w:before="240" w:after="240"/>
        <w:jc w:val="both"/>
        <w:rPr>
          <w:b/>
          <w:b/>
        </w:rPr>
      </w:pPr>
      <w:r>
        <w:rPr>
          <w:b/>
        </w:rPr>
      </w:r>
    </w:p>
    <w:p>
      <w:pPr>
        <w:pStyle w:val="Normal"/>
        <w:spacing w:before="240" w:after="0"/>
        <w:jc w:val="both"/>
        <w:rPr>
          <w:lang w:val="en-US"/>
        </w:rPr>
      </w:pPr>
      <w:r>
        <w:rPr>
          <w:b/>
          <w:lang w:val="en-US"/>
        </w:rPr>
        <w:t>2. Banking Information Change</w:t>
      </w:r>
    </w:p>
    <w:tbl>
      <w:tblPr>
        <w:tblW w:w="5000" w:type="pct"/>
        <w:jc w:val="left"/>
        <w:tblInd w:w="-113" w:type="dxa"/>
        <w:tblLayout w:type="fixed"/>
        <w:tblCellMar>
          <w:top w:w="0" w:type="dxa"/>
          <w:left w:w="108" w:type="dxa"/>
          <w:bottom w:w="0" w:type="dxa"/>
          <w:right w:w="108" w:type="dxa"/>
        </w:tblCellMar>
      </w:tblPr>
      <w:tblGrid>
        <w:gridCol w:w="1736"/>
        <w:gridCol w:w="7624"/>
      </w:tblGrid>
      <w:tr>
        <w:trPr>
          <w:trHeight w:val="25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Bank Name:</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ame:</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1"/>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5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umber:</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2"/>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BA Number:</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3"/>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bl>
    <w:p>
      <w:pPr>
        <w:pStyle w:val="Normal"/>
        <w:numPr>
          <w:ilvl w:val="0"/>
          <w:numId w:val="0"/>
        </w:numPr>
        <w:spacing w:before="240" w:after="0"/>
        <w:jc w:val="both"/>
        <w:outlineLvl w:val="0"/>
        <w:rPr>
          <w:rFonts w:eastAsia="Calibri"/>
        </w:rPr>
      </w:pPr>
      <w:r>
        <w:rPr>
          <w:rFonts w:eastAsia="Calibri"/>
          <w:b/>
        </w:rPr>
        <w:t>3. Legal Address Change</w:t>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Address: </w:t>
            </w:r>
            <w:r>
              <w:fldChar w:fldCharType="begin">
                <w:ffData>
                  <w:name w:val="Text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City, State, Zip: </w:t>
            </w:r>
            <w:r>
              <w:fldChar w:fldCharType="begin">
                <w:ffData>
                  <w:name w:val="Text9 Copy 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99:  Replace the form “Notice of Change of Information” above with the following upon system implementation:]</w:t>
            </w:r>
          </w:p>
          <w:p>
            <w:pPr>
              <w:pStyle w:val="Normal"/>
              <w:spacing w:before="0" w:after="240"/>
              <w:jc w:val="center"/>
              <w:rPr>
                <w:rFonts w:eastAsia="Calibri"/>
                <w:b/>
                <w:b/>
                <w:u w:val="single"/>
              </w:rPr>
            </w:pPr>
            <w:r>
              <w:rPr>
                <w:rFonts w:eastAsia="Calibri"/>
                <w:b/>
                <w:u w:val="single"/>
              </w:rPr>
              <w:t>NOTICE OF CHANGE OF INFORMATION</w:t>
            </w:r>
          </w:p>
          <w:p>
            <w:pPr>
              <w:pStyle w:val="Normal"/>
              <w:spacing w:before="0" w:after="240"/>
              <w:jc w:val="both"/>
              <w:rPr/>
            </w:pPr>
            <w:r>
              <w:rPr>
                <w:rFonts w:eastAsia="Calibri"/>
              </w:rPr>
              <w:t xml:space="preserve">A Market Participant must update, amend and/or correct the registration information previously submitted to ERCOT using this Notice of Change of Information (NCI).  The Market Participant must notify ERCOT of any change to the information or additional information on any application or form that it has previously submitted to ERCOT according to the notification timeframe in the ERCOT Protocols or, if the Protocols do not contain a timeframe for the subject matters, at least 30 days before the change will take effect.  Please fill out this form electronically, print and execute. Submit all changes and/or additional information by one of the following methods: 1) Market Information System (MIS); 2) email to </w:t>
            </w:r>
            <w:hyperlink r:id="rId7">
              <w:r>
                <w:rPr>
                  <w:rStyle w:val="InternetLink"/>
                  <w:rFonts w:eastAsia="Calibri"/>
                </w:rPr>
                <w:t>MPRegistration@ercot.com</w:t>
              </w:r>
            </w:hyperlink>
            <w:r>
              <w:rPr>
                <w:rFonts w:eastAsia="Calibri"/>
              </w:rPr>
              <w:t xml:space="preserve">; 3) facsimile to </w:t>
            </w:r>
            <w:r>
              <w:rPr>
                <w:rFonts w:eastAsia="Calibri"/>
                <w:bCs/>
              </w:rPr>
              <w:t>(512) 225-7079;</w:t>
            </w:r>
            <w:r>
              <w:rPr>
                <w:rFonts w:eastAsia="Calibri"/>
              </w:rPr>
              <w:t xml:space="preserve"> or 4) regular mail to </w:t>
            </w:r>
            <w:r>
              <w:rPr>
                <w:rFonts w:eastAsia="Calibri"/>
                <w:bCs/>
              </w:rPr>
              <w:t>Market Participant Registration, 7620 Metro Center Drive, Austin, Texas 78744</w:t>
            </w:r>
            <w:r>
              <w:rPr>
                <w:rFonts w:eastAsia="Calibri"/>
              </w:rPr>
              <w:t>.</w:t>
            </w:r>
          </w:p>
          <w:p>
            <w:pPr>
              <w:pStyle w:val="Normal"/>
              <w:spacing w:before="0" w:after="240"/>
              <w:jc w:val="both"/>
              <w:rPr>
                <w:rFonts w:eastAsia="Calibri"/>
              </w:rPr>
            </w:pPr>
            <w:r>
              <w:rPr>
                <w:rFonts w:eastAsia="Calibri"/>
              </w:rPr>
              <w:t>Except as otherwise required by the ERCOT Protocols, ERCOT will send a written acknowledgement of receipt of the changes within five Business Days of receipt and will notify Market Participant of any deficiencies or any additional documentation required within 10 days of receipt. The notice of receipt will be sent to the email address of the Authorized Representative on file with ERCOT or the address specified in the NCI received by ERCOT.</w:t>
            </w:r>
          </w:p>
          <w:p>
            <w:pPr>
              <w:pStyle w:val="Normal"/>
              <w:spacing w:before="0" w:after="240"/>
              <w:jc w:val="both"/>
              <w:rPr>
                <w:rFonts w:eastAsia="Calibri"/>
              </w:rPr>
            </w:pPr>
            <w:r>
              <w:rPr>
                <w:rFonts w:eastAsia="Calibri"/>
              </w:rPr>
              <w:t>The following contacts/information can be changed via the submittal of this NCI:</w:t>
            </w:r>
          </w:p>
          <w:p>
            <w:pPr>
              <w:pStyle w:val="Normal"/>
              <w:numPr>
                <w:ilvl w:val="0"/>
                <w:numId w:val="6"/>
              </w:numPr>
              <w:spacing w:before="0" w:after="240"/>
              <w:ind w:left="360" w:hanging="360"/>
              <w:jc w:val="both"/>
              <w:rPr>
                <w:rFonts w:eastAsia="Calibri"/>
              </w:rPr>
            </w:pPr>
            <w:r>
              <w:rPr>
                <w:rFonts w:eastAsia="Calibri"/>
                <w:b/>
              </w:rPr>
              <w:t>Authorized Representative (“AR”)</w:t>
            </w:r>
            <w:r>
              <w:rPr>
                <w:rFonts w:eastAsia="Calibri"/>
              </w:rPr>
              <w:t xml:space="preserve"> – Responsible</w:t>
            </w:r>
            <w:r>
              <w:rPr>
                <w:rFonts w:eastAsia="Calibri"/>
                <w:bCs/>
              </w:rPr>
              <w:t xml:space="preserve"> for updating all registration information, and will be the contact person between the Market Participant and ERCOT for all business matters requiring authorization by ERCOT.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rPr>
              <w:t>Backup AR</w:t>
            </w:r>
            <w:r>
              <w:rPr>
                <w:rFonts w:eastAsia="Calibri"/>
              </w:rPr>
              <w:t xml:space="preserve"> – M</w:t>
            </w:r>
            <w:r>
              <w:rPr>
                <w:rFonts w:eastAsia="Calibri"/>
                <w:bCs/>
              </w:rPr>
              <w:t xml:space="preserve">ay perform the functions of the AR in the event the AR is unavailable.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bCs/>
              </w:rPr>
              <w:t>User Security Administrator (USA)</w:t>
            </w:r>
            <w:r>
              <w:rPr>
                <w:rFonts w:eastAsia="Calibri"/>
                <w:bCs/>
              </w:rPr>
              <w:t xml:space="preserve"> – R</w:t>
            </w:r>
            <w:r>
              <w:rPr>
                <w:rFonts w:eastAsia="Calibri"/>
              </w:rPr>
              <w:t>esponsible for managing the Market Participant’s access to ERCOT’s computer systems through Digital Certificates.</w:t>
            </w:r>
            <w:r>
              <w:rPr>
                <w:rFonts w:eastAsia="Calibri"/>
                <w:bCs/>
              </w:rPr>
              <w:t xml:space="preserve">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rPr>
              <w:t>Backup USA</w:t>
            </w:r>
            <w:r>
              <w:rPr>
                <w:rFonts w:eastAsia="Calibri"/>
              </w:rPr>
              <w:t xml:space="preserve"> – M</w:t>
            </w:r>
            <w:r>
              <w:rPr>
                <w:rFonts w:eastAsia="Calibri"/>
                <w:bCs/>
              </w:rPr>
              <w:t xml:space="preserve">ay perform the functions of the USA in the event the USA is unavailable.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rPr>
              <w:t>24x7 Control or Operations Center (24x7)</w:t>
            </w:r>
            <w:r>
              <w:rPr>
                <w:rFonts w:eastAsia="Calibri"/>
              </w:rPr>
              <w:t xml:space="preserve"> – Responsible for operational communications. Shall have sufficient authority to commit and bind the entity. The Market Participant must provide a 24x7 phone number for the operations desk in a manner that reasonably assures continuous communication with ERCOT and is not affected by PBX features such as automatic transfer or roll to voice mail. </w:t>
            </w:r>
            <w:r>
              <w:rPr>
                <w:rFonts w:eastAsia="Calibri"/>
                <w:i/>
              </w:rPr>
              <w:t>(QSEs, sub-QSEs, TSPs)</w:t>
            </w:r>
          </w:p>
          <w:p>
            <w:pPr>
              <w:pStyle w:val="Normal"/>
              <w:numPr>
                <w:ilvl w:val="0"/>
                <w:numId w:val="6"/>
              </w:numPr>
              <w:spacing w:before="0" w:after="240"/>
              <w:ind w:left="360" w:hanging="360"/>
              <w:jc w:val="both"/>
              <w:rPr>
                <w:rFonts w:eastAsia="Calibri"/>
              </w:rPr>
            </w:pPr>
            <w:r>
              <w:rPr>
                <w:rFonts w:eastAsia="Calibri"/>
                <w:b/>
              </w:rPr>
              <w:t>Compliance</w:t>
            </w:r>
            <w:r>
              <w:rPr>
                <w:rFonts w:eastAsia="Calibri"/>
              </w:rPr>
              <w:t xml:space="preserve"> – Responsible for compliance related issues. </w:t>
            </w:r>
            <w:r>
              <w:rPr>
                <w:rFonts w:eastAsia="Calibri"/>
                <w:i/>
              </w:rPr>
              <w:t>(QSEs, Sub-QSEs, Resource Entities, TSPs, DSPs)</w:t>
            </w:r>
          </w:p>
          <w:p>
            <w:pPr>
              <w:pStyle w:val="Normal"/>
              <w:numPr>
                <w:ilvl w:val="0"/>
                <w:numId w:val="6"/>
              </w:numPr>
              <w:spacing w:before="0" w:after="240"/>
              <w:ind w:left="360" w:hanging="360"/>
              <w:jc w:val="both"/>
              <w:rPr>
                <w:rFonts w:eastAsia="Calibri"/>
              </w:rPr>
            </w:pPr>
            <w:r>
              <w:rPr>
                <w:rFonts w:eastAsia="Calibri"/>
                <w:b/>
              </w:rPr>
              <w:t>Resource Outage Submittal (“ROSC”)</w:t>
            </w:r>
            <w:r>
              <w:rPr>
                <w:rFonts w:eastAsia="Calibri"/>
              </w:rPr>
              <w:t xml:space="preserve"> – Responsible for coordinating and submitting Resource Outages to ERCOT. </w:t>
            </w:r>
            <w:r>
              <w:rPr>
                <w:rFonts w:eastAsia="Calibri"/>
                <w:i/>
              </w:rPr>
              <w:t>(REs)</w:t>
            </w:r>
          </w:p>
          <w:p>
            <w:pPr>
              <w:pStyle w:val="Normal"/>
              <w:numPr>
                <w:ilvl w:val="0"/>
                <w:numId w:val="6"/>
              </w:numPr>
              <w:spacing w:before="0" w:after="240"/>
              <w:ind w:left="360" w:hanging="360"/>
              <w:jc w:val="both"/>
              <w:rPr>
                <w:rFonts w:eastAsia="Calibri"/>
              </w:rPr>
            </w:pPr>
            <w:r>
              <w:rPr>
                <w:rFonts w:eastAsia="Calibri"/>
                <w:b/>
              </w:rPr>
              <w:t>Accounts Payable (“AP”)</w:t>
            </w:r>
            <w:r>
              <w:rPr>
                <w:rFonts w:eastAsia="Calibri"/>
              </w:rPr>
              <w:t xml:space="preserve"> – Responsible for settlements and billing. </w:t>
            </w:r>
            <w:r>
              <w:rPr>
                <w:rFonts w:eastAsia="Calibri"/>
                <w:i/>
              </w:rPr>
              <w:t>(CRRAHs, QSEs, Sub-QSEs)</w:t>
            </w:r>
          </w:p>
          <w:p>
            <w:pPr>
              <w:pStyle w:val="Normal"/>
              <w:numPr>
                <w:ilvl w:val="0"/>
                <w:numId w:val="6"/>
              </w:numPr>
              <w:spacing w:before="0" w:after="240"/>
              <w:ind w:left="360" w:hanging="360"/>
              <w:jc w:val="both"/>
              <w:rPr>
                <w:rFonts w:eastAsia="Calibri"/>
              </w:rPr>
            </w:pPr>
            <w:r>
              <w:rPr>
                <w:rFonts w:eastAsia="Calibri"/>
                <w:b/>
              </w:rPr>
              <w:t>Backup AP</w:t>
            </w:r>
            <w:r>
              <w:rPr>
                <w:rFonts w:eastAsia="Calibri"/>
              </w:rPr>
              <w:t xml:space="preserve"> – May perform the functions of the AP in the event the AP is unavailable. </w:t>
            </w:r>
            <w:r>
              <w:rPr>
                <w:rFonts w:eastAsia="Calibri"/>
                <w:i/>
              </w:rPr>
              <w:t>(CRRAHs, QSEs, Sub-QSEs)</w:t>
            </w:r>
          </w:p>
          <w:p>
            <w:pPr>
              <w:pStyle w:val="Normal"/>
              <w:numPr>
                <w:ilvl w:val="0"/>
                <w:numId w:val="6"/>
              </w:numPr>
              <w:spacing w:before="0" w:after="240"/>
              <w:ind w:left="360" w:hanging="360"/>
              <w:jc w:val="both"/>
              <w:rPr>
                <w:rFonts w:eastAsia="Calibri"/>
              </w:rPr>
            </w:pPr>
            <w:r>
              <w:rPr>
                <w:rFonts w:eastAsia="Calibri"/>
                <w:b/>
              </w:rPr>
              <w:t>Credit</w:t>
            </w:r>
            <w:r>
              <w:rPr>
                <w:rFonts w:eastAsia="Calibri"/>
              </w:rPr>
              <w:t xml:space="preserve"> – Responsible for all credit-related matters. </w:t>
            </w:r>
            <w:r>
              <w:rPr>
                <w:rFonts w:eastAsia="Calibri"/>
                <w:i/>
              </w:rPr>
              <w:t>(Counter-Parties)</w:t>
            </w:r>
          </w:p>
          <w:p>
            <w:pPr>
              <w:pStyle w:val="Normal"/>
              <w:numPr>
                <w:ilvl w:val="0"/>
                <w:numId w:val="6"/>
              </w:numPr>
              <w:spacing w:before="0" w:after="240"/>
              <w:ind w:left="360" w:hanging="360"/>
              <w:jc w:val="both"/>
              <w:rPr>
                <w:rFonts w:eastAsia="Calibri"/>
              </w:rPr>
            </w:pPr>
            <w:r>
              <w:rPr>
                <w:rFonts w:eastAsia="Calibri"/>
                <w:b/>
              </w:rPr>
              <w:t>Backup Credit</w:t>
            </w:r>
            <w:r>
              <w:rPr>
                <w:rFonts w:eastAsia="Calibri"/>
              </w:rPr>
              <w:t xml:space="preserve"> – May perform the functions of the Credit in the event the Credit is unavailable.</w:t>
            </w:r>
            <w:r>
              <w:rPr>
                <w:rFonts w:eastAsia="Calibri"/>
                <w:i/>
              </w:rPr>
              <w:t xml:space="preserve"> (CPs)</w:t>
            </w:r>
          </w:p>
          <w:p>
            <w:pPr>
              <w:pStyle w:val="Normal"/>
              <w:numPr>
                <w:ilvl w:val="0"/>
                <w:numId w:val="6"/>
              </w:numPr>
              <w:spacing w:before="0" w:after="240"/>
              <w:ind w:left="360" w:hanging="360"/>
              <w:jc w:val="both"/>
              <w:rPr>
                <w:rFonts w:eastAsia="Calibri"/>
              </w:rPr>
            </w:pPr>
            <w:r>
              <w:rPr>
                <w:rFonts w:eastAsia="Calibri"/>
                <w:b/>
              </w:rPr>
              <w:t>Transition/Acquisition (“TA”)</w:t>
            </w:r>
            <w:r>
              <w:rPr>
                <w:rFonts w:eastAsia="Calibri"/>
              </w:rPr>
              <w:t xml:space="preserve"> – Requirement for Competitive Retailers (CRs) and Transmission and/or Distribution Service Providers (TDSPs). Responsible for coordinating Mass TA events between ERCOT, TDSPs and CRs. The CR may be a Provider of Last Resort (POLR), Designated CR, Gaining CR or Losing CR. Includes TA Business (“TAB”), TA Regulatory (“TAR”) and TA Technical (“TAT”). List one contact per TA. </w:t>
            </w:r>
            <w:r>
              <w:rPr>
                <w:rFonts w:eastAsia="Calibri"/>
                <w:i/>
              </w:rPr>
              <w:t>(LSEs, TSPs, DSPs)</w:t>
            </w:r>
          </w:p>
          <w:p>
            <w:pPr>
              <w:pStyle w:val="Normal"/>
              <w:numPr>
                <w:ilvl w:val="0"/>
                <w:numId w:val="6"/>
              </w:numPr>
              <w:spacing w:before="0" w:after="240"/>
              <w:ind w:left="360" w:hanging="360"/>
              <w:jc w:val="both"/>
              <w:rPr>
                <w:rFonts w:eastAsia="Calibri"/>
              </w:rPr>
            </w:pPr>
            <w:r>
              <w:rPr>
                <w:rFonts w:eastAsia="Calibri"/>
                <w:b/>
              </w:rPr>
              <w:t>Banking Information</w:t>
            </w:r>
            <w:r>
              <w:rPr>
                <w:rFonts w:eastAsia="Calibri"/>
              </w:rPr>
              <w:t xml:space="preserve"> </w:t>
            </w:r>
            <w:r>
              <w:rPr>
                <w:rFonts w:eastAsia="Calibri"/>
                <w:i/>
              </w:rPr>
              <w:t>(CRRAHs, QSEs, Sub-QSEs)</w:t>
            </w:r>
          </w:p>
          <w:p>
            <w:pPr>
              <w:pStyle w:val="Normal"/>
              <w:numPr>
                <w:ilvl w:val="0"/>
                <w:numId w:val="6"/>
              </w:numPr>
              <w:spacing w:before="0" w:after="240"/>
              <w:ind w:left="360" w:hanging="360"/>
              <w:jc w:val="both"/>
              <w:rPr>
                <w:rFonts w:eastAsia="Calibri"/>
              </w:rPr>
            </w:pPr>
            <w:r>
              <w:rPr>
                <w:rFonts w:eastAsia="Calibri"/>
                <w:b/>
              </w:rPr>
              <w:t>Legal Address Change</w:t>
            </w:r>
            <w:r>
              <w:rPr>
                <w:rFonts w:eastAsia="Calibri"/>
              </w:rPr>
              <w:t xml:space="preserve"> </w:t>
            </w:r>
            <w:r>
              <w:rPr>
                <w:rFonts w:eastAsia="Calibri"/>
                <w:i/>
              </w:rPr>
              <w:t>(All Market Participant Types)</w:t>
            </w:r>
            <w:r>
              <mc:AlternateContent>
                <mc:Choice Requires="wps">
                  <w:drawing>
                    <wp:anchor behindDoc="0" distT="0" distB="0" distL="114935" distR="114935" simplePos="0" locked="0" layoutInCell="1" allowOverlap="1" relativeHeight="3">
                      <wp:simplePos x="0" y="0"/>
                      <wp:positionH relativeFrom="column">
                        <wp:posOffset>3367405</wp:posOffset>
                      </wp:positionH>
                      <wp:positionV relativeFrom="page">
                        <wp:posOffset>4037965</wp:posOffset>
                      </wp:positionV>
                      <wp:extent cx="2386330" cy="347345"/>
                      <wp:effectExtent l="0" t="0" r="0" b="0"/>
                      <wp:wrapNone/>
                      <wp:docPr id="2" name="Frame2"/>
                      <a:graphic xmlns:a="http://schemas.openxmlformats.org/drawingml/2006/main">
                        <a:graphicData uri="http://schemas.microsoft.com/office/word/2010/wordprocessingShape">
                          <wps:wsp>
                            <wps:cNvSpPr txBox="1"/>
                            <wps:spPr>
                              <a:xfrm>
                                <a:off x="0" y="0"/>
                                <a:ext cx="2386330" cy="347345"/>
                              </a:xfrm>
                              <a:prstGeom prst="rect"/>
                              <a:solidFill>
                                <a:srgbClr val="FFFFFF"/>
                              </a:solidFill>
                              <a:ln w="9525">
                                <a:solidFill>
                                  <a:srgbClr val="000000"/>
                                </a:solidFill>
                              </a:ln>
                            </wps:spPr>
                            <wps:txbx>
                              <w:txbxContent>
                                <w:p>
                                  <w:pPr>
                                    <w:pStyle w:val="Normal"/>
                                    <w:rPr/>
                                  </w:pPr>
                                  <w:r>
                                    <w:rPr/>
                                    <w:t>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7.35pt;mso-wrap-distance-left:9.05pt;mso-wrap-distance-right:9.05pt;mso-wrap-distance-top:0pt;mso-wrap-distance-bottom:0pt;margin-top:317.95pt;mso-position-vertical-relative:page;margin-left:265.15pt;mso-position-horizontal-relative:text">
                      <v:textbox>
                        <w:txbxContent>
                          <w:p>
                            <w:pPr>
                              <w:pStyle w:val="Normal"/>
                              <w:rPr/>
                            </w:pPr>
                            <w:r>
                              <w:rPr/>
                              <w:t>Received: ______________________</w:t>
                            </w:r>
                          </w:p>
                        </w:txbxContent>
                      </v:textbox>
                      <w10:wrap type="none"/>
                    </v:rect>
                  </w:pict>
                </mc:Fallback>
              </mc:AlternateContent>
            </w:r>
          </w:p>
          <w:p>
            <w:pPr>
              <w:pStyle w:val="Normal"/>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r>
          </w:p>
          <w:tbl>
            <w:tblPr>
              <w:tblW w:w="5000" w:type="pct"/>
              <w:jc w:val="left"/>
              <w:tblInd w:w="0" w:type="dxa"/>
              <w:tblLayout w:type="fixed"/>
              <w:tblCellMar>
                <w:top w:w="0" w:type="dxa"/>
                <w:left w:w="108" w:type="dxa"/>
                <w:bottom w:w="0" w:type="dxa"/>
                <w:right w:w="108" w:type="dxa"/>
              </w:tblCellMar>
            </w:tblPr>
            <w:tblGrid>
              <w:gridCol w:w="3077"/>
              <w:gridCol w:w="6043"/>
            </w:tblGrid>
            <w:tr>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Market Participant Account Name(s):</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2"/>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Text14 Copy 1"/>
                        <w:enabled/>
                        <w:calcOnExit w:val="0"/>
                        <w:textInput/>
                      </w:ffData>
                    </w:fldChar>
                  </w:r>
                  <w:r>
                    <w:rPr/>
                    <w:instrText xml:space="preserve"> FORMTEXT </w:instrText>
                  </w:r>
                  <w:r>
                    <w:rPr/>
                  </w:r>
                  <w:r>
                    <w:rPr/>
                    <w:fldChar w:fldCharType="separate"/>
                  </w:r>
                  <w:r>
                    <w:rPr/>
                  </w:r>
                  <w:r/>
                  <w:r>
                    <w:rPr/>
                    <w:fldChar w:fldCharType="end"/>
                  </w:r>
                  <w:r>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UNS Number(s):</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Unnamed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Market Participant Type(s):</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191_215312556"/>
                  <w:bookmarkStart w:id="213" w:name="__Fieldmark__191_215312556"/>
                  <w:bookmarkEnd w:id="213"/>
                  <w:r>
                    <w:rPr/>
                  </w:r>
                  <w:r>
                    <w:rPr/>
                    <w:fldChar w:fldCharType="end"/>
                  </w:r>
                  <w:r>
                    <w:rPr/>
                    <w:t xml:space="preserve"> CP </w:t>
                  </w:r>
                  <w:r>
                    <w:fldChar w:fldCharType="begin">
                      <w:ffData>
                        <w:name w:val="Check1"/>
                        <w:enabled/>
                        <w:calcOnExit w:val="0"/>
                        <w:checkBox>
                          <w:sizeAuto/>
                        </w:checkBox>
                      </w:ffData>
                    </w:fldChar>
                  </w:r>
                  <w:r>
                    <w:rPr/>
                    <w:instrText xml:space="preserve"> FORMCHECKBOX </w:instrText>
                  </w:r>
                  <w:r>
                    <w:rPr/>
                    <w:fldChar w:fldCharType="separate"/>
                  </w:r>
                  <w:bookmarkStart w:id="214" w:name="__Fieldmark__192_215312556"/>
                  <w:bookmarkStart w:id="215" w:name="__Fieldmark__192_215312556"/>
                  <w:bookmarkEnd w:id="215"/>
                  <w:r>
                    <w:rPr/>
                  </w:r>
                  <w:r>
                    <w:rPr/>
                    <w:fldChar w:fldCharType="end"/>
                  </w:r>
                  <w:r>
                    <w:rPr/>
                    <w:t xml:space="preserve"> CRRAH </w:t>
                  </w:r>
                  <w:r>
                    <w:fldChar w:fldCharType="begin">
                      <w:ffData>
                        <w:name w:val="Check1"/>
                        <w:enabled/>
                        <w:calcOnExit w:val="0"/>
                        <w:checkBox>
                          <w:sizeAuto/>
                        </w:checkBox>
                      </w:ffData>
                    </w:fldChar>
                  </w:r>
                  <w:r>
                    <w:rPr/>
                    <w:instrText xml:space="preserve"> FORMCHECKBOX </w:instrText>
                  </w:r>
                  <w:r>
                    <w:rPr/>
                    <w:fldChar w:fldCharType="separate"/>
                  </w:r>
                  <w:bookmarkStart w:id="216" w:name="__Fieldmark__193_215312556"/>
                  <w:bookmarkStart w:id="217" w:name="__Fieldmark__193_215312556"/>
                  <w:bookmarkEnd w:id="217"/>
                  <w:r>
                    <w:rPr/>
                  </w:r>
                  <w:r>
                    <w:rPr/>
                    <w:fldChar w:fldCharType="end"/>
                  </w:r>
                  <w:r>
                    <w:rPr/>
                    <w:t xml:space="preserve"> IMRE </w:t>
                  </w:r>
                  <w:r>
                    <w:fldChar w:fldCharType="begin">
                      <w:ffData>
                        <w:name w:val="Check1"/>
                        <w:enabled/>
                        <w:calcOnExit w:val="0"/>
                        <w:checkBox>
                          <w:sizeAuto/>
                        </w:checkBox>
                      </w:ffData>
                    </w:fldChar>
                  </w:r>
                  <w:r>
                    <w:rPr/>
                    <w:instrText xml:space="preserve"> FORMCHECKBOX </w:instrText>
                  </w:r>
                  <w:r>
                    <w:rPr/>
                    <w:fldChar w:fldCharType="separate"/>
                  </w:r>
                  <w:bookmarkStart w:id="218" w:name="__Fieldmark__194_215312556"/>
                  <w:bookmarkStart w:id="219" w:name="__Fieldmark__194_215312556"/>
                  <w:bookmarkEnd w:id="219"/>
                  <w:r>
                    <w:rPr/>
                  </w:r>
                  <w:r>
                    <w:rPr/>
                    <w:fldChar w:fldCharType="end"/>
                  </w:r>
                  <w:r>
                    <w:rPr/>
                    <w:t xml:space="preserve"> LSE  </w:t>
                  </w:r>
                  <w:r>
                    <w:fldChar w:fldCharType="begin">
                      <w:ffData>
                        <w:name w:val="Check3"/>
                        <w:enabled/>
                        <w:calcOnExit w:val="0"/>
                        <w:checkBox>
                          <w:sizeAuto/>
                        </w:checkBox>
                      </w:ffData>
                    </w:fldChar>
                  </w:r>
                  <w:r>
                    <w:rPr/>
                    <w:instrText xml:space="preserve"> FORMCHECKBOX </w:instrText>
                  </w:r>
                  <w:r>
                    <w:rPr/>
                    <w:fldChar w:fldCharType="separate"/>
                  </w:r>
                  <w:bookmarkStart w:id="220" w:name="__Fieldmark__195_215312556"/>
                  <w:bookmarkStart w:id="221" w:name="__Fieldmark__195_215312556"/>
                  <w:bookmarkEnd w:id="221"/>
                  <w:r>
                    <w:rPr/>
                  </w:r>
                  <w:r>
                    <w:rPr/>
                    <w:fldChar w:fldCharType="end"/>
                  </w:r>
                  <w:r>
                    <w:rPr/>
                    <w:t xml:space="preserve"> QSE/Sub-QSE</w:t>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222" w:name="__Fieldmark__196_215312556"/>
                  <w:bookmarkStart w:id="223" w:name="__Fieldmark__196_215312556"/>
                  <w:bookmarkEnd w:id="223"/>
                  <w:r>
                    <w:rPr/>
                  </w:r>
                  <w:r>
                    <w:rPr/>
                    <w:fldChar w:fldCharType="end"/>
                  </w:r>
                  <w:r>
                    <w:rPr/>
                    <w:t xml:space="preserve"> RE </w:t>
                  </w:r>
                  <w:r>
                    <w:fldChar w:fldCharType="begin">
                      <w:ffData>
                        <w:name w:val="Check2"/>
                        <w:enabled/>
                        <w:calcOnExit w:val="0"/>
                        <w:checkBox>
                          <w:sizeAuto/>
                        </w:checkBox>
                      </w:ffData>
                    </w:fldChar>
                  </w:r>
                  <w:r>
                    <w:rPr/>
                    <w:instrText xml:space="preserve"> FORMCHECKBOX </w:instrText>
                  </w:r>
                  <w:r>
                    <w:rPr/>
                    <w:fldChar w:fldCharType="separate"/>
                  </w:r>
                  <w:bookmarkStart w:id="224" w:name="__Fieldmark__197_215312556"/>
                  <w:bookmarkStart w:id="225" w:name="__Fieldmark__197_215312556"/>
                  <w:bookmarkEnd w:id="225"/>
                  <w:r>
                    <w:rPr/>
                  </w:r>
                  <w:r>
                    <w:rPr/>
                    <w:fldChar w:fldCharType="end"/>
                  </w:r>
                  <w:r>
                    <w:rPr/>
                    <w:t xml:space="preserve"> TSP and/or DSP</w:t>
                  </w:r>
                </w:p>
              </w:tc>
            </w:tr>
          </w:tbl>
          <w:p>
            <w:pPr>
              <w:pStyle w:val="Normal"/>
              <w:spacing w:before="240" w:after="240"/>
              <w:jc w:val="both"/>
              <w:rPr>
                <w:rFonts w:eastAsia="Calibri"/>
                <w:u w:val="single"/>
              </w:rPr>
            </w:pPr>
            <w:r>
              <w:rPr>
                <w:rFonts w:eastAsia="Calibri"/>
                <w:u w:val="single"/>
              </w:rPr>
              <w:t xml:space="preserve">Comments (if necessary): </w:t>
            </w:r>
            <w:r>
              <w:fldChar w:fldCharType="begin">
                <w:ffData>
                  <w:name w:val="Text103"/>
                  <w:enabled/>
                  <w:calcOnExit w:val="0"/>
                  <w:textInput/>
                </w:ffData>
              </w:fldChar>
            </w:r>
            <w:r>
              <w:rPr>
                <w:u w:val="single"/>
                <w:rFonts w:eastAsia="Calibri"/>
              </w:rPr>
              <w:instrText xml:space="preserve"> FORMTEXT </w:instrText>
            </w:r>
            <w:r>
              <w:rPr>
                <w:rFonts w:eastAsia="Calibri"/>
                <w:u w:val="single"/>
              </w:rPr>
            </w:r>
            <w:r>
              <w:rPr>
                <w:u w:val="single"/>
                <w:rFonts w:eastAsia="Calibri"/>
              </w:rPr>
              <w:fldChar w:fldCharType="separate"/>
            </w:r>
            <w:r>
              <w:rPr>
                <w:rFonts w:eastAsia="Calibri"/>
                <w:u w:val="single"/>
              </w:rPr>
              <w:t>     </w:t>
            </w:r>
            <w:r/>
            <w:r>
              <w:rPr>
                <w:u w:val="single"/>
                <w:rFonts w:eastAsia="Calibri"/>
              </w:rPr>
              <w:fldChar w:fldCharType="end"/>
            </w:r>
            <w:r>
              <w:rPr>
                <w:rFonts w:eastAsia="Calibri"/>
                <w:u w:val="single"/>
              </w:rPr>
            </w:r>
          </w:p>
          <w:tbl>
            <w:tblPr>
              <w:tblW w:w="5000" w:type="pct"/>
              <w:jc w:val="left"/>
              <w:tblInd w:w="0" w:type="dxa"/>
              <w:tblLayout w:type="fixed"/>
              <w:tblCellMar>
                <w:top w:w="0" w:type="dxa"/>
                <w:left w:w="108" w:type="dxa"/>
                <w:bottom w:w="0" w:type="dxa"/>
                <w:right w:w="108" w:type="dxa"/>
              </w:tblCellMar>
            </w:tblPr>
            <w:tblGrid>
              <w:gridCol w:w="2624"/>
              <w:gridCol w:w="6496"/>
            </w:tblGrid>
            <w:tr>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R, Backup AR or Officer:</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0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ignature:</w:t>
                  </w:r>
                </w:p>
              </w:tc>
              <w:tc>
                <w:tcPr>
                  <w:tcW w:w="6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0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Phone Number:</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0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spacing w:before="240" w:after="0"/>
              <w:jc w:val="both"/>
              <w:rPr>
                <w:lang w:val="en-US"/>
              </w:rPr>
            </w:pPr>
            <w:r>
              <w:rPr>
                <w:b/>
                <w:lang w:val="en-US"/>
              </w:rPr>
              <w:t>1. 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6" w:name="__Fieldmark__202_215312556"/>
            <w:bookmarkStart w:id="227" w:name="__Fieldmark__202_215312556"/>
            <w:bookmarkEnd w:id="22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8" w:name="__Fieldmark__203_215312556"/>
            <w:bookmarkStart w:id="229" w:name="__Fieldmark__203_215312556"/>
            <w:bookmarkEnd w:id="22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0" w:name="__Fieldmark__204_215312556"/>
            <w:bookmarkStart w:id="231" w:name="__Fieldmark__204_215312556"/>
            <w:bookmarkEnd w:id="23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2" w:name="__Fieldmark__205_215312556"/>
            <w:bookmarkStart w:id="233" w:name="__Fieldmark__205_215312556"/>
            <w:bookmarkEnd w:id="233"/>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4" w:name="__Fieldmark__206_215312556"/>
            <w:bookmarkStart w:id="235" w:name="__Fieldmark__206_215312556"/>
            <w:bookmarkEnd w:id="235"/>
            <w:r>
              <w:rPr>
                <w:lang w:val="en-US"/>
              </w:rPr>
            </w:r>
            <w:r>
              <w:rPr>
                <w:lang w:val="en-US"/>
              </w:rPr>
              <w:fldChar w:fldCharType="end"/>
            </w:r>
            <w:r>
              <w:rPr/>
              <w:t xml:space="preserve"> 24x7</w:t>
            </w:r>
            <w:r>
              <w:rPr>
                <w:lang w:val="en-US"/>
              </w:rPr>
              <w:t xml:space="preserve">  </w:t>
            </w:r>
          </w:p>
          <w:p>
            <w:pPr>
              <w:pStyle w:val="Normal"/>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6" w:name="__Fieldmark__207_215312556"/>
            <w:bookmarkStart w:id="237" w:name="__Fieldmark__207_215312556"/>
            <w:bookmarkEnd w:id="237"/>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8" w:name="__Fieldmark__208_215312556"/>
            <w:bookmarkStart w:id="239" w:name="__Fieldmark__208_215312556"/>
            <w:bookmarkEnd w:id="239"/>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0" w:name="__Fieldmark__209_215312556"/>
            <w:bookmarkStart w:id="241" w:name="__Fieldmark__209_215312556"/>
            <w:bookmarkEnd w:id="241"/>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2" w:name="__Fieldmark__210_215312556"/>
            <w:bookmarkStart w:id="243" w:name="__Fieldmark__210_215312556"/>
            <w:bookmarkEnd w:id="243"/>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4" w:name="__Fieldmark__211_215312556"/>
            <w:bookmarkStart w:id="245" w:name="__Fieldmark__211_215312556"/>
            <w:bookmarkEnd w:id="245"/>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6" w:name="__Fieldmark__212_215312556"/>
            <w:bookmarkStart w:id="247" w:name="__Fieldmark__212_215312556"/>
            <w:bookmarkEnd w:id="247"/>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8" w:name="__Fieldmark__213_215312556"/>
            <w:bookmarkStart w:id="249" w:name="__Fieldmark__213_215312556"/>
            <w:bookmarkEnd w:id="249"/>
            <w:r>
              <w:rPr>
                <w:lang w:val="en-US"/>
              </w:rPr>
            </w:r>
            <w:r>
              <w:rPr>
                <w:lang w:val="en-US"/>
              </w:rPr>
              <w:fldChar w:fldCharType="end"/>
            </w:r>
            <w:r>
              <w:rPr/>
              <w:t xml:space="preserve"> TAB  </w:t>
            </w:r>
          </w:p>
          <w:p>
            <w:pPr>
              <w:pStyle w:val="Normal"/>
              <w:spacing w:before="0" w:after="240"/>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0" w:name="__Fieldmark__214_215312556"/>
            <w:bookmarkStart w:id="251" w:name="__Fieldmark__214_215312556"/>
            <w:bookmarkEnd w:id="251"/>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2" w:name="__Fieldmark__215_215312556"/>
            <w:bookmarkStart w:id="253" w:name="__Fieldmark__215_215312556"/>
            <w:bookmarkEnd w:id="253"/>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8"/>
              <w:gridCol w:w="694"/>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7"/>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4" w:name="__Fieldmark__226_215312556"/>
            <w:bookmarkStart w:id="255" w:name="__Fieldmark__226_215312556"/>
            <w:bookmarkEnd w:id="255"/>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6" w:name="__Fieldmark__227_215312556"/>
            <w:bookmarkStart w:id="257" w:name="__Fieldmark__227_215312556"/>
            <w:bookmarkEnd w:id="257"/>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8" w:name="__Fieldmark__228_215312556"/>
            <w:bookmarkStart w:id="259" w:name="__Fieldmark__228_215312556"/>
            <w:bookmarkEnd w:id="259"/>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0" w:name="__Fieldmark__229_215312556"/>
            <w:bookmarkStart w:id="261" w:name="__Fieldmark__229_215312556"/>
            <w:bookmarkEnd w:id="261"/>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2" w:name="__Fieldmark__230_215312556"/>
            <w:bookmarkStart w:id="263" w:name="__Fieldmark__230_215312556"/>
            <w:bookmarkEnd w:id="26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4" w:name="__Fieldmark__231_215312556"/>
            <w:bookmarkStart w:id="265" w:name="__Fieldmark__231_215312556"/>
            <w:bookmarkEnd w:id="26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6" w:name="__Fieldmark__232_215312556"/>
            <w:bookmarkStart w:id="267" w:name="__Fieldmark__232_215312556"/>
            <w:bookmarkEnd w:id="26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8" w:name="__Fieldmark__233_215312556"/>
            <w:bookmarkStart w:id="269" w:name="__Fieldmark__233_215312556"/>
            <w:bookmarkEnd w:id="26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0" w:name="__Fieldmark__234_215312556"/>
            <w:bookmarkStart w:id="271" w:name="__Fieldmark__234_215312556"/>
            <w:bookmarkEnd w:id="27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2" w:name="__Fieldmark__235_215312556"/>
            <w:bookmarkStart w:id="273" w:name="__Fieldmark__235_215312556"/>
            <w:bookmarkEnd w:id="27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4" w:name="__Fieldmark__236_215312556"/>
            <w:bookmarkStart w:id="275" w:name="__Fieldmark__236_215312556"/>
            <w:bookmarkEnd w:id="27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6" w:name="__Fieldmark__237_215312556"/>
            <w:bookmarkStart w:id="277" w:name="__Fieldmark__237_215312556"/>
            <w:bookmarkEnd w:id="27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8" w:name="__Fieldmark__238_215312556"/>
            <w:bookmarkStart w:id="279" w:name="__Fieldmark__238_215312556"/>
            <w:bookmarkEnd w:id="27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0" w:name="__Fieldmark__239_215312556"/>
            <w:bookmarkStart w:id="281" w:name="__Fieldmark__239_215312556"/>
            <w:bookmarkEnd w:id="281"/>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8"/>
              <w:gridCol w:w="694"/>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8"/>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2" w:name="__Fieldmark__250_215312556"/>
            <w:bookmarkStart w:id="283" w:name="__Fieldmark__250_215312556"/>
            <w:bookmarkEnd w:id="28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4" w:name="__Fieldmark__251_215312556"/>
            <w:bookmarkStart w:id="285" w:name="__Fieldmark__251_215312556"/>
            <w:bookmarkEnd w:id="28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6" w:name="__Fieldmark__252_215312556"/>
            <w:bookmarkStart w:id="287" w:name="__Fieldmark__252_215312556"/>
            <w:bookmarkEnd w:id="28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8" w:name="__Fieldmark__253_215312556"/>
            <w:bookmarkStart w:id="289" w:name="__Fieldmark__253_215312556"/>
            <w:bookmarkEnd w:id="289"/>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0" w:name="__Fieldmark__254_215312556"/>
            <w:bookmarkStart w:id="291" w:name="__Fieldmark__254_215312556"/>
            <w:bookmarkEnd w:id="291"/>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2" w:name="__Fieldmark__255_215312556"/>
            <w:bookmarkStart w:id="293" w:name="__Fieldmark__255_215312556"/>
            <w:bookmarkEnd w:id="293"/>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4" w:name="__Fieldmark__256_215312556"/>
            <w:bookmarkStart w:id="295" w:name="__Fieldmark__256_215312556"/>
            <w:bookmarkEnd w:id="295"/>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6" w:name="__Fieldmark__257_215312556"/>
            <w:bookmarkStart w:id="297" w:name="__Fieldmark__257_215312556"/>
            <w:bookmarkEnd w:id="297"/>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8" w:name="__Fieldmark__258_215312556"/>
            <w:bookmarkStart w:id="299" w:name="__Fieldmark__258_215312556"/>
            <w:bookmarkEnd w:id="299"/>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0" w:name="__Fieldmark__259_215312556"/>
            <w:bookmarkStart w:id="301" w:name="__Fieldmark__259_215312556"/>
            <w:bookmarkEnd w:id="301"/>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2" w:name="__Fieldmark__260_215312556"/>
            <w:bookmarkStart w:id="303" w:name="__Fieldmark__260_215312556"/>
            <w:bookmarkEnd w:id="303"/>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4" w:name="__Fieldmark__261_215312556"/>
            <w:bookmarkStart w:id="305" w:name="__Fieldmark__261_215312556"/>
            <w:bookmarkEnd w:id="305"/>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6" w:name="__Fieldmark__262_215312556"/>
            <w:bookmarkStart w:id="307" w:name="__Fieldmark__262_215312556"/>
            <w:bookmarkEnd w:id="307"/>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8" w:name="__Fieldmark__263_215312556"/>
            <w:bookmarkStart w:id="309" w:name="__Fieldmark__263_215312556"/>
            <w:bookmarkEnd w:id="309"/>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8"/>
              <w:gridCol w:w="694"/>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9"/>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0" w:name="__Fieldmark__274_215312556"/>
            <w:bookmarkStart w:id="311" w:name="__Fieldmark__274_215312556"/>
            <w:bookmarkEnd w:id="311"/>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2" w:name="__Fieldmark__275_215312556"/>
            <w:bookmarkStart w:id="313" w:name="__Fieldmark__275_215312556"/>
            <w:bookmarkEnd w:id="313"/>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4" w:name="__Fieldmark__276_215312556"/>
            <w:bookmarkStart w:id="315" w:name="__Fieldmark__276_215312556"/>
            <w:bookmarkEnd w:id="315"/>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6" w:name="__Fieldmark__277_215312556"/>
            <w:bookmarkStart w:id="317" w:name="__Fieldmark__277_215312556"/>
            <w:bookmarkEnd w:id="317"/>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8" w:name="__Fieldmark__278_215312556"/>
            <w:bookmarkStart w:id="319" w:name="__Fieldmark__278_215312556"/>
            <w:bookmarkEnd w:id="319"/>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0" w:name="__Fieldmark__279_215312556"/>
            <w:bookmarkStart w:id="321" w:name="__Fieldmark__279_215312556"/>
            <w:bookmarkEnd w:id="321"/>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2" w:name="__Fieldmark__280_215312556"/>
            <w:bookmarkStart w:id="323" w:name="__Fieldmark__280_215312556"/>
            <w:bookmarkEnd w:id="323"/>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4" w:name="__Fieldmark__281_215312556"/>
            <w:bookmarkStart w:id="325" w:name="__Fieldmark__281_215312556"/>
            <w:bookmarkEnd w:id="325"/>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6" w:name="__Fieldmark__282_215312556"/>
            <w:bookmarkStart w:id="327" w:name="__Fieldmark__282_215312556"/>
            <w:bookmarkEnd w:id="327"/>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8" w:name="__Fieldmark__283_215312556"/>
            <w:bookmarkStart w:id="329" w:name="__Fieldmark__283_215312556"/>
            <w:bookmarkEnd w:id="329"/>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0" w:name="__Fieldmark__284_215312556"/>
            <w:bookmarkStart w:id="331" w:name="__Fieldmark__284_215312556"/>
            <w:bookmarkEnd w:id="331"/>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2" w:name="__Fieldmark__285_215312556"/>
            <w:bookmarkStart w:id="333" w:name="__Fieldmark__285_215312556"/>
            <w:bookmarkEnd w:id="333"/>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4" w:name="__Fieldmark__286_215312556"/>
            <w:bookmarkStart w:id="335" w:name="__Fieldmark__286_215312556"/>
            <w:bookmarkEnd w:id="335"/>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6" w:name="__Fieldmark__287_215312556"/>
            <w:bookmarkStart w:id="337" w:name="__Fieldmark__287_215312556"/>
            <w:bookmarkEnd w:id="337"/>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8"/>
              <w:gridCol w:w="694"/>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0"/>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8" w:name="__Fieldmark__298_215312556"/>
            <w:bookmarkStart w:id="339" w:name="__Fieldmark__298_215312556"/>
            <w:bookmarkEnd w:id="339"/>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40" w:name="__Fieldmark__299_215312556"/>
            <w:bookmarkStart w:id="341" w:name="__Fieldmark__299_215312556"/>
            <w:bookmarkEnd w:id="341"/>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42" w:name="__Fieldmark__300_215312556"/>
            <w:bookmarkStart w:id="343" w:name="__Fieldmark__300_215312556"/>
            <w:bookmarkEnd w:id="343"/>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44" w:name="__Fieldmark__301_215312556"/>
            <w:bookmarkStart w:id="345" w:name="__Fieldmark__301_215312556"/>
            <w:bookmarkEnd w:id="345"/>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46" w:name="__Fieldmark__302_215312556"/>
            <w:bookmarkStart w:id="347" w:name="__Fieldmark__302_215312556"/>
            <w:bookmarkEnd w:id="34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48" w:name="__Fieldmark__303_215312556"/>
            <w:bookmarkStart w:id="349" w:name="__Fieldmark__303_215312556"/>
            <w:bookmarkEnd w:id="34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50" w:name="__Fieldmark__304_215312556"/>
            <w:bookmarkStart w:id="351" w:name="__Fieldmark__304_215312556"/>
            <w:bookmarkEnd w:id="35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52" w:name="__Fieldmark__305_215312556"/>
            <w:bookmarkStart w:id="353" w:name="__Fieldmark__305_215312556"/>
            <w:bookmarkEnd w:id="35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54" w:name="__Fieldmark__306_215312556"/>
            <w:bookmarkStart w:id="355" w:name="__Fieldmark__306_215312556"/>
            <w:bookmarkEnd w:id="35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56" w:name="__Fieldmark__307_215312556"/>
            <w:bookmarkStart w:id="357" w:name="__Fieldmark__307_215312556"/>
            <w:bookmarkEnd w:id="35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58" w:name="__Fieldmark__308_215312556"/>
            <w:bookmarkStart w:id="359" w:name="__Fieldmark__308_215312556"/>
            <w:bookmarkEnd w:id="35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0" w:name="__Fieldmark__309_215312556"/>
            <w:bookmarkStart w:id="361" w:name="__Fieldmark__309_215312556"/>
            <w:bookmarkEnd w:id="36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2" w:name="__Fieldmark__310_215312556"/>
            <w:bookmarkStart w:id="363" w:name="__Fieldmark__310_215312556"/>
            <w:bookmarkEnd w:id="36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4" w:name="__Fieldmark__311_215312556"/>
            <w:bookmarkStart w:id="365" w:name="__Fieldmark__311_215312556"/>
            <w:bookmarkEnd w:id="365"/>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8"/>
              <w:gridCol w:w="694"/>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Title:</w:t>
                  </w:r>
                </w:p>
              </w:tc>
              <w:tc>
                <w:tcPr>
                  <w:tcW w:w="31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1"/>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6" w:name="__Fieldmark__322_215312556"/>
            <w:bookmarkStart w:id="367" w:name="__Fieldmark__322_215312556"/>
            <w:bookmarkEnd w:id="36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8" w:name="__Fieldmark__323_215312556"/>
            <w:bookmarkStart w:id="369" w:name="__Fieldmark__323_215312556"/>
            <w:bookmarkEnd w:id="36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0" w:name="__Fieldmark__324_215312556"/>
            <w:bookmarkStart w:id="371" w:name="__Fieldmark__324_215312556"/>
            <w:bookmarkEnd w:id="37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2" w:name="__Fieldmark__325_215312556"/>
            <w:bookmarkStart w:id="373" w:name="__Fieldmark__325_215312556"/>
            <w:bookmarkEnd w:id="373"/>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4" w:name="__Fieldmark__326_215312556"/>
            <w:bookmarkStart w:id="375" w:name="__Fieldmark__326_215312556"/>
            <w:bookmarkEnd w:id="375"/>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6" w:name="__Fieldmark__327_215312556"/>
            <w:bookmarkStart w:id="377" w:name="__Fieldmark__327_215312556"/>
            <w:bookmarkEnd w:id="377"/>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8" w:name="__Fieldmark__328_215312556"/>
            <w:bookmarkStart w:id="379" w:name="__Fieldmark__328_215312556"/>
            <w:bookmarkEnd w:id="379"/>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0" w:name="__Fieldmark__329_215312556"/>
            <w:bookmarkStart w:id="381" w:name="__Fieldmark__329_215312556"/>
            <w:bookmarkEnd w:id="381"/>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2" w:name="__Fieldmark__330_215312556"/>
            <w:bookmarkStart w:id="383" w:name="__Fieldmark__330_215312556"/>
            <w:bookmarkEnd w:id="383"/>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4" w:name="__Fieldmark__331_215312556"/>
            <w:bookmarkStart w:id="385" w:name="__Fieldmark__331_215312556"/>
            <w:bookmarkEnd w:id="385"/>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6" w:name="__Fieldmark__332_215312556"/>
            <w:bookmarkStart w:id="387" w:name="__Fieldmark__332_215312556"/>
            <w:bookmarkEnd w:id="387"/>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8" w:name="__Fieldmark__333_215312556"/>
            <w:bookmarkStart w:id="389" w:name="__Fieldmark__333_215312556"/>
            <w:bookmarkEnd w:id="389"/>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90" w:name="__Fieldmark__334_215312556"/>
            <w:bookmarkStart w:id="391" w:name="__Fieldmark__334_215312556"/>
            <w:bookmarkEnd w:id="391"/>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92" w:name="__Fieldmark__335_215312556"/>
            <w:bookmarkStart w:id="393" w:name="__Fieldmark__335_215312556"/>
            <w:bookmarkEnd w:id="393"/>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8"/>
              <w:gridCol w:w="694"/>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2"/>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94" w:name="__Fieldmark__346_215312556"/>
            <w:bookmarkStart w:id="395" w:name="__Fieldmark__346_215312556"/>
            <w:bookmarkEnd w:id="395"/>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96" w:name="__Fieldmark__347_215312556"/>
            <w:bookmarkStart w:id="397" w:name="__Fieldmark__347_215312556"/>
            <w:bookmarkEnd w:id="397"/>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98" w:name="__Fieldmark__348_215312556"/>
            <w:bookmarkStart w:id="399" w:name="__Fieldmark__348_215312556"/>
            <w:bookmarkEnd w:id="399"/>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0" w:name="__Fieldmark__349_215312556"/>
            <w:bookmarkStart w:id="401" w:name="__Fieldmark__349_215312556"/>
            <w:bookmarkEnd w:id="401"/>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2" w:name="__Fieldmark__350_215312556"/>
            <w:bookmarkStart w:id="403" w:name="__Fieldmark__350_215312556"/>
            <w:bookmarkEnd w:id="40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4" w:name="__Fieldmark__351_215312556"/>
            <w:bookmarkStart w:id="405" w:name="__Fieldmark__351_215312556"/>
            <w:bookmarkEnd w:id="40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6" w:name="__Fieldmark__352_215312556"/>
            <w:bookmarkStart w:id="407" w:name="__Fieldmark__352_215312556"/>
            <w:bookmarkEnd w:id="40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8" w:name="__Fieldmark__353_215312556"/>
            <w:bookmarkStart w:id="409" w:name="__Fieldmark__353_215312556"/>
            <w:bookmarkEnd w:id="40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0" w:name="__Fieldmark__354_215312556"/>
            <w:bookmarkStart w:id="411" w:name="__Fieldmark__354_215312556"/>
            <w:bookmarkEnd w:id="41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2" w:name="__Fieldmark__355_215312556"/>
            <w:bookmarkStart w:id="413" w:name="__Fieldmark__355_215312556"/>
            <w:bookmarkEnd w:id="41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4" w:name="__Fieldmark__356_215312556"/>
            <w:bookmarkStart w:id="415" w:name="__Fieldmark__356_215312556"/>
            <w:bookmarkEnd w:id="41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6" w:name="__Fieldmark__357_215312556"/>
            <w:bookmarkStart w:id="417" w:name="__Fieldmark__357_215312556"/>
            <w:bookmarkEnd w:id="41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8" w:name="__Fieldmark__358_215312556"/>
            <w:bookmarkStart w:id="419" w:name="__Fieldmark__358_215312556"/>
            <w:bookmarkEnd w:id="41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20" w:name="__Fieldmark__359_215312556"/>
            <w:bookmarkStart w:id="421" w:name="__Fieldmark__359_215312556"/>
            <w:bookmarkEnd w:id="421"/>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8"/>
              <w:gridCol w:w="694"/>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3"/>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0"/>
              <w:jc w:val="both"/>
              <w:rPr>
                <w:lang w:val="en-US"/>
              </w:rPr>
            </w:pPr>
            <w:r>
              <w:rPr>
                <w:b/>
                <w:lang w:val="en-US"/>
              </w:rPr>
              <w:t>2. Banking Information Change</w:t>
            </w:r>
          </w:p>
          <w:tbl>
            <w:tblPr>
              <w:tblW w:w="5000" w:type="pct"/>
              <w:jc w:val="left"/>
              <w:tblInd w:w="0" w:type="dxa"/>
              <w:tblLayout w:type="fixed"/>
              <w:tblCellMar>
                <w:top w:w="0" w:type="dxa"/>
                <w:left w:w="108" w:type="dxa"/>
                <w:bottom w:w="0" w:type="dxa"/>
                <w:right w:w="108" w:type="dxa"/>
              </w:tblCellMar>
            </w:tblPr>
            <w:tblGrid>
              <w:gridCol w:w="1692"/>
              <w:gridCol w:w="7428"/>
            </w:tblGrid>
            <w:tr>
              <w:trPr>
                <w:trHeight w:val="254"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Bank Name:</w:t>
                  </w:r>
                </w:p>
              </w:tc>
              <w:tc>
                <w:tcPr>
                  <w:tcW w:w="74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4"/>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ame:</w:t>
                  </w:r>
                </w:p>
              </w:tc>
              <w:tc>
                <w:tcPr>
                  <w:tcW w:w="74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5"/>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54"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umber:</w:t>
                  </w:r>
                </w:p>
              </w:tc>
              <w:tc>
                <w:tcPr>
                  <w:tcW w:w="74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6"/>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BA Number:</w:t>
                  </w:r>
                </w:p>
              </w:tc>
              <w:tc>
                <w:tcPr>
                  <w:tcW w:w="74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7"/>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bl>
          <w:p>
            <w:pPr>
              <w:pStyle w:val="Normal"/>
              <w:numPr>
                <w:ilvl w:val="0"/>
                <w:numId w:val="0"/>
              </w:numPr>
              <w:spacing w:before="240" w:after="0"/>
              <w:jc w:val="both"/>
              <w:outlineLvl w:val="0"/>
              <w:rPr>
                <w:rFonts w:eastAsia="Calibri"/>
              </w:rPr>
            </w:pPr>
            <w:r>
              <w:rPr>
                <w:rFonts w:eastAsia="Calibri"/>
                <w:b/>
              </w:rPr>
              <w:t>3. Legal Address Change</w:t>
            </w:r>
          </w:p>
          <w:tbl>
            <w:tblPr>
              <w:tblW w:w="5000" w:type="pct"/>
              <w:jc w:val="left"/>
              <w:tblInd w:w="0" w:type="dxa"/>
              <w:tblLayout w:type="fixed"/>
              <w:tblCellMar>
                <w:top w:w="0" w:type="dxa"/>
                <w:left w:w="108" w:type="dxa"/>
                <w:bottom w:w="0" w:type="dxa"/>
                <w:right w:w="108" w:type="dxa"/>
              </w:tblCellMar>
            </w:tblPr>
            <w:tblGrid>
              <w:gridCol w:w="9120"/>
            </w:tblGrid>
            <w:tr>
              <w:trPr/>
              <w:tc>
                <w:tcPr>
                  <w:tcW w:w="91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Address: </w:t>
                  </w:r>
                  <w:r>
                    <w:fldChar w:fldCharType="begin">
                      <w:ffData>
                        <w:name w:val="Text9 Copy 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1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City, State, Zip: </w:t>
                  </w:r>
                  <w:r>
                    <w:fldChar w:fldCharType="begin">
                      <w:ffData>
                        <w:name w:val="Text9 Copy 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rPr>
                <w:b/>
                <w:b/>
                <w:bCs/>
              </w:rPr>
            </w:pPr>
            <w:r>
              <w:rPr>
                <w:b/>
                <w:bCs/>
              </w:rPr>
            </w:r>
          </w:p>
          <w:p>
            <w:pPr>
              <w:pStyle w:val="Normal"/>
              <w:rPr>
                <w:b/>
                <w:b/>
                <w:bCs/>
              </w:rPr>
            </w:pPr>
            <w:r>
              <w:rPr>
                <w:b/>
                <w:bCs/>
              </w:rPr>
              <w:t>4. Cancelation of User Security Administrator (USA) and Digital Certificate Opt-Out</w:t>
            </w:r>
          </w:p>
          <w:p>
            <w:pPr>
              <w:pStyle w:val="Normal"/>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22" w:name="__Fieldmark__376_215312556"/>
            <w:bookmarkStart w:id="423" w:name="__Fieldmark__376_215312556"/>
            <w:bookmarkEnd w:id="423"/>
            <w:r>
              <w:rPr>
                <w:lang w:val="en-US"/>
              </w:rPr>
            </w:r>
            <w:r>
              <w:rPr>
                <w:lang w:val="en-US"/>
              </w:rPr>
              <w:fldChar w:fldCharType="end"/>
            </w:r>
            <w:r>
              <w:rPr/>
              <w:t xml:space="preserve"> By checking this box, Market Participant elects to:  (i) cancel its USA and Digital Certificate Opt-Out; (ii) designate a USA and optionally a Backup USA, listed in Section 1, Contact type(s), of this NCI form; and (iii) receive Digital Certificates as required by Section 16.12, User Security Administrator and Digital Certificates. Market Participant understands that designation of a USA and Backup USA, and issuance of Digital Certificates, is subject to the requirements in Section 16.12.</w:t>
            </w:r>
          </w:p>
          <w:p>
            <w:pPr>
              <w:pStyle w:val="Normal"/>
              <w:spacing w:before="120" w:after="120"/>
              <w:rPr/>
            </w:pPr>
            <w:r>
              <w:rPr/>
            </w:r>
          </w:p>
        </w:tc>
      </w:tr>
    </w:tbl>
    <w:p>
      <w:pPr>
        <w:pStyle w:val="Normal"/>
        <w:rPr>
          <w:b/>
          <w:b/>
          <w:bCs/>
        </w:rPr>
      </w:pPr>
      <w:r>
        <w:rPr>
          <w:b/>
          <w:bCs/>
        </w:rPr>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January 1, 2019</w:t>
    </w:r>
    <w:r>
      <w:rPr>
        <w:sz w:val="20"/>
        <w:szCs w:val="20"/>
      </w:rPr>
      <w:tab/>
      <w:tab/>
      <w:tab/>
      <w:tab/>
      <w:tab/>
      <w:tab/>
      <w:tab/>
    </w:r>
    <w:r>
      <w:rPr>
        <w:smallCaps/>
        <w:sz w:val="20"/>
        <w:szCs w:val="20"/>
      </w:rPr>
      <w:t>23E-</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E):  Notice of Change of Inform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8z2">
    <w:name w:val="WW8Num18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8z3">
    <w:name w:val="WW8Num18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8z4">
    <w:name w:val="WW8Num18z4"/>
    <w:qFormat/>
    <w:rPr>
      <w:caps w:val="false"/>
      <w:smallCaps w:val="false"/>
      <w:strike w:val="false"/>
      <w:dstrike w:val="false"/>
      <w:outline w:val="false"/>
      <w:shadow w:val="false"/>
      <w:vanish w:val="false"/>
      <w:position w:val="0"/>
      <w:sz w:val="24"/>
      <w:u w:val="none"/>
      <w:vertAlign w:val="baseline"/>
    </w:rPr>
  </w:style>
  <w:style w:type="character" w:styleId="WW8Num18z5">
    <w:name w:val="WW8Num18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rPr>
  </w:style>
  <w:style w:type="character" w:styleId="WW8Num20z0">
    <w:name w:val="WW8Num20z0"/>
    <w:qFormat/>
    <w:rPr>
      <w:rFonts w:ascii="Times New Roman" w:hAnsi="Times New Roman" w:cs="Times New Roman"/>
      <w:b/>
      <w:i w:val="false"/>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caps/>
      <w:strike w:val="false"/>
      <w:dstrike w:val="false"/>
      <w:outline w:val="false"/>
      <w:shadow w:val="false"/>
      <w:vanish w:val="false"/>
      <w:position w:val="0"/>
      <w:sz w:val="24"/>
      <w:u w:val="none"/>
      <w:vertAlign w:val="baseline"/>
    </w:rPr>
  </w:style>
  <w:style w:type="character" w:styleId="WW8Num24z1">
    <w:name w:val="WW8Num24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rFonts w:ascii="Times New Roman" w:hAnsi="Times New Roman" w:cs="Times New Roman"/>
      <w:b/>
      <w:i w:val="false"/>
      <w:sz w:val="20"/>
    </w:rPr>
  </w:style>
  <w:style w:type="character" w:styleId="WW8Num28z1">
    <w:name w:val="WW8Num28z1"/>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u w:val="none"/>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b/>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Heading1Char">
    <w:name w:val="Heading 1 Char"/>
    <w:qFormat/>
    <w:rPr>
      <w:sz w:val="24"/>
      <w:szCs w:val="24"/>
      <w:u w:val="single"/>
    </w:rPr>
  </w:style>
  <w:style w:type="character" w:styleId="Heading2Char">
    <w:name w:val="Heading 2 Char"/>
    <w:qFormat/>
    <w:rPr>
      <w:b/>
      <w:sz w:val="24"/>
    </w:rPr>
  </w:style>
  <w:style w:type="character" w:styleId="Heading3Char">
    <w:name w:val="Heading 3 Char"/>
    <w:qFormat/>
    <w:rPr>
      <w:i/>
      <w:sz w:val="24"/>
    </w:rPr>
  </w:style>
  <w:style w:type="character" w:styleId="Heading4Char">
    <w:name w:val="Heading 4 Char"/>
    <w:qFormat/>
    <w:rPr>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BodyTextIndentChar">
    <w:name w:val="Body Text Indent Char"/>
    <w:qFormat/>
    <w:rPr>
      <w:sz w:val="24"/>
      <w:szCs w:val="24"/>
    </w:rPr>
  </w:style>
  <w:style w:type="character" w:styleId="EndnoteTextChar">
    <w:name w:val="Endnote Text Char"/>
    <w:qFormat/>
    <w:rPr>
      <w:sz w:val="24"/>
    </w:rPr>
  </w:style>
  <w:style w:type="character" w:styleId="FootnoteTextChar">
    <w:name w:val="Footnote Text Char"/>
    <w:qFormat/>
    <w:rPr>
      <w:sz w:val="18"/>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yperlink" Target="mailto:MPRegistration@ercot.com"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15:06:00Z</dcterms:created>
  <dc:creator>ERCOT/if</dc:creator>
  <dc:description/>
  <cp:keywords/>
  <dc:language>en-US</dc:language>
  <cp:lastModifiedBy>ERCOT</cp:lastModifiedBy>
  <cp:lastPrinted>2005-09-23T09:59:00Z</cp:lastPrinted>
  <dcterms:modified xsi:type="dcterms:W3CDTF">2018-12-26T15:06:00Z</dcterms:modified>
  <cp:revision>3</cp:revision>
  <dc:subject/>
  <dc:title>Protocols Workshop</dc:title>
</cp:coreProperties>
</file>