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05042462"/>
      <w:bookmarkStart w:id="1" w:name="__Fieldmark__0_2605042462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05042462"/>
      <w:bookmarkStart w:id="3" w:name="__Fieldmark__1_2605042462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605042462"/>
      <w:bookmarkStart w:id="5" w:name="__Fieldmark__2_2605042462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605042462"/>
      <w:bookmarkStart w:id="7" w:name="__Fieldmark__3_2605042462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605042462"/>
      <w:bookmarkStart w:id="9" w:name="__Fieldmark__4_2605042462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605042462"/>
      <w:bookmarkStart w:id="11" w:name="__Fieldmark__5_2605042462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605042462"/>
      <w:bookmarkStart w:id="13" w:name="__Fieldmark__6_2605042462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605042462"/>
      <w:bookmarkStart w:id="15" w:name="__Fieldmark__7_2605042462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605042462"/>
      <w:bookmarkStart w:id="17" w:name="__Fieldmark__8_2605042462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C Phillips</cp:lastModifiedBy>
  <cp:lastPrinted>2008-05-22T14:58:00Z</cp:lastPrinted>
  <dcterms:modified xsi:type="dcterms:W3CDTF">2019-03-26T18:08:00Z</dcterms:modified>
  <cp:revision>2</cp:revision>
  <dc:subject/>
  <dc:title>Protocols Workshop</dc:title>
</cp:coreProperties>
</file>