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79888380"/>
      <w:bookmarkStart w:id="1" w:name="__Fieldmark__5_407988838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79888380"/>
      <w:bookmarkStart w:id="3" w:name="__Fieldmark__6_407988838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079888380"/>
      <w:bookmarkStart w:id="5" w:name="__Fieldmark__7_407988838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079888380"/>
      <w:bookmarkStart w:id="7" w:name="__Fieldmark__8_407988838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