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60192505"/>
      <w:bookmarkStart w:id="1" w:name="__Fieldmark__0_126019250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60192505"/>
      <w:bookmarkStart w:id="3" w:name="__Fieldmark__1_126019250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60192505"/>
      <w:bookmarkStart w:id="5" w:name="__Fieldmark__2_126019250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60192505"/>
      <w:bookmarkStart w:id="7" w:name="__Fieldmark__3_126019250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60192505"/>
      <w:bookmarkStart w:id="9" w:name="__Fieldmark__4_126019250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60192505"/>
      <w:bookmarkStart w:id="11" w:name="__Fieldmark__5_126019250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60192505"/>
      <w:bookmarkStart w:id="13" w:name="__Fieldmark__6_1260192505"/>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60192505"/>
      <w:bookmarkStart w:id="15" w:name="__Fieldmark__7_1260192505"/>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260192505"/>
            <w:bookmarkStart w:id="17" w:name="__Fieldmark__8_1260192505"/>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260192505"/>
            <w:bookmarkStart w:id="19" w:name="__Fieldmark__9_1260192505"/>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260192505"/>
            <w:bookmarkStart w:id="21" w:name="__Fieldmark__10_1260192505"/>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260192505"/>
            <w:bookmarkStart w:id="23" w:name="__Fieldmark__11_1260192505"/>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260192505"/>
            <w:bookmarkStart w:id="25" w:name="__Fieldmark__12_1260192505"/>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260192505"/>
            <w:bookmarkStart w:id="27" w:name="__Fieldmark__13_1260192505"/>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260192505"/>
            <w:bookmarkStart w:id="29" w:name="__Fieldmark__14_1260192505"/>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260192505"/>
            <w:bookmarkStart w:id="31" w:name="__Fieldmark__15_1260192505"/>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260192505"/>
            <w:bookmarkStart w:id="33" w:name="__Fieldmark__16_1260192505"/>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8-10-29T17:02:00Z</dcterms:modified>
  <cp:revision>3</cp:revision>
  <dc:subject/>
  <dc:title>Protocols Workshop</dc:title>
</cp:coreProperties>
</file>