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tbl>
      <w:tblPr>
        <w:tblW w:w="9685" w:type="dxa"/>
        <w:jc w:val="left"/>
        <w:tblInd w:w="-120" w:type="dxa"/>
        <w:tblLayout w:type="fixed"/>
        <w:tblCellMar>
          <w:top w:w="144" w:type="dxa"/>
          <w:left w:w="115" w:type="dxa"/>
          <w:bottom w:w="0" w:type="dxa"/>
          <w:right w:w="115" w:type="dxa"/>
        </w:tblCellMar>
      </w:tblPr>
      <w:tblGrid>
        <w:gridCol w:w="9685"/>
      </w:tblGrid>
      <w:tr>
        <w:trPr>
          <w:trHeight w:val="386"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Insert the following form “Digital Certificate Audit Attestation” upon system implementation:]</w:t>
            </w: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0"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026168565"/>
                  <w:bookmarkStart w:id="1" w:name="__Fieldmark__1_2026168565"/>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026168565"/>
                  <w:bookmarkStart w:id="3" w:name="__Fieldmark__2_2026168565"/>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026168565"/>
                  <w:bookmarkStart w:id="5" w:name="__Fieldmark__3_2026168565"/>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026168565"/>
                  <w:bookmarkStart w:id="7" w:name="__Fieldmark__4_2026168565"/>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026168565"/>
                  <w:bookmarkStart w:id="9" w:name="__Fieldmark__5_2026168565"/>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026168565"/>
                  <w:bookmarkStart w:id="11" w:name="__Fieldmark__6_2026168565"/>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026168565"/>
                  <w:bookmarkStart w:id="13" w:name="__Fieldmark__7_2026168565"/>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026168565"/>
                  <w:bookmarkStart w:id="15" w:name="__Fieldmark__8_2026168565"/>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9"/>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0"/>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4"/>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4"/>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4"/>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4"/>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4"/>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4"/>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TextBody"/>
              <w:spacing w:before="120" w:after="120"/>
              <w:rPr/>
            </w:pPr>
            <w:r>
              <w:rPr>
                <w:b/>
                <w:szCs w:val="20"/>
              </w:rPr>
              <w:br/>
              <w:t>Signature: __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strike w:val="false"/>
      <w:dstrike w:val="false"/>
      <w:outline w:val="false"/>
      <w:shadow w:val="false"/>
      <w:vanish w:val="false"/>
      <w:position w:val="0"/>
      <w:sz w:val="24"/>
      <w:u w:val="none"/>
      <w:vertAlign w:val="baseline"/>
    </w:rPr>
  </w:style>
  <w:style w:type="character" w:styleId="WW8Num21z1">
    <w:name w:val="WW8Num2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12:00Z</dcterms:created>
  <dc:creator>ERCOT/if</dc:creator>
  <dc:description/>
  <cp:keywords/>
  <dc:language>en-US</dc:language>
  <cp:lastModifiedBy>ERCOT</cp:lastModifiedBy>
  <cp:lastPrinted>2005-09-23T09:59:00Z</cp:lastPrinted>
  <dcterms:modified xsi:type="dcterms:W3CDTF">2018-12-26T15:12:00Z</dcterms:modified>
  <cp:revision>3</cp:revision>
  <dc:subject/>
  <dc:title>Protocols Workshop</dc:title>
</cp:coreProperties>
</file>