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154432235"/>
            <w:bookmarkStart w:id="1" w:name="__Fieldmark__3_4154432235"/>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4154432235"/>
            <w:bookmarkStart w:id="3" w:name="__Fieldmark__4_4154432235"/>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4154432235"/>
            <w:bookmarkStart w:id="5" w:name="__Fieldmark__5_4154432235"/>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4154432235"/>
            <w:bookmarkStart w:id="7" w:name="__Fieldmark__6_4154432235"/>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4154432235"/>
            <w:bookmarkStart w:id="9" w:name="__Fieldmark__7_4154432235"/>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4154432235"/>
            <w:bookmarkStart w:id="12" w:name="__Fieldmark__8_4154432235"/>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4154432235"/>
            <w:bookmarkStart w:id="14" w:name="__Fieldmark__9_4154432235"/>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4154432235"/>
      <w:bookmarkStart w:id="17" w:name="__Fieldmark__14_4154432235"/>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4154432235"/>
      <w:bookmarkStart w:id="19" w:name="__Fieldmark__15_4154432235"/>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4154432235"/>
      <w:bookmarkStart w:id="21" w:name="__Fieldmark__16_4154432235"/>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4154432235"/>
      <w:bookmarkStart w:id="23" w:name="__Fieldmark__17_4154432235"/>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4154432235"/>
      <w:bookmarkStart w:id="25" w:name="__Fieldmark__18_4154432235"/>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4154432235"/>
      <w:bookmarkStart w:id="27" w:name="__Fieldmark__19_4154432235"/>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4154432235"/>
      <w:bookmarkStart w:id="29" w:name="__Fieldmark__20_4154432235"/>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4154432235"/>
      <w:bookmarkStart w:id="31" w:name="__Fieldmark__21_4154432235"/>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4154432235"/>
      <w:bookmarkStart w:id="33" w:name="__Fieldmark__22_4154432235"/>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4154432235"/>
      <w:bookmarkStart w:id="35" w:name="__Fieldmark__23_4154432235"/>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4154432235"/>
      <w:bookmarkStart w:id="37" w:name="__Fieldmark__24_4154432235"/>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4154432235"/>
      <w:bookmarkStart w:id="39" w:name="__Fieldmark__25_4154432235"/>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4154432235"/>
      <w:bookmarkStart w:id="41" w:name="__Fieldmark__26_4154432235"/>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4154432235"/>
      <w:bookmarkStart w:id="43" w:name="__Fieldmark__27_4154432235"/>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4154432235"/>
      <w:bookmarkStart w:id="45" w:name="__Fieldmark__38_4154432235"/>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4154432235"/>
      <w:bookmarkStart w:id="47" w:name="__Fieldmark__39_4154432235"/>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4154432235"/>
      <w:bookmarkStart w:id="49" w:name="__Fieldmark__40_4154432235"/>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4154432235"/>
      <w:bookmarkStart w:id="51" w:name="__Fieldmark__41_4154432235"/>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4154432235"/>
      <w:bookmarkStart w:id="53" w:name="__Fieldmark__42_4154432235"/>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4154432235"/>
      <w:bookmarkStart w:id="55" w:name="__Fieldmark__43_4154432235"/>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4154432235"/>
      <w:bookmarkStart w:id="57" w:name="__Fieldmark__44_4154432235"/>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4154432235"/>
      <w:bookmarkStart w:id="59" w:name="__Fieldmark__45_4154432235"/>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4154432235"/>
      <w:bookmarkStart w:id="61" w:name="__Fieldmark__46_4154432235"/>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4154432235"/>
      <w:bookmarkStart w:id="63" w:name="__Fieldmark__47_4154432235"/>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4154432235"/>
      <w:bookmarkStart w:id="65" w:name="__Fieldmark__48_4154432235"/>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4154432235"/>
      <w:bookmarkStart w:id="67" w:name="__Fieldmark__49_4154432235"/>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4154432235"/>
      <w:bookmarkStart w:id="69" w:name="__Fieldmark__50_4154432235"/>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4154432235"/>
      <w:bookmarkStart w:id="71" w:name="__Fieldmark__51_4154432235"/>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4154432235"/>
      <w:bookmarkStart w:id="73" w:name="__Fieldmark__62_4154432235"/>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4154432235"/>
      <w:bookmarkStart w:id="75" w:name="__Fieldmark__63_4154432235"/>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4154432235"/>
      <w:bookmarkStart w:id="77" w:name="__Fieldmark__64_4154432235"/>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4154432235"/>
      <w:bookmarkStart w:id="79" w:name="__Fieldmark__65_4154432235"/>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4154432235"/>
      <w:bookmarkStart w:id="81" w:name="__Fieldmark__66_4154432235"/>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4154432235"/>
      <w:bookmarkStart w:id="83" w:name="__Fieldmark__67_4154432235"/>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4154432235"/>
      <w:bookmarkStart w:id="85" w:name="__Fieldmark__68_4154432235"/>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4154432235"/>
      <w:bookmarkStart w:id="87" w:name="__Fieldmark__69_4154432235"/>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4154432235"/>
      <w:bookmarkStart w:id="89" w:name="__Fieldmark__70_4154432235"/>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4154432235"/>
      <w:bookmarkStart w:id="91" w:name="__Fieldmark__71_4154432235"/>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4154432235"/>
      <w:bookmarkStart w:id="93" w:name="__Fieldmark__72_4154432235"/>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4154432235"/>
      <w:bookmarkStart w:id="95" w:name="__Fieldmark__73_4154432235"/>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4154432235"/>
      <w:bookmarkStart w:id="97" w:name="__Fieldmark__74_4154432235"/>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4154432235"/>
      <w:bookmarkStart w:id="99" w:name="__Fieldmark__75_4154432235"/>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4154432235"/>
      <w:bookmarkStart w:id="101" w:name="__Fieldmark__86_4154432235"/>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4154432235"/>
      <w:bookmarkStart w:id="103" w:name="__Fieldmark__87_4154432235"/>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4154432235"/>
      <w:bookmarkStart w:id="105" w:name="__Fieldmark__88_4154432235"/>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4154432235"/>
      <w:bookmarkStart w:id="107" w:name="__Fieldmark__89_4154432235"/>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4154432235"/>
      <w:bookmarkStart w:id="109" w:name="__Fieldmark__90_4154432235"/>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4154432235"/>
      <w:bookmarkStart w:id="111" w:name="__Fieldmark__91_4154432235"/>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4154432235"/>
      <w:bookmarkStart w:id="113" w:name="__Fieldmark__92_4154432235"/>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4154432235"/>
      <w:bookmarkStart w:id="115" w:name="__Fieldmark__93_4154432235"/>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4154432235"/>
      <w:bookmarkStart w:id="117" w:name="__Fieldmark__94_4154432235"/>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4154432235"/>
      <w:bookmarkStart w:id="119" w:name="__Fieldmark__95_4154432235"/>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4154432235"/>
      <w:bookmarkStart w:id="121" w:name="__Fieldmark__96_4154432235"/>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4154432235"/>
      <w:bookmarkStart w:id="123" w:name="__Fieldmark__97_4154432235"/>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4154432235"/>
      <w:bookmarkStart w:id="125" w:name="__Fieldmark__98_4154432235"/>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4154432235"/>
      <w:bookmarkStart w:id="127" w:name="__Fieldmark__99_4154432235"/>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4154432235"/>
      <w:bookmarkStart w:id="129" w:name="__Fieldmark__110_4154432235"/>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4154432235"/>
      <w:bookmarkStart w:id="131" w:name="__Fieldmark__111_4154432235"/>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4154432235"/>
      <w:bookmarkStart w:id="133" w:name="__Fieldmark__112_4154432235"/>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4154432235"/>
      <w:bookmarkStart w:id="135" w:name="__Fieldmark__113_4154432235"/>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4154432235"/>
      <w:bookmarkStart w:id="137" w:name="__Fieldmark__114_4154432235"/>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4154432235"/>
      <w:bookmarkStart w:id="139" w:name="__Fieldmark__115_4154432235"/>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4154432235"/>
      <w:bookmarkStart w:id="141" w:name="__Fieldmark__116_4154432235"/>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4154432235"/>
      <w:bookmarkStart w:id="143" w:name="__Fieldmark__117_4154432235"/>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4154432235"/>
      <w:bookmarkStart w:id="145" w:name="__Fieldmark__118_4154432235"/>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4154432235"/>
      <w:bookmarkStart w:id="147" w:name="__Fieldmark__119_4154432235"/>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4154432235"/>
      <w:bookmarkStart w:id="149" w:name="__Fieldmark__120_4154432235"/>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4154432235"/>
      <w:bookmarkStart w:id="151" w:name="__Fieldmark__121_4154432235"/>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4154432235"/>
      <w:bookmarkStart w:id="153" w:name="__Fieldmark__122_4154432235"/>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4154432235"/>
      <w:bookmarkStart w:id="155" w:name="__Fieldmark__123_4154432235"/>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4154432235"/>
      <w:bookmarkStart w:id="157" w:name="__Fieldmark__134_4154432235"/>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4154432235"/>
      <w:bookmarkStart w:id="159" w:name="__Fieldmark__135_4154432235"/>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4154432235"/>
      <w:bookmarkStart w:id="161" w:name="__Fieldmark__136_4154432235"/>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4154432235"/>
      <w:bookmarkStart w:id="163" w:name="__Fieldmark__137_4154432235"/>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4154432235"/>
      <w:bookmarkStart w:id="165" w:name="__Fieldmark__138_4154432235"/>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4154432235"/>
      <w:bookmarkStart w:id="167" w:name="__Fieldmark__139_4154432235"/>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4154432235"/>
      <w:bookmarkStart w:id="169" w:name="__Fieldmark__140_4154432235"/>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4154432235"/>
      <w:bookmarkStart w:id="171" w:name="__Fieldmark__141_4154432235"/>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4154432235"/>
      <w:bookmarkStart w:id="173" w:name="__Fieldmark__142_4154432235"/>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4154432235"/>
      <w:bookmarkStart w:id="175" w:name="__Fieldmark__143_4154432235"/>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4154432235"/>
      <w:bookmarkStart w:id="177" w:name="__Fieldmark__144_4154432235"/>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4154432235"/>
      <w:bookmarkStart w:id="179" w:name="__Fieldmark__145_4154432235"/>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4154432235"/>
      <w:bookmarkStart w:id="181" w:name="__Fieldmark__146_4154432235"/>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4154432235"/>
      <w:bookmarkStart w:id="183" w:name="__Fieldmark__147_4154432235"/>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4154432235"/>
      <w:bookmarkStart w:id="185" w:name="__Fieldmark__158_4154432235"/>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4154432235"/>
      <w:bookmarkStart w:id="187" w:name="__Fieldmark__159_4154432235"/>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4154432235"/>
      <w:bookmarkStart w:id="189" w:name="__Fieldmark__160_4154432235"/>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4154432235"/>
      <w:bookmarkStart w:id="191" w:name="__Fieldmark__161_4154432235"/>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4154432235"/>
      <w:bookmarkStart w:id="193" w:name="__Fieldmark__162_4154432235"/>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4154432235"/>
      <w:bookmarkStart w:id="195" w:name="__Fieldmark__163_4154432235"/>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4154432235"/>
      <w:bookmarkStart w:id="197" w:name="__Fieldmark__164_4154432235"/>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4154432235"/>
      <w:bookmarkStart w:id="199" w:name="__Fieldmark__165_4154432235"/>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4154432235"/>
      <w:bookmarkStart w:id="201" w:name="__Fieldmark__166_4154432235"/>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4154432235"/>
      <w:bookmarkStart w:id="203" w:name="__Fieldmark__167_4154432235"/>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4154432235"/>
      <w:bookmarkStart w:id="205" w:name="__Fieldmark__168_4154432235"/>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4154432235"/>
      <w:bookmarkStart w:id="207" w:name="__Fieldmark__169_4154432235"/>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4154432235"/>
      <w:bookmarkStart w:id="209" w:name="__Fieldmark__170_4154432235"/>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4154432235"/>
      <w:bookmarkStart w:id="211" w:name="__Fieldmark__171_4154432235"/>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Notice of Change of Information” above with the following upon system implementation:]</w:t>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7">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mc:AlternateContent>
                <mc:Choice Requires="wps">
                  <w:drawing>
                    <wp:anchor behindDoc="0" distT="0" distB="0" distL="114935" distR="114935" simplePos="0" locked="0" layoutInCell="1" allowOverlap="1" relativeHeight="3">
                      <wp:simplePos x="0" y="0"/>
                      <wp:positionH relativeFrom="column">
                        <wp:posOffset>3367405</wp:posOffset>
                      </wp:positionH>
                      <wp:positionV relativeFrom="page">
                        <wp:posOffset>4037965</wp:posOffset>
                      </wp:positionV>
                      <wp:extent cx="2386330" cy="347345"/>
                      <wp:effectExtent l="0" t="0" r="0" b="0"/>
                      <wp:wrapNone/>
                      <wp:docPr id="2" name="Frame2"/>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317.95pt;mso-position-vertical-relative:page;margin-left:265.15pt;mso-position-horizontal-relative:text">
                      <v:textbox>
                        <w:txbxContent>
                          <w:p>
                            <w:pPr>
                              <w:pStyle w:val="Normal"/>
                              <w:rPr/>
                            </w:pPr>
                            <w:r>
                              <w:rPr/>
                              <w:t>Received: ______________________</w:t>
                            </w:r>
                          </w:p>
                        </w:txbxContent>
                      </v:textbox>
                      <w10:wrap type="none"/>
                    </v:rect>
                  </w:pict>
                </mc:Fallback>
              </mc:AlternateConten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tbl>
            <w:tblPr>
              <w:tblW w:w="5000" w:type="pct"/>
              <w:jc w:val="left"/>
              <w:tblInd w:w="0" w:type="dxa"/>
              <w:tblLayout w:type="fixed"/>
              <w:tblCellMar>
                <w:top w:w="0" w:type="dxa"/>
                <w:left w:w="108" w:type="dxa"/>
                <w:bottom w:w="0" w:type="dxa"/>
                <w:right w:w="108" w:type="dxa"/>
              </w:tblCellMar>
            </w:tblPr>
            <w:tblGrid>
              <w:gridCol w:w="3077"/>
              <w:gridCol w:w="6043"/>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1"/>
                        <w:enabled/>
                        <w:calcOnExit w:val="0"/>
                        <w:textInput/>
                      </w:ffData>
                    </w:fldChar>
                  </w:r>
                  <w:r>
                    <w:rPr/>
                    <w:instrText xml:space="preserve"> FORMTEXT </w:instrText>
                  </w:r>
                  <w:r>
                    <w:rPr/>
                  </w:r>
                  <w:r>
                    <w:rPr/>
                    <w:fldChar w:fldCharType="separate"/>
                  </w:r>
                  <w:r>
                    <w:rPr/>
                  </w:r>
                  <w:r/>
                  <w:r>
                    <w:rPr/>
                    <w:fldChar w:fldCharType="end"/>
                  </w:r>
                  <w:r>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91_4154432235"/>
                  <w:bookmarkStart w:id="213" w:name="__Fieldmark__191_4154432235"/>
                  <w:bookmarkEnd w:id="21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92_4154432235"/>
                  <w:bookmarkStart w:id="215" w:name="__Fieldmark__192_4154432235"/>
                  <w:bookmarkEnd w:id="21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93_4154432235"/>
                  <w:bookmarkStart w:id="217" w:name="__Fieldmark__193_4154432235"/>
                  <w:bookmarkEnd w:id="21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94_4154432235"/>
                  <w:bookmarkStart w:id="219" w:name="__Fieldmark__194_4154432235"/>
                  <w:bookmarkEnd w:id="21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220" w:name="__Fieldmark__195_4154432235"/>
                  <w:bookmarkStart w:id="221" w:name="__Fieldmark__195_4154432235"/>
                  <w:bookmarkEnd w:id="221"/>
                  <w:r>
                    <w:rPr/>
                  </w:r>
                  <w:r>
                    <w:rPr/>
                    <w:fldChar w:fldCharType="end"/>
                  </w:r>
                  <w:r>
                    <w:rPr/>
                    <w:t xml:space="preserve"> QSE/Sub-QSE</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96_4154432235"/>
                  <w:bookmarkStart w:id="223" w:name="__Fieldmark__196_4154432235"/>
                  <w:bookmarkEnd w:id="223"/>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97_4154432235"/>
                  <w:bookmarkStart w:id="225" w:name="__Fieldmark__197_4154432235"/>
                  <w:bookmarkEnd w:id="225"/>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103"/>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0" w:type="dxa"/>
              <w:tblLayout w:type="fixed"/>
              <w:tblCellMar>
                <w:top w:w="0" w:type="dxa"/>
                <w:left w:w="108" w:type="dxa"/>
                <w:bottom w:w="0" w:type="dxa"/>
                <w:right w:w="108" w:type="dxa"/>
              </w:tblCellMar>
            </w:tblPr>
            <w:tblGrid>
              <w:gridCol w:w="2624"/>
              <w:gridCol w:w="6496"/>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202_4154432235"/>
            <w:bookmarkStart w:id="227" w:name="__Fieldmark__202_4154432235"/>
            <w:bookmarkEnd w:id="22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203_4154432235"/>
            <w:bookmarkStart w:id="229" w:name="__Fieldmark__203_4154432235"/>
            <w:bookmarkEnd w:id="22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204_4154432235"/>
            <w:bookmarkStart w:id="231" w:name="__Fieldmark__204_4154432235"/>
            <w:bookmarkEnd w:id="23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205_4154432235"/>
            <w:bookmarkStart w:id="233" w:name="__Fieldmark__205_4154432235"/>
            <w:bookmarkEnd w:id="23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206_4154432235"/>
            <w:bookmarkStart w:id="235" w:name="__Fieldmark__206_4154432235"/>
            <w:bookmarkEnd w:id="23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207_4154432235"/>
            <w:bookmarkStart w:id="237" w:name="__Fieldmark__207_4154432235"/>
            <w:bookmarkEnd w:id="23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208_4154432235"/>
            <w:bookmarkStart w:id="239" w:name="__Fieldmark__208_4154432235"/>
            <w:bookmarkEnd w:id="23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209_4154432235"/>
            <w:bookmarkStart w:id="241" w:name="__Fieldmark__209_4154432235"/>
            <w:bookmarkEnd w:id="24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210_4154432235"/>
            <w:bookmarkStart w:id="243" w:name="__Fieldmark__210_4154432235"/>
            <w:bookmarkEnd w:id="24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211_4154432235"/>
            <w:bookmarkStart w:id="245" w:name="__Fieldmark__211_4154432235"/>
            <w:bookmarkEnd w:id="24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212_4154432235"/>
            <w:bookmarkStart w:id="247" w:name="__Fieldmark__212_4154432235"/>
            <w:bookmarkEnd w:id="24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213_4154432235"/>
            <w:bookmarkStart w:id="249" w:name="__Fieldmark__213_4154432235"/>
            <w:bookmarkEnd w:id="24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214_4154432235"/>
            <w:bookmarkStart w:id="251" w:name="__Fieldmark__214_4154432235"/>
            <w:bookmarkEnd w:id="25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215_4154432235"/>
            <w:bookmarkStart w:id="253" w:name="__Fieldmark__215_4154432235"/>
            <w:bookmarkEnd w:id="25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7"/>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226_4154432235"/>
            <w:bookmarkStart w:id="255" w:name="__Fieldmark__226_4154432235"/>
            <w:bookmarkEnd w:id="25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227_4154432235"/>
            <w:bookmarkStart w:id="257" w:name="__Fieldmark__227_4154432235"/>
            <w:bookmarkEnd w:id="25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228_4154432235"/>
            <w:bookmarkStart w:id="259" w:name="__Fieldmark__228_4154432235"/>
            <w:bookmarkEnd w:id="25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229_4154432235"/>
            <w:bookmarkStart w:id="261" w:name="__Fieldmark__229_4154432235"/>
            <w:bookmarkEnd w:id="26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230_4154432235"/>
            <w:bookmarkStart w:id="263" w:name="__Fieldmark__230_4154432235"/>
            <w:bookmarkEnd w:id="26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4" w:name="__Fieldmark__231_4154432235"/>
            <w:bookmarkStart w:id="265" w:name="__Fieldmark__231_4154432235"/>
            <w:bookmarkEnd w:id="26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6" w:name="__Fieldmark__232_4154432235"/>
            <w:bookmarkStart w:id="267" w:name="__Fieldmark__232_4154432235"/>
            <w:bookmarkEnd w:id="26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8" w:name="__Fieldmark__233_4154432235"/>
            <w:bookmarkStart w:id="269" w:name="__Fieldmark__233_4154432235"/>
            <w:bookmarkEnd w:id="26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0" w:name="__Fieldmark__234_4154432235"/>
            <w:bookmarkStart w:id="271" w:name="__Fieldmark__234_4154432235"/>
            <w:bookmarkEnd w:id="27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2" w:name="__Fieldmark__235_4154432235"/>
            <w:bookmarkStart w:id="273" w:name="__Fieldmark__235_4154432235"/>
            <w:bookmarkEnd w:id="27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4" w:name="__Fieldmark__236_4154432235"/>
            <w:bookmarkStart w:id="275" w:name="__Fieldmark__236_4154432235"/>
            <w:bookmarkEnd w:id="27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6" w:name="__Fieldmark__237_4154432235"/>
            <w:bookmarkStart w:id="277" w:name="__Fieldmark__237_4154432235"/>
            <w:bookmarkEnd w:id="27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78" w:name="__Fieldmark__238_4154432235"/>
            <w:bookmarkStart w:id="279" w:name="__Fieldmark__238_4154432235"/>
            <w:bookmarkEnd w:id="27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0" w:name="__Fieldmark__239_4154432235"/>
            <w:bookmarkStart w:id="281" w:name="__Fieldmark__239_4154432235"/>
            <w:bookmarkEnd w:id="28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8"/>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2" w:name="__Fieldmark__250_4154432235"/>
            <w:bookmarkStart w:id="283" w:name="__Fieldmark__250_4154432235"/>
            <w:bookmarkEnd w:id="28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4" w:name="__Fieldmark__251_4154432235"/>
            <w:bookmarkStart w:id="285" w:name="__Fieldmark__251_4154432235"/>
            <w:bookmarkEnd w:id="28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6" w:name="__Fieldmark__252_4154432235"/>
            <w:bookmarkStart w:id="287" w:name="__Fieldmark__252_4154432235"/>
            <w:bookmarkEnd w:id="28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8" w:name="__Fieldmark__253_4154432235"/>
            <w:bookmarkStart w:id="289" w:name="__Fieldmark__253_4154432235"/>
            <w:bookmarkEnd w:id="28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0" w:name="__Fieldmark__254_4154432235"/>
            <w:bookmarkStart w:id="291" w:name="__Fieldmark__254_4154432235"/>
            <w:bookmarkEnd w:id="29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2" w:name="__Fieldmark__255_4154432235"/>
            <w:bookmarkStart w:id="293" w:name="__Fieldmark__255_4154432235"/>
            <w:bookmarkEnd w:id="29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4" w:name="__Fieldmark__256_4154432235"/>
            <w:bookmarkStart w:id="295" w:name="__Fieldmark__256_4154432235"/>
            <w:bookmarkEnd w:id="29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6" w:name="__Fieldmark__257_4154432235"/>
            <w:bookmarkStart w:id="297" w:name="__Fieldmark__257_4154432235"/>
            <w:bookmarkEnd w:id="29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98" w:name="__Fieldmark__258_4154432235"/>
            <w:bookmarkStart w:id="299" w:name="__Fieldmark__258_4154432235"/>
            <w:bookmarkEnd w:id="29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0" w:name="__Fieldmark__259_4154432235"/>
            <w:bookmarkStart w:id="301" w:name="__Fieldmark__259_4154432235"/>
            <w:bookmarkEnd w:id="30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2" w:name="__Fieldmark__260_4154432235"/>
            <w:bookmarkStart w:id="303" w:name="__Fieldmark__260_4154432235"/>
            <w:bookmarkEnd w:id="30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4" w:name="__Fieldmark__261_4154432235"/>
            <w:bookmarkStart w:id="305" w:name="__Fieldmark__261_4154432235"/>
            <w:bookmarkEnd w:id="30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6" w:name="__Fieldmark__262_4154432235"/>
            <w:bookmarkStart w:id="307" w:name="__Fieldmark__262_4154432235"/>
            <w:bookmarkEnd w:id="30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8" w:name="__Fieldmark__263_4154432235"/>
            <w:bookmarkStart w:id="309" w:name="__Fieldmark__263_4154432235"/>
            <w:bookmarkEnd w:id="309"/>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9"/>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0" w:name="__Fieldmark__274_4154432235"/>
            <w:bookmarkStart w:id="311" w:name="__Fieldmark__274_4154432235"/>
            <w:bookmarkEnd w:id="31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2" w:name="__Fieldmark__275_4154432235"/>
            <w:bookmarkStart w:id="313" w:name="__Fieldmark__275_4154432235"/>
            <w:bookmarkEnd w:id="31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4" w:name="__Fieldmark__276_4154432235"/>
            <w:bookmarkStart w:id="315" w:name="__Fieldmark__276_4154432235"/>
            <w:bookmarkEnd w:id="31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6" w:name="__Fieldmark__277_4154432235"/>
            <w:bookmarkStart w:id="317" w:name="__Fieldmark__277_4154432235"/>
            <w:bookmarkEnd w:id="31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18" w:name="__Fieldmark__278_4154432235"/>
            <w:bookmarkStart w:id="319" w:name="__Fieldmark__278_4154432235"/>
            <w:bookmarkEnd w:id="31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0" w:name="__Fieldmark__279_4154432235"/>
            <w:bookmarkStart w:id="321" w:name="__Fieldmark__279_4154432235"/>
            <w:bookmarkEnd w:id="32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2" w:name="__Fieldmark__280_4154432235"/>
            <w:bookmarkStart w:id="323" w:name="__Fieldmark__280_4154432235"/>
            <w:bookmarkEnd w:id="32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4" w:name="__Fieldmark__281_4154432235"/>
            <w:bookmarkStart w:id="325" w:name="__Fieldmark__281_4154432235"/>
            <w:bookmarkEnd w:id="32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6" w:name="__Fieldmark__282_4154432235"/>
            <w:bookmarkStart w:id="327" w:name="__Fieldmark__282_4154432235"/>
            <w:bookmarkEnd w:id="32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8" w:name="__Fieldmark__283_4154432235"/>
            <w:bookmarkStart w:id="329" w:name="__Fieldmark__283_4154432235"/>
            <w:bookmarkEnd w:id="32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0" w:name="__Fieldmark__284_4154432235"/>
            <w:bookmarkStart w:id="331" w:name="__Fieldmark__284_4154432235"/>
            <w:bookmarkEnd w:id="33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2" w:name="__Fieldmark__285_4154432235"/>
            <w:bookmarkStart w:id="333" w:name="__Fieldmark__285_4154432235"/>
            <w:bookmarkEnd w:id="33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4" w:name="__Fieldmark__286_4154432235"/>
            <w:bookmarkStart w:id="335" w:name="__Fieldmark__286_4154432235"/>
            <w:bookmarkEnd w:id="33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6" w:name="__Fieldmark__287_4154432235"/>
            <w:bookmarkStart w:id="337" w:name="__Fieldmark__287_4154432235"/>
            <w:bookmarkEnd w:id="337"/>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0"/>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38" w:name="__Fieldmark__298_4154432235"/>
            <w:bookmarkStart w:id="339" w:name="__Fieldmark__298_4154432235"/>
            <w:bookmarkEnd w:id="33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0" w:name="__Fieldmark__299_4154432235"/>
            <w:bookmarkStart w:id="341" w:name="__Fieldmark__299_4154432235"/>
            <w:bookmarkEnd w:id="34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2" w:name="__Fieldmark__300_4154432235"/>
            <w:bookmarkStart w:id="343" w:name="__Fieldmark__300_4154432235"/>
            <w:bookmarkEnd w:id="34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4" w:name="__Fieldmark__301_4154432235"/>
            <w:bookmarkStart w:id="345" w:name="__Fieldmark__301_4154432235"/>
            <w:bookmarkEnd w:id="34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6" w:name="__Fieldmark__302_4154432235"/>
            <w:bookmarkStart w:id="347" w:name="__Fieldmark__302_4154432235"/>
            <w:bookmarkEnd w:id="34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8" w:name="__Fieldmark__303_4154432235"/>
            <w:bookmarkStart w:id="349" w:name="__Fieldmark__303_4154432235"/>
            <w:bookmarkEnd w:id="34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0" w:name="__Fieldmark__304_4154432235"/>
            <w:bookmarkStart w:id="351" w:name="__Fieldmark__304_4154432235"/>
            <w:bookmarkEnd w:id="35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2" w:name="__Fieldmark__305_4154432235"/>
            <w:bookmarkStart w:id="353" w:name="__Fieldmark__305_4154432235"/>
            <w:bookmarkEnd w:id="35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4" w:name="__Fieldmark__306_4154432235"/>
            <w:bookmarkStart w:id="355" w:name="__Fieldmark__306_4154432235"/>
            <w:bookmarkEnd w:id="35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6" w:name="__Fieldmark__307_4154432235"/>
            <w:bookmarkStart w:id="357" w:name="__Fieldmark__307_4154432235"/>
            <w:bookmarkEnd w:id="35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58" w:name="__Fieldmark__308_4154432235"/>
            <w:bookmarkStart w:id="359" w:name="__Fieldmark__308_4154432235"/>
            <w:bookmarkEnd w:id="35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0" w:name="__Fieldmark__309_4154432235"/>
            <w:bookmarkStart w:id="361" w:name="__Fieldmark__309_4154432235"/>
            <w:bookmarkEnd w:id="36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2" w:name="__Fieldmark__310_4154432235"/>
            <w:bookmarkStart w:id="363" w:name="__Fieldmark__310_4154432235"/>
            <w:bookmarkEnd w:id="36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4" w:name="__Fieldmark__311_4154432235"/>
            <w:bookmarkStart w:id="365" w:name="__Fieldmark__311_4154432235"/>
            <w:bookmarkEnd w:id="365"/>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6" w:name="__Fieldmark__322_4154432235"/>
            <w:bookmarkStart w:id="367" w:name="__Fieldmark__322_4154432235"/>
            <w:bookmarkEnd w:id="36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8" w:name="__Fieldmark__323_4154432235"/>
            <w:bookmarkStart w:id="369" w:name="__Fieldmark__323_4154432235"/>
            <w:bookmarkEnd w:id="36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0" w:name="__Fieldmark__324_4154432235"/>
            <w:bookmarkStart w:id="371" w:name="__Fieldmark__324_4154432235"/>
            <w:bookmarkEnd w:id="37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2" w:name="__Fieldmark__325_4154432235"/>
            <w:bookmarkStart w:id="373" w:name="__Fieldmark__325_4154432235"/>
            <w:bookmarkEnd w:id="37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4" w:name="__Fieldmark__326_4154432235"/>
            <w:bookmarkStart w:id="375" w:name="__Fieldmark__326_4154432235"/>
            <w:bookmarkEnd w:id="37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6" w:name="__Fieldmark__327_4154432235"/>
            <w:bookmarkStart w:id="377" w:name="__Fieldmark__327_4154432235"/>
            <w:bookmarkEnd w:id="37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78" w:name="__Fieldmark__328_4154432235"/>
            <w:bookmarkStart w:id="379" w:name="__Fieldmark__328_4154432235"/>
            <w:bookmarkEnd w:id="37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0" w:name="__Fieldmark__329_4154432235"/>
            <w:bookmarkStart w:id="381" w:name="__Fieldmark__329_4154432235"/>
            <w:bookmarkEnd w:id="38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2" w:name="__Fieldmark__330_4154432235"/>
            <w:bookmarkStart w:id="383" w:name="__Fieldmark__330_4154432235"/>
            <w:bookmarkEnd w:id="38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4" w:name="__Fieldmark__331_4154432235"/>
            <w:bookmarkStart w:id="385" w:name="__Fieldmark__331_4154432235"/>
            <w:bookmarkEnd w:id="38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6" w:name="__Fieldmark__332_4154432235"/>
            <w:bookmarkStart w:id="387" w:name="__Fieldmark__332_4154432235"/>
            <w:bookmarkEnd w:id="38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8" w:name="__Fieldmark__333_4154432235"/>
            <w:bookmarkStart w:id="389" w:name="__Fieldmark__333_4154432235"/>
            <w:bookmarkEnd w:id="38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0" w:name="__Fieldmark__334_4154432235"/>
            <w:bookmarkStart w:id="391" w:name="__Fieldmark__334_4154432235"/>
            <w:bookmarkEnd w:id="39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2" w:name="__Fieldmark__335_4154432235"/>
            <w:bookmarkStart w:id="393" w:name="__Fieldmark__335_4154432235"/>
            <w:bookmarkEnd w:id="393"/>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4" w:name="__Fieldmark__346_4154432235"/>
            <w:bookmarkStart w:id="395" w:name="__Fieldmark__346_4154432235"/>
            <w:bookmarkEnd w:id="39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6" w:name="__Fieldmark__347_4154432235"/>
            <w:bookmarkStart w:id="397" w:name="__Fieldmark__347_4154432235"/>
            <w:bookmarkEnd w:id="39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98" w:name="__Fieldmark__348_4154432235"/>
            <w:bookmarkStart w:id="399" w:name="__Fieldmark__348_4154432235"/>
            <w:bookmarkEnd w:id="39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0" w:name="__Fieldmark__349_4154432235"/>
            <w:bookmarkStart w:id="401" w:name="__Fieldmark__349_4154432235"/>
            <w:bookmarkEnd w:id="40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2" w:name="__Fieldmark__350_4154432235"/>
            <w:bookmarkStart w:id="403" w:name="__Fieldmark__350_4154432235"/>
            <w:bookmarkEnd w:id="40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4" w:name="__Fieldmark__351_4154432235"/>
            <w:bookmarkStart w:id="405" w:name="__Fieldmark__351_4154432235"/>
            <w:bookmarkEnd w:id="40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6" w:name="__Fieldmark__352_4154432235"/>
            <w:bookmarkStart w:id="407" w:name="__Fieldmark__352_4154432235"/>
            <w:bookmarkEnd w:id="40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8" w:name="__Fieldmark__353_4154432235"/>
            <w:bookmarkStart w:id="409" w:name="__Fieldmark__353_4154432235"/>
            <w:bookmarkEnd w:id="40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0" w:name="__Fieldmark__354_4154432235"/>
            <w:bookmarkStart w:id="411" w:name="__Fieldmark__354_4154432235"/>
            <w:bookmarkEnd w:id="41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2" w:name="__Fieldmark__355_4154432235"/>
            <w:bookmarkStart w:id="413" w:name="__Fieldmark__355_4154432235"/>
            <w:bookmarkEnd w:id="41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4" w:name="__Fieldmark__356_4154432235"/>
            <w:bookmarkStart w:id="415" w:name="__Fieldmark__356_4154432235"/>
            <w:bookmarkEnd w:id="41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6" w:name="__Fieldmark__357_4154432235"/>
            <w:bookmarkStart w:id="417" w:name="__Fieldmark__357_4154432235"/>
            <w:bookmarkEnd w:id="41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18" w:name="__Fieldmark__358_4154432235"/>
            <w:bookmarkStart w:id="419" w:name="__Fieldmark__358_4154432235"/>
            <w:bookmarkEnd w:id="41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0" w:name="__Fieldmark__359_4154432235"/>
            <w:bookmarkStart w:id="421" w:name="__Fieldmark__359_4154432235"/>
            <w:bookmarkEnd w:id="421"/>
            <w:r>
              <w:rPr>
                <w:lang w:val="en-US"/>
              </w:rPr>
            </w:r>
            <w:r>
              <w:rPr>
                <w:lang w:val="en-US"/>
              </w:rPr>
              <w:fldChar w:fldCharType="end"/>
            </w:r>
            <w:r>
              <w:rPr/>
              <w:t xml:space="preserve"> TAT</w:t>
            </w:r>
          </w:p>
          <w:tbl>
            <w:tblPr>
              <w:tblW w:w="5000" w:type="pct"/>
              <w:jc w:val="left"/>
              <w:tblInd w:w="0" w:type="dxa"/>
              <w:tblLayout w:type="fixed"/>
              <w:tblCellMar>
                <w:top w:w="0" w:type="dxa"/>
                <w:left w:w="108" w:type="dxa"/>
                <w:bottom w:w="0" w:type="dxa"/>
                <w:right w:w="108" w:type="dxa"/>
              </w:tblCellMar>
            </w:tblPr>
            <w:tblGrid>
              <w:gridCol w:w="1023"/>
              <w:gridCol w:w="274"/>
              <w:gridCol w:w="381"/>
              <w:gridCol w:w="2321"/>
              <w:gridCol w:w="551"/>
              <w:gridCol w:w="213"/>
              <w:gridCol w:w="431"/>
              <w:gridCol w:w="738"/>
              <w:gridCol w:w="694"/>
              <w:gridCol w:w="633"/>
              <w:gridCol w:w="186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782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2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392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44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0"/>
              <w:jc w:val="both"/>
              <w:rPr>
                <w:lang w:val="en-US"/>
              </w:rPr>
            </w:pPr>
            <w:r>
              <w:rPr>
                <w:b/>
                <w:lang w:val="en-US"/>
              </w:rPr>
              <w:t>2. Banking Information Change</w:t>
            </w:r>
          </w:p>
          <w:tbl>
            <w:tblPr>
              <w:tblW w:w="5000" w:type="pct"/>
              <w:jc w:val="left"/>
              <w:tblInd w:w="0" w:type="dxa"/>
              <w:tblLayout w:type="fixed"/>
              <w:tblCellMar>
                <w:top w:w="0" w:type="dxa"/>
                <w:left w:w="108" w:type="dxa"/>
                <w:bottom w:w="0" w:type="dxa"/>
                <w:right w:w="108" w:type="dxa"/>
              </w:tblCellMar>
            </w:tblPr>
            <w:tblGrid>
              <w:gridCol w:w="1692"/>
              <w:gridCol w:w="7428"/>
            </w:tblGrid>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5"/>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6"/>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7"/>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0"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2" w:name="__Fieldmark__376_4154432235"/>
            <w:bookmarkStart w:id="423" w:name="__Fieldmark__376_4154432235"/>
            <w:bookmarkEnd w:id="42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spacing w:before="120" w:after="120"/>
              <w:rPr/>
            </w:pPr>
            <w:r>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5:06:00Z</dcterms:created>
  <dc:creator>ERCOT/if</dc:creator>
  <dc:description/>
  <cp:keywords/>
  <dc:language>en-US</dc:language>
  <cp:lastModifiedBy>ERCOT</cp:lastModifiedBy>
  <cp:lastPrinted>2005-09-23T09:59:00Z</cp:lastPrinted>
  <dcterms:modified xsi:type="dcterms:W3CDTF">2018-12-26T15:06:00Z</dcterms:modified>
  <cp:revision>3</cp:revision>
  <dc:subject/>
  <dc:title>Protocols Workshop</dc:title>
</cp:coreProperties>
</file>