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981761501"/>
      <w:bookmarkStart w:id="1" w:name="__Fieldmark__4_3981761501"/>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3981761501"/>
      <w:bookmarkStart w:id="3" w:name="__Fieldmark__5_3981761501"/>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981761501"/>
      <w:bookmarkStart w:id="5" w:name="__Fieldmark__6_3981761501"/>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981761501"/>
      <w:bookmarkStart w:id="7" w:name="__Fieldmark__25_3981761501"/>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981761501"/>
      <w:bookmarkStart w:id="9" w:name="__Fieldmark__26_3981761501"/>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3981761501"/>
      <w:bookmarkStart w:id="11" w:name="__Fieldmark__27_3981761501"/>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3981761501"/>
      <w:bookmarkStart w:id="13" w:name="__Fieldmark__28_3981761501"/>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3981761501"/>
      <w:bookmarkStart w:id="15" w:name="__Fieldmark__29_3981761501"/>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3981761501"/>
      <w:bookmarkStart w:id="17" w:name="__Fieldmark__30_3981761501"/>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3981761501"/>
      <w:bookmarkStart w:id="19" w:name="__Fieldmark__31_3981761501"/>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3981761501"/>
      <w:bookmarkStart w:id="21" w:name="__Fieldmark__70_3981761501"/>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3981761501"/>
      <w:bookmarkStart w:id="23" w:name="__Fieldmark__71_3981761501"/>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99:  Replace the form “Transmission and/or Distribution Service Provider Application for Registration” above with the following upon system implementation:]</w:t>
            </w:r>
            <w:r>
              <mc:AlternateContent>
                <mc:Choice Requires="wps">
                  <w:drawing>
                    <wp:anchor behindDoc="0" distT="0" distB="0" distL="114935" distR="114935" simplePos="0" locked="0" layoutInCell="1" allowOverlap="1" relativeHeight="3">
                      <wp:simplePos x="0" y="0"/>
                      <wp:positionH relativeFrom="column">
                        <wp:posOffset>3333115</wp:posOffset>
                      </wp:positionH>
                      <wp:positionV relativeFrom="paragraph">
                        <wp:posOffset>625475</wp:posOffset>
                      </wp:positionV>
                      <wp:extent cx="2523490" cy="405765"/>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05765"/>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5pt;mso-wrap-distance-left:9.05pt;mso-wrap-distance-right:9.05pt;mso-wrap-distance-top:0pt;mso-wrap-distance-bottom:0pt;margin-top:49.25pt;mso-position-vertical-relative:text;margin-left:262.45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rPr>
                <w:b/>
                <w:b/>
                <w:i/>
                <w:i/>
                <w:iCs/>
              </w:rPr>
            </w:pPr>
            <w:r>
              <w:rPr>
                <w:b/>
                <w:i/>
                <w:iCs/>
              </w:rPr>
            </w:r>
          </w:p>
          <w:p>
            <w:pPr>
              <w:pStyle w:val="Normal"/>
              <w:jc w:val="center"/>
              <w:rPr>
                <w:b/>
                <w:b/>
                <w:bCs/>
                <w:i/>
                <w:i/>
                <w:iCs/>
              </w:rPr>
            </w:pPr>
            <w:r>
              <w:rPr>
                <w:b/>
                <w:bCs/>
                <w:i/>
                <w:iCs/>
              </w:rPr>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110" w:type="dxa"/>
              <w:jc w:val="left"/>
              <w:tblInd w:w="0" w:type="dxa"/>
              <w:tblLayout w:type="fixed"/>
              <w:tblCellMar>
                <w:top w:w="0" w:type="dxa"/>
                <w:left w:w="108" w:type="dxa"/>
                <w:bottom w:w="0" w:type="dxa"/>
                <w:right w:w="108" w:type="dxa"/>
              </w:tblCellMar>
            </w:tblPr>
            <w:tblGrid>
              <w:gridCol w:w="3061"/>
              <w:gridCol w:w="6049"/>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instrText xml:space="preserve"> FORMTEXT </w:instrText>
                  </w:r>
                  <w:r>
                    <w:rPr/>
                  </w:r>
                  <w:r>
                    <w:rPr/>
                    <w:fldChar w:fldCharType="separate"/>
                  </w:r>
                  <w:r>
                    <w:rPr/>
                    <w:t>     </w:t>
                  </w:r>
                  <w:r/>
                  <w:r>
                    <w:rPr/>
                    <w:fldChar w:fldCharType="end"/>
                  </w:r>
                  <w:r>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08_3981761501"/>
            <w:bookmarkStart w:id="25" w:name="__Fieldmark__108_3981761501"/>
            <w:bookmarkEnd w:id="25"/>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09_3981761501"/>
            <w:bookmarkStart w:id="27" w:name="__Fieldmark__109_3981761501"/>
            <w:bookmarkEnd w:id="27"/>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10_3981761501"/>
            <w:bookmarkStart w:id="29" w:name="__Fieldmark__110_3981761501"/>
            <w:bookmarkEnd w:id="29"/>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 xml:space="preserve">This person </w:t>
            </w:r>
            <w:r>
              <w:rPr/>
              <w:t>may sign any form for which an AR’s signature is required and will perform the functions of the AR in the event the AR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9_3981761501"/>
            <w:bookmarkStart w:id="31" w:name="__Fieldmark__129_3981761501"/>
            <w:bookmarkEnd w:id="3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30_3981761501"/>
            <w:bookmarkStart w:id="33" w:name="__Fieldmark__130_3981761501"/>
            <w:bookmarkEnd w:id="3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31_3981761501"/>
            <w:bookmarkStart w:id="35" w:name="__Fieldmark__131_3981761501"/>
            <w:bookmarkEnd w:id="3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132_3981761501"/>
            <w:bookmarkStart w:id="37" w:name="__Fieldmark__132_3981761501"/>
            <w:bookmarkEnd w:id="37"/>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33_3981761501"/>
            <w:bookmarkStart w:id="39" w:name="__Fieldmark__133_3981761501"/>
            <w:bookmarkEnd w:id="39"/>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40" w:name="__Fieldmark__134_3981761501"/>
            <w:bookmarkStart w:id="41" w:name="__Fieldmark__134_3981761501"/>
            <w:bookmarkEnd w:id="41"/>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35_3981761501"/>
            <w:bookmarkStart w:id="43" w:name="__Fieldmark__135_3981761501"/>
            <w:bookmarkEnd w:id="43"/>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148_3981761501"/>
            <w:bookmarkStart w:id="45" w:name="__Fieldmark__148_3981761501"/>
            <w:bookmarkEnd w:id="4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SP and/or Load Serving Entity (LSE).</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1080" w:hanging="72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e Digital Certificates by properly completing Section 23, Form E, Notice of Change of Information, and meeting the requirements under Section 16.12.</w:t>
            </w:r>
          </w:p>
          <w:p>
            <w:pPr>
              <w:pStyle w:val="ListParagraph"/>
              <w:ind w:left="1080" w:hanging="720"/>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110" w:type="dxa"/>
              <w:jc w:val="left"/>
              <w:tblInd w:w="0" w:type="dxa"/>
              <w:tblLayout w:type="fixed"/>
              <w:tblCellMar>
                <w:top w:w="0" w:type="dxa"/>
                <w:left w:w="108" w:type="dxa"/>
                <w:bottom w:w="0" w:type="dxa"/>
                <w:right w:w="108" w:type="dxa"/>
              </w:tblCellMar>
            </w:tblPr>
            <w:tblGrid>
              <w:gridCol w:w="1024"/>
              <w:gridCol w:w="353"/>
              <w:gridCol w:w="144"/>
              <w:gridCol w:w="269"/>
              <w:gridCol w:w="1606"/>
              <w:gridCol w:w="873"/>
              <w:gridCol w:w="709"/>
              <w:gridCol w:w="1149"/>
              <w:gridCol w:w="791"/>
              <w:gridCol w:w="2192"/>
            </w:tblGrid>
            <w:tr>
              <w:trPr/>
              <w:tc>
                <w:tcPr>
                  <w:tcW w:w="152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75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7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110" w:type="dxa"/>
              <w:jc w:val="left"/>
              <w:tblInd w:w="0" w:type="dxa"/>
              <w:tblLayout w:type="fixed"/>
              <w:tblCellMar>
                <w:top w:w="0" w:type="dxa"/>
                <w:left w:w="108" w:type="dxa"/>
                <w:bottom w:w="0" w:type="dxa"/>
                <w:right w:w="108" w:type="dxa"/>
              </w:tblCellMar>
            </w:tblPr>
            <w:tblGrid>
              <w:gridCol w:w="1024"/>
              <w:gridCol w:w="352"/>
              <w:gridCol w:w="139"/>
              <w:gridCol w:w="258"/>
              <w:gridCol w:w="1539"/>
              <w:gridCol w:w="871"/>
              <w:gridCol w:w="707"/>
              <w:gridCol w:w="856"/>
              <w:gridCol w:w="466"/>
              <w:gridCol w:w="783"/>
              <w:gridCol w:w="2115"/>
            </w:tblGrid>
            <w:tr>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3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2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7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3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9">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75_3981761501"/>
            <w:bookmarkStart w:id="47" w:name="__Fieldmark__175_3981761501"/>
            <w:bookmarkEnd w:id="47"/>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176_3981761501"/>
            <w:bookmarkStart w:id="49" w:name="__Fieldmark__176_3981761501"/>
            <w:bookmarkEnd w:id="49"/>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ind w:left="360" w:hanging="0"/>
              <w:jc w:val="center"/>
              <w:rPr>
                <w:b/>
                <w:b/>
                <w:u w:val="single"/>
              </w:rPr>
            </w:pPr>
            <w:r>
              <w:rPr>
                <w:b/>
                <w:u w:val="single"/>
              </w:rPr>
              <w:t>PART I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82245</wp:posOffset>
                      </wp:positionV>
                      <wp:extent cx="5791200" cy="2880360"/>
                      <wp:effectExtent l="0" t="0" r="0" b="0"/>
                      <wp:wrapSquare wrapText="bothSides"/>
                      <wp:docPr id="3" name="Frame3"/>
                      <a:graphic xmlns:a="http://schemas.openxmlformats.org/drawingml/2006/main">
                        <a:graphicData uri="http://schemas.microsoft.com/office/word/2010/wordprocessingShape">
                          <wps:wsp>
                            <wps:cNvSpPr txBox="1"/>
                            <wps:spPr>
                              <a:xfrm>
                                <a:off x="0" y="0"/>
                                <a:ext cx="5791200" cy="28803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6pt;height:226.8pt;mso-wrap-distance-left:0pt;mso-wrap-distance-right:9.35pt;mso-wrap-distance-top:0pt;mso-wrap-distance-bottom:0pt;margin-top:14.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99"/>
                              <w:gridCol w:w="2412"/>
                              <w:gridCol w:w="3109"/>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0" w:type="dxa"/>
              <w:tblLayout w:type="fixed"/>
              <w:tblCellMar>
                <w:top w:w="0" w:type="dxa"/>
                <w:left w:w="108" w:type="dxa"/>
                <w:bottom w:w="0" w:type="dxa"/>
                <w:right w:w="108" w:type="dxa"/>
              </w:tblCellMar>
            </w:tblPr>
            <w:tblGrid>
              <w:gridCol w:w="4731"/>
              <w:gridCol w:w="4389"/>
            </w:tblGrid>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ind w:left="360" w:hanging="360"/>
              <w:jc w:val="both"/>
              <w:rPr/>
            </w:pPr>
            <w:r>
              <w:rPr/>
            </w:r>
          </w:p>
        </w:tc>
      </w:tr>
    </w:tbl>
    <w:p>
      <w:pPr>
        <w:pStyle w:val="Normal"/>
        <w:rPr>
          <w:b/>
          <w:b/>
          <w:bCs/>
        </w:rPr>
      </w:pPr>
      <w:r>
        <w:rPr>
          <w:b/>
          <w:bCs/>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yperlink" Target="mailto:MPRegistration@ercot.com" TargetMode="External"/><Relationship Id="rId9" Type="http://schemas.openxmlformats.org/officeDocument/2006/relationships/hyperlink" Target="http://www.ercot.com/services/rq/tdsp/index.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6:00Z</dcterms:created>
  <dc:creator>ERCOT/if</dc:creator>
  <dc:description/>
  <cp:keywords/>
  <dc:language>en-US</dc:language>
  <cp:lastModifiedBy>C Phillips</cp:lastModifiedBy>
  <cp:lastPrinted>2005-09-23T09:59:00Z</cp:lastPrinted>
  <dcterms:modified xsi:type="dcterms:W3CDTF">2019-03-26T18:17:00Z</dcterms:modified>
  <cp:revision>3</cp:revision>
  <dc:subject/>
  <dc:title>Protocols Workshop</dc:title>
</cp:coreProperties>
</file>