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805216"/>
      <w:bookmarkStart w:id="1" w:name="__Fieldmark__0_404980521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805216"/>
      <w:bookmarkStart w:id="3" w:name="__Fieldmark__1_404980521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49805216"/>
      <w:bookmarkStart w:id="5" w:name="__Fieldmark__2_404980521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49805216"/>
      <w:bookmarkStart w:id="7" w:name="__Fieldmark__3_404980521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49805216"/>
      <w:bookmarkStart w:id="9" w:name="__Fieldmark__4_404980521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49805216"/>
      <w:bookmarkStart w:id="11" w:name="__Fieldmark__5_404980521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49805216"/>
      <w:bookmarkStart w:id="13" w:name="__Fieldmark__6_404980521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49805216"/>
      <w:bookmarkStart w:id="15" w:name="__Fieldmark__7_404980521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49805216"/>
      <w:bookmarkStart w:id="17" w:name="__Fieldmark__8_404980521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3-26T18:08:00Z</dcterms:modified>
  <cp:revision>2</cp:revision>
  <dc:subject/>
  <dc:title>Protocols Workshop</dc:title>
</cp:coreProperties>
</file>