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394874656"/>
      <w:bookmarkStart w:id="1" w:name="__Fieldmark__0_239487465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394874656"/>
      <w:bookmarkStart w:id="3" w:name="__Fieldmark__1_239487465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394874656"/>
      <w:bookmarkStart w:id="5" w:name="__Fieldmark__2_239487465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394874656"/>
      <w:bookmarkStart w:id="7" w:name="__Fieldmark__3_239487465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394874656"/>
      <w:bookmarkStart w:id="9" w:name="__Fieldmark__4_239487465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394874656"/>
      <w:bookmarkStart w:id="11" w:name="__Fieldmark__5_239487465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394874656"/>
      <w:bookmarkStart w:id="13" w:name="__Fieldmark__6_239487465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394874656"/>
            <w:bookmarkStart w:id="15" w:name="__Fieldmark__7_239487465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394874656"/>
            <w:bookmarkStart w:id="17" w:name="__Fieldmark__8_239487465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394874656"/>
            <w:bookmarkStart w:id="19" w:name="__Fieldmark__9_239487465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394874656"/>
            <w:bookmarkStart w:id="21" w:name="__Fieldmark__10_239487465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394874656"/>
            <w:bookmarkStart w:id="23" w:name="__Fieldmark__11_239487465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394874656"/>
            <w:bookmarkStart w:id="25" w:name="__Fieldmark__12_239487465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394874656"/>
            <w:bookmarkStart w:id="27" w:name="__Fieldmark__13_239487465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394874656"/>
            <w:bookmarkStart w:id="29" w:name="__Fieldmark__14_239487465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8-10-29T17:16:00Z</dcterms:modified>
  <cp:revision>3</cp:revision>
  <dc:subject/>
  <dc:title>Protocols Workshop</dc:title>
</cp:coreProperties>
</file>