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793177427"/>
      <w:bookmarkStart w:id="1" w:name="__Fieldmark__4_793177427"/>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793177427"/>
      <w:bookmarkStart w:id="3" w:name="__Fieldmark__23_793177427"/>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793177427"/>
      <w:bookmarkStart w:id="5" w:name="__Fieldmark__24_793177427"/>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793177427"/>
      <w:bookmarkStart w:id="7" w:name="__Fieldmark__25_793177427"/>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793177427"/>
      <w:bookmarkStart w:id="9" w:name="__Fieldmark__26_793177427"/>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793177427"/>
      <w:bookmarkStart w:id="11" w:name="__Fieldmark__27_793177427"/>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793177427"/>
      <w:bookmarkStart w:id="13" w:name="__Fieldmark__28_793177427"/>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793177427"/>
      <w:bookmarkStart w:id="15" w:name="__Fieldmark__29_793177427"/>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793177427"/>
      <w:bookmarkStart w:id="17" w:name="__Fieldmark__93_793177427"/>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793177427"/>
      <w:bookmarkStart w:id="19" w:name="__Fieldmark__94_793177427"/>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793177427"/>
      <w:bookmarkStart w:id="21" w:name="__Fieldmark__106_793177427"/>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793177427"/>
      <w:bookmarkStart w:id="23" w:name="__Fieldmark__107_793177427"/>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793177427"/>
      <w:bookmarkStart w:id="25" w:name="__Fieldmark__119_793177427"/>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793177427"/>
      <w:bookmarkStart w:id="27" w:name="__Fieldmark__120_793177427"/>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793177427"/>
      <w:bookmarkStart w:id="29" w:name="__Fieldmark__132_793177427"/>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793177427"/>
      <w:bookmarkStart w:id="31" w:name="__Fieldmark__133_793177427"/>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C Phillips</cp:lastModifiedBy>
  <cp:lastPrinted>2005-09-23T09:59:00Z</cp:lastPrinted>
  <dcterms:modified xsi:type="dcterms:W3CDTF">2019-03-26T18:14:00Z</dcterms:modified>
  <cp:revision>3</cp:revision>
  <dc:subject/>
  <dc:title>Protocols Workshop</dc:title>
</cp:coreProperties>
</file>