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22682300"/>
      <w:bookmarkStart w:id="1" w:name="__Fieldmark__0_38226823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22682300"/>
      <w:bookmarkStart w:id="3" w:name="__Fieldmark__1_38226823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22682300"/>
      <w:bookmarkStart w:id="5" w:name="__Fieldmark__2_38226823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822682300"/>
      <w:bookmarkStart w:id="7" w:name="__Fieldmark__3_38226823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822682300"/>
      <w:bookmarkStart w:id="9" w:name="__Fieldmark__4_38226823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822682300"/>
      <w:bookmarkStart w:id="11" w:name="__Fieldmark__5_38226823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22682300"/>
      <w:bookmarkStart w:id="13" w:name="__Fieldmark__6_382268230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22682300"/>
      <w:bookmarkStart w:id="15" w:name="__Fieldmark__7_382268230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22682300"/>
            <w:bookmarkStart w:id="17" w:name="__Fieldmark__8_382268230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22682300"/>
            <w:bookmarkStart w:id="19" w:name="__Fieldmark__9_382268230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22682300"/>
            <w:bookmarkStart w:id="21" w:name="__Fieldmark__10_382268230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22682300"/>
            <w:bookmarkStart w:id="23" w:name="__Fieldmark__11_382268230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22682300"/>
            <w:bookmarkStart w:id="25" w:name="__Fieldmark__12_382268230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822682300"/>
            <w:bookmarkStart w:id="27" w:name="__Fieldmark__13_382268230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822682300"/>
            <w:bookmarkStart w:id="29" w:name="__Fieldmark__14_382268230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822682300"/>
            <w:bookmarkStart w:id="31" w:name="__Fieldmark__15_382268230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822682300"/>
            <w:bookmarkStart w:id="33" w:name="__Fieldmark__16_3822682300"/>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