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97748102"/>
      <w:bookmarkStart w:id="1" w:name="__Fieldmark__4_239774810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397748102"/>
      <w:bookmarkStart w:id="3" w:name="__Fieldmark__5_239774810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397748102"/>
      <w:bookmarkStart w:id="5" w:name="__Fieldmark__6_239774810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397748102"/>
      <w:bookmarkStart w:id="7" w:name="__Fieldmark__25_239774810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397748102"/>
      <w:bookmarkStart w:id="9" w:name="__Fieldmark__26_239774810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397748102"/>
      <w:bookmarkStart w:id="11" w:name="__Fieldmark__27_239774810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397748102"/>
      <w:bookmarkStart w:id="13" w:name="__Fieldmark__28_239774810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397748102"/>
      <w:bookmarkStart w:id="15" w:name="__Fieldmark__29_239774810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397748102"/>
      <w:bookmarkStart w:id="17" w:name="__Fieldmark__30_239774810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397748102"/>
      <w:bookmarkStart w:id="19" w:name="__Fieldmark__31_239774810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397748102"/>
      <w:bookmarkStart w:id="21" w:name="__Fieldmark__70_239774810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397748102"/>
      <w:bookmarkStart w:id="23" w:name="__Fieldmark__71_239774810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2397748102"/>
            <w:bookmarkStart w:id="25" w:name="__Fieldmark__108_2397748102"/>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2397748102"/>
            <w:bookmarkStart w:id="27" w:name="__Fieldmark__109_2397748102"/>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2397748102"/>
            <w:bookmarkStart w:id="29" w:name="__Fieldmark__110_2397748102"/>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2397748102"/>
            <w:bookmarkStart w:id="31" w:name="__Fieldmark__129_2397748102"/>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2397748102"/>
            <w:bookmarkStart w:id="33" w:name="__Fieldmark__130_2397748102"/>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2397748102"/>
            <w:bookmarkStart w:id="35" w:name="__Fieldmark__131_2397748102"/>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2397748102"/>
            <w:bookmarkStart w:id="37" w:name="__Fieldmark__132_2397748102"/>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2397748102"/>
            <w:bookmarkStart w:id="39" w:name="__Fieldmark__133_2397748102"/>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2397748102"/>
            <w:bookmarkStart w:id="41" w:name="__Fieldmark__134_2397748102"/>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2397748102"/>
            <w:bookmarkStart w:id="43" w:name="__Fieldmark__135_2397748102"/>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2397748102"/>
            <w:bookmarkStart w:id="45" w:name="__Fieldmark__148_2397748102"/>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2397748102"/>
            <w:bookmarkStart w:id="47" w:name="__Fieldmark__175_2397748102"/>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2397748102"/>
            <w:bookmarkStart w:id="49" w:name="__Fieldmark__176_2397748102"/>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C Phillips</cp:lastModifiedBy>
  <cp:lastPrinted>2005-09-23T09:59:00Z</cp:lastPrinted>
  <dcterms:modified xsi:type="dcterms:W3CDTF">2019-03-26T18:17:00Z</dcterms:modified>
  <cp:revision>3</cp:revision>
  <dc:subject/>
  <dc:title>Protocols Workshop</dc:title>
</cp:coreProperties>
</file>