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907636561"/>
            <w:bookmarkStart w:id="1" w:name="__Fieldmark__3_3907636561"/>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907636561"/>
            <w:bookmarkStart w:id="3" w:name="__Fieldmark__4_3907636561"/>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907636561"/>
            <w:bookmarkStart w:id="5" w:name="__Fieldmark__5_3907636561"/>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907636561"/>
            <w:bookmarkStart w:id="7" w:name="__Fieldmark__6_3907636561"/>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907636561"/>
            <w:bookmarkStart w:id="9" w:name="__Fieldmark__7_3907636561"/>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907636561"/>
            <w:bookmarkStart w:id="12" w:name="__Fieldmark__8_3907636561"/>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907636561"/>
            <w:bookmarkStart w:id="14" w:name="__Fieldmark__9_3907636561"/>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907636561"/>
      <w:bookmarkStart w:id="17" w:name="__Fieldmark__14_3907636561"/>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907636561"/>
      <w:bookmarkStart w:id="19" w:name="__Fieldmark__15_3907636561"/>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907636561"/>
      <w:bookmarkStart w:id="21" w:name="__Fieldmark__16_3907636561"/>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907636561"/>
      <w:bookmarkStart w:id="23" w:name="__Fieldmark__17_3907636561"/>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907636561"/>
      <w:bookmarkStart w:id="25" w:name="__Fieldmark__18_3907636561"/>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907636561"/>
      <w:bookmarkStart w:id="27" w:name="__Fieldmark__19_3907636561"/>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907636561"/>
      <w:bookmarkStart w:id="29" w:name="__Fieldmark__20_3907636561"/>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907636561"/>
      <w:bookmarkStart w:id="31" w:name="__Fieldmark__21_3907636561"/>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907636561"/>
      <w:bookmarkStart w:id="33" w:name="__Fieldmark__22_3907636561"/>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907636561"/>
      <w:bookmarkStart w:id="35" w:name="__Fieldmark__23_3907636561"/>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907636561"/>
      <w:bookmarkStart w:id="37" w:name="__Fieldmark__24_3907636561"/>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907636561"/>
      <w:bookmarkStart w:id="39" w:name="__Fieldmark__25_3907636561"/>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907636561"/>
      <w:bookmarkStart w:id="41" w:name="__Fieldmark__26_3907636561"/>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907636561"/>
      <w:bookmarkStart w:id="43" w:name="__Fieldmark__27_3907636561"/>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907636561"/>
      <w:bookmarkStart w:id="45" w:name="__Fieldmark__38_3907636561"/>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907636561"/>
      <w:bookmarkStart w:id="47" w:name="__Fieldmark__39_3907636561"/>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907636561"/>
      <w:bookmarkStart w:id="49" w:name="__Fieldmark__40_3907636561"/>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907636561"/>
      <w:bookmarkStart w:id="51" w:name="__Fieldmark__41_3907636561"/>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907636561"/>
      <w:bookmarkStart w:id="53" w:name="__Fieldmark__42_3907636561"/>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907636561"/>
      <w:bookmarkStart w:id="55" w:name="__Fieldmark__43_3907636561"/>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907636561"/>
      <w:bookmarkStart w:id="57" w:name="__Fieldmark__44_3907636561"/>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907636561"/>
      <w:bookmarkStart w:id="59" w:name="__Fieldmark__45_3907636561"/>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907636561"/>
      <w:bookmarkStart w:id="61" w:name="__Fieldmark__46_3907636561"/>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907636561"/>
      <w:bookmarkStart w:id="63" w:name="__Fieldmark__47_3907636561"/>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907636561"/>
      <w:bookmarkStart w:id="65" w:name="__Fieldmark__48_3907636561"/>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907636561"/>
      <w:bookmarkStart w:id="67" w:name="__Fieldmark__49_3907636561"/>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907636561"/>
      <w:bookmarkStart w:id="69" w:name="__Fieldmark__50_3907636561"/>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907636561"/>
      <w:bookmarkStart w:id="71" w:name="__Fieldmark__51_3907636561"/>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907636561"/>
      <w:bookmarkStart w:id="73" w:name="__Fieldmark__62_3907636561"/>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907636561"/>
      <w:bookmarkStart w:id="75" w:name="__Fieldmark__63_3907636561"/>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907636561"/>
      <w:bookmarkStart w:id="77" w:name="__Fieldmark__64_3907636561"/>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907636561"/>
      <w:bookmarkStart w:id="79" w:name="__Fieldmark__65_3907636561"/>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907636561"/>
      <w:bookmarkStart w:id="81" w:name="__Fieldmark__66_3907636561"/>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907636561"/>
      <w:bookmarkStart w:id="83" w:name="__Fieldmark__67_3907636561"/>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907636561"/>
      <w:bookmarkStart w:id="85" w:name="__Fieldmark__68_3907636561"/>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907636561"/>
      <w:bookmarkStart w:id="87" w:name="__Fieldmark__69_3907636561"/>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907636561"/>
      <w:bookmarkStart w:id="89" w:name="__Fieldmark__70_3907636561"/>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907636561"/>
      <w:bookmarkStart w:id="91" w:name="__Fieldmark__71_3907636561"/>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907636561"/>
      <w:bookmarkStart w:id="93" w:name="__Fieldmark__72_3907636561"/>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907636561"/>
      <w:bookmarkStart w:id="95" w:name="__Fieldmark__73_3907636561"/>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907636561"/>
      <w:bookmarkStart w:id="97" w:name="__Fieldmark__74_3907636561"/>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907636561"/>
      <w:bookmarkStart w:id="99" w:name="__Fieldmark__75_3907636561"/>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907636561"/>
      <w:bookmarkStart w:id="101" w:name="__Fieldmark__86_3907636561"/>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907636561"/>
      <w:bookmarkStart w:id="103" w:name="__Fieldmark__87_3907636561"/>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907636561"/>
      <w:bookmarkStart w:id="105" w:name="__Fieldmark__88_3907636561"/>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907636561"/>
      <w:bookmarkStart w:id="107" w:name="__Fieldmark__89_3907636561"/>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907636561"/>
      <w:bookmarkStart w:id="109" w:name="__Fieldmark__90_3907636561"/>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907636561"/>
      <w:bookmarkStart w:id="111" w:name="__Fieldmark__91_3907636561"/>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907636561"/>
      <w:bookmarkStart w:id="113" w:name="__Fieldmark__92_3907636561"/>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907636561"/>
      <w:bookmarkStart w:id="115" w:name="__Fieldmark__93_3907636561"/>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907636561"/>
      <w:bookmarkStart w:id="117" w:name="__Fieldmark__94_3907636561"/>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907636561"/>
      <w:bookmarkStart w:id="119" w:name="__Fieldmark__95_3907636561"/>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907636561"/>
      <w:bookmarkStart w:id="121" w:name="__Fieldmark__96_3907636561"/>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907636561"/>
      <w:bookmarkStart w:id="123" w:name="__Fieldmark__97_3907636561"/>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907636561"/>
      <w:bookmarkStart w:id="125" w:name="__Fieldmark__98_3907636561"/>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907636561"/>
      <w:bookmarkStart w:id="127" w:name="__Fieldmark__99_3907636561"/>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907636561"/>
      <w:bookmarkStart w:id="129" w:name="__Fieldmark__110_3907636561"/>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907636561"/>
      <w:bookmarkStart w:id="131" w:name="__Fieldmark__111_3907636561"/>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907636561"/>
      <w:bookmarkStart w:id="133" w:name="__Fieldmark__112_3907636561"/>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907636561"/>
      <w:bookmarkStart w:id="135" w:name="__Fieldmark__113_3907636561"/>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907636561"/>
      <w:bookmarkStart w:id="137" w:name="__Fieldmark__114_3907636561"/>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907636561"/>
      <w:bookmarkStart w:id="139" w:name="__Fieldmark__115_3907636561"/>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907636561"/>
      <w:bookmarkStart w:id="141" w:name="__Fieldmark__116_3907636561"/>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907636561"/>
      <w:bookmarkStart w:id="143" w:name="__Fieldmark__117_3907636561"/>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907636561"/>
      <w:bookmarkStart w:id="145" w:name="__Fieldmark__118_3907636561"/>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907636561"/>
      <w:bookmarkStart w:id="147" w:name="__Fieldmark__119_3907636561"/>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907636561"/>
      <w:bookmarkStart w:id="149" w:name="__Fieldmark__120_3907636561"/>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907636561"/>
      <w:bookmarkStart w:id="151" w:name="__Fieldmark__121_3907636561"/>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907636561"/>
      <w:bookmarkStart w:id="153" w:name="__Fieldmark__122_3907636561"/>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907636561"/>
      <w:bookmarkStart w:id="155" w:name="__Fieldmark__123_3907636561"/>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907636561"/>
      <w:bookmarkStart w:id="157" w:name="__Fieldmark__134_3907636561"/>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907636561"/>
      <w:bookmarkStart w:id="159" w:name="__Fieldmark__135_3907636561"/>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907636561"/>
      <w:bookmarkStart w:id="161" w:name="__Fieldmark__136_3907636561"/>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907636561"/>
      <w:bookmarkStart w:id="163" w:name="__Fieldmark__137_3907636561"/>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907636561"/>
      <w:bookmarkStart w:id="165" w:name="__Fieldmark__138_3907636561"/>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907636561"/>
      <w:bookmarkStart w:id="167" w:name="__Fieldmark__139_3907636561"/>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907636561"/>
      <w:bookmarkStart w:id="169" w:name="__Fieldmark__140_3907636561"/>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907636561"/>
      <w:bookmarkStart w:id="171" w:name="__Fieldmark__141_3907636561"/>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907636561"/>
      <w:bookmarkStart w:id="173" w:name="__Fieldmark__142_3907636561"/>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907636561"/>
      <w:bookmarkStart w:id="175" w:name="__Fieldmark__143_3907636561"/>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907636561"/>
      <w:bookmarkStart w:id="177" w:name="__Fieldmark__144_3907636561"/>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907636561"/>
      <w:bookmarkStart w:id="179" w:name="__Fieldmark__145_3907636561"/>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907636561"/>
      <w:bookmarkStart w:id="181" w:name="__Fieldmark__146_3907636561"/>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907636561"/>
      <w:bookmarkStart w:id="183" w:name="__Fieldmark__147_3907636561"/>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907636561"/>
      <w:bookmarkStart w:id="185" w:name="__Fieldmark__158_3907636561"/>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907636561"/>
      <w:bookmarkStart w:id="187" w:name="__Fieldmark__159_3907636561"/>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907636561"/>
      <w:bookmarkStart w:id="189" w:name="__Fieldmark__160_3907636561"/>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907636561"/>
      <w:bookmarkStart w:id="191" w:name="__Fieldmark__161_3907636561"/>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907636561"/>
      <w:bookmarkStart w:id="193" w:name="__Fieldmark__162_3907636561"/>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907636561"/>
      <w:bookmarkStart w:id="195" w:name="__Fieldmark__163_3907636561"/>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907636561"/>
      <w:bookmarkStart w:id="197" w:name="__Fieldmark__164_3907636561"/>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907636561"/>
      <w:bookmarkStart w:id="199" w:name="__Fieldmark__165_3907636561"/>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907636561"/>
      <w:bookmarkStart w:id="201" w:name="__Fieldmark__166_3907636561"/>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907636561"/>
      <w:bookmarkStart w:id="203" w:name="__Fieldmark__167_3907636561"/>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907636561"/>
      <w:bookmarkStart w:id="205" w:name="__Fieldmark__168_3907636561"/>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907636561"/>
      <w:bookmarkStart w:id="207" w:name="__Fieldmark__169_3907636561"/>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907636561"/>
      <w:bookmarkStart w:id="209" w:name="__Fieldmark__170_3907636561"/>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907636561"/>
      <w:bookmarkStart w:id="211" w:name="__Fieldmark__171_3907636561"/>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3">
                      <wp:simplePos x="0" y="0"/>
                      <wp:positionH relativeFrom="column">
                        <wp:posOffset>3367405</wp:posOffset>
                      </wp:positionH>
                      <wp:positionV relativeFrom="page">
                        <wp:posOffset>4037965</wp:posOffset>
                      </wp:positionV>
                      <wp:extent cx="2386330" cy="347345"/>
                      <wp:effectExtent l="0" t="0" r="0" b="0"/>
                      <wp:wrapNone/>
                      <wp:docPr id="2" name="Frame2"/>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91_3907636561"/>
                  <w:bookmarkStart w:id="213" w:name="__Fieldmark__191_3907636561"/>
                  <w:bookmarkEnd w:id="21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92_3907636561"/>
                  <w:bookmarkStart w:id="215" w:name="__Fieldmark__192_3907636561"/>
                  <w:bookmarkEnd w:id="21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93_3907636561"/>
                  <w:bookmarkStart w:id="217" w:name="__Fieldmark__193_3907636561"/>
                  <w:bookmarkEnd w:id="21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94_3907636561"/>
                  <w:bookmarkStart w:id="219" w:name="__Fieldmark__194_3907636561"/>
                  <w:bookmarkEnd w:id="21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95_3907636561"/>
                  <w:bookmarkStart w:id="221" w:name="__Fieldmark__195_3907636561"/>
                  <w:bookmarkEnd w:id="22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96_3907636561"/>
                  <w:bookmarkStart w:id="223" w:name="__Fieldmark__196_3907636561"/>
                  <w:bookmarkEnd w:id="22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97_3907636561"/>
                  <w:bookmarkStart w:id="225" w:name="__Fieldmark__197_3907636561"/>
                  <w:bookmarkEnd w:id="22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03"/>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202_3907636561"/>
            <w:bookmarkStart w:id="227" w:name="__Fieldmark__202_3907636561"/>
            <w:bookmarkEnd w:id="22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203_3907636561"/>
            <w:bookmarkStart w:id="229" w:name="__Fieldmark__203_3907636561"/>
            <w:bookmarkEnd w:id="22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204_3907636561"/>
            <w:bookmarkStart w:id="231" w:name="__Fieldmark__204_3907636561"/>
            <w:bookmarkEnd w:id="23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205_3907636561"/>
            <w:bookmarkStart w:id="233" w:name="__Fieldmark__205_3907636561"/>
            <w:bookmarkEnd w:id="23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206_3907636561"/>
            <w:bookmarkStart w:id="235" w:name="__Fieldmark__206_3907636561"/>
            <w:bookmarkEnd w:id="23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207_3907636561"/>
            <w:bookmarkStart w:id="237" w:name="__Fieldmark__207_3907636561"/>
            <w:bookmarkEnd w:id="23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208_3907636561"/>
            <w:bookmarkStart w:id="239" w:name="__Fieldmark__208_3907636561"/>
            <w:bookmarkEnd w:id="23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209_3907636561"/>
            <w:bookmarkStart w:id="241" w:name="__Fieldmark__209_3907636561"/>
            <w:bookmarkEnd w:id="24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210_3907636561"/>
            <w:bookmarkStart w:id="243" w:name="__Fieldmark__210_3907636561"/>
            <w:bookmarkEnd w:id="24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211_3907636561"/>
            <w:bookmarkStart w:id="245" w:name="__Fieldmark__211_3907636561"/>
            <w:bookmarkEnd w:id="24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212_3907636561"/>
            <w:bookmarkStart w:id="247" w:name="__Fieldmark__212_3907636561"/>
            <w:bookmarkEnd w:id="24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213_3907636561"/>
            <w:bookmarkStart w:id="249" w:name="__Fieldmark__213_3907636561"/>
            <w:bookmarkEnd w:id="24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214_3907636561"/>
            <w:bookmarkStart w:id="251" w:name="__Fieldmark__214_3907636561"/>
            <w:bookmarkEnd w:id="25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215_3907636561"/>
            <w:bookmarkStart w:id="253" w:name="__Fieldmark__215_3907636561"/>
            <w:bookmarkEnd w:id="25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226_3907636561"/>
            <w:bookmarkStart w:id="255" w:name="__Fieldmark__226_3907636561"/>
            <w:bookmarkEnd w:id="25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227_3907636561"/>
            <w:bookmarkStart w:id="257" w:name="__Fieldmark__227_3907636561"/>
            <w:bookmarkEnd w:id="25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228_3907636561"/>
            <w:bookmarkStart w:id="259" w:name="__Fieldmark__228_3907636561"/>
            <w:bookmarkEnd w:id="25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229_3907636561"/>
            <w:bookmarkStart w:id="261" w:name="__Fieldmark__229_3907636561"/>
            <w:bookmarkEnd w:id="26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230_3907636561"/>
            <w:bookmarkStart w:id="263" w:name="__Fieldmark__230_3907636561"/>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231_3907636561"/>
            <w:bookmarkStart w:id="265" w:name="__Fieldmark__231_3907636561"/>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232_3907636561"/>
            <w:bookmarkStart w:id="267" w:name="__Fieldmark__232_3907636561"/>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233_3907636561"/>
            <w:bookmarkStart w:id="269" w:name="__Fieldmark__233_3907636561"/>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234_3907636561"/>
            <w:bookmarkStart w:id="271" w:name="__Fieldmark__234_3907636561"/>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235_3907636561"/>
            <w:bookmarkStart w:id="273" w:name="__Fieldmark__235_3907636561"/>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236_3907636561"/>
            <w:bookmarkStart w:id="275" w:name="__Fieldmark__236_3907636561"/>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237_3907636561"/>
            <w:bookmarkStart w:id="277" w:name="__Fieldmark__237_3907636561"/>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238_3907636561"/>
            <w:bookmarkStart w:id="279" w:name="__Fieldmark__238_3907636561"/>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239_3907636561"/>
            <w:bookmarkStart w:id="281" w:name="__Fieldmark__239_3907636561"/>
            <w:bookmarkEnd w:id="28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250_3907636561"/>
            <w:bookmarkStart w:id="283" w:name="__Fieldmark__250_3907636561"/>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251_3907636561"/>
            <w:bookmarkStart w:id="285" w:name="__Fieldmark__251_3907636561"/>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252_3907636561"/>
            <w:bookmarkStart w:id="287" w:name="__Fieldmark__252_3907636561"/>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253_3907636561"/>
            <w:bookmarkStart w:id="289" w:name="__Fieldmark__253_3907636561"/>
            <w:bookmarkEnd w:id="28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0" w:name="__Fieldmark__254_3907636561"/>
            <w:bookmarkStart w:id="291" w:name="__Fieldmark__254_3907636561"/>
            <w:bookmarkEnd w:id="29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255_3907636561"/>
            <w:bookmarkStart w:id="293" w:name="__Fieldmark__255_3907636561"/>
            <w:bookmarkEnd w:id="29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256_3907636561"/>
            <w:bookmarkStart w:id="295" w:name="__Fieldmark__256_3907636561"/>
            <w:bookmarkEnd w:id="29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257_3907636561"/>
            <w:bookmarkStart w:id="297" w:name="__Fieldmark__257_3907636561"/>
            <w:bookmarkEnd w:id="29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258_3907636561"/>
            <w:bookmarkStart w:id="299" w:name="__Fieldmark__258_3907636561"/>
            <w:bookmarkEnd w:id="29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259_3907636561"/>
            <w:bookmarkStart w:id="301" w:name="__Fieldmark__259_3907636561"/>
            <w:bookmarkEnd w:id="30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260_3907636561"/>
            <w:bookmarkStart w:id="303" w:name="__Fieldmark__260_3907636561"/>
            <w:bookmarkEnd w:id="30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261_3907636561"/>
            <w:bookmarkStart w:id="305" w:name="__Fieldmark__261_3907636561"/>
            <w:bookmarkEnd w:id="30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262_3907636561"/>
            <w:bookmarkStart w:id="307" w:name="__Fieldmark__262_3907636561"/>
            <w:bookmarkEnd w:id="30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263_3907636561"/>
            <w:bookmarkStart w:id="309" w:name="__Fieldmark__263_3907636561"/>
            <w:bookmarkEnd w:id="309"/>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274_3907636561"/>
            <w:bookmarkStart w:id="311" w:name="__Fieldmark__274_3907636561"/>
            <w:bookmarkEnd w:id="31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275_3907636561"/>
            <w:bookmarkStart w:id="313" w:name="__Fieldmark__275_3907636561"/>
            <w:bookmarkEnd w:id="31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276_3907636561"/>
            <w:bookmarkStart w:id="315" w:name="__Fieldmark__276_3907636561"/>
            <w:bookmarkEnd w:id="31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277_3907636561"/>
            <w:bookmarkStart w:id="317" w:name="__Fieldmark__277_3907636561"/>
            <w:bookmarkEnd w:id="31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278_3907636561"/>
            <w:bookmarkStart w:id="319" w:name="__Fieldmark__278_3907636561"/>
            <w:bookmarkEnd w:id="31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0" w:name="__Fieldmark__279_3907636561"/>
            <w:bookmarkStart w:id="321" w:name="__Fieldmark__279_3907636561"/>
            <w:bookmarkEnd w:id="32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280_3907636561"/>
            <w:bookmarkStart w:id="323" w:name="__Fieldmark__280_3907636561"/>
            <w:bookmarkEnd w:id="32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281_3907636561"/>
            <w:bookmarkStart w:id="325" w:name="__Fieldmark__281_3907636561"/>
            <w:bookmarkEnd w:id="32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282_3907636561"/>
            <w:bookmarkStart w:id="327" w:name="__Fieldmark__282_3907636561"/>
            <w:bookmarkEnd w:id="32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283_3907636561"/>
            <w:bookmarkStart w:id="329" w:name="__Fieldmark__283_3907636561"/>
            <w:bookmarkEnd w:id="32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284_3907636561"/>
            <w:bookmarkStart w:id="331" w:name="__Fieldmark__284_3907636561"/>
            <w:bookmarkEnd w:id="33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285_3907636561"/>
            <w:bookmarkStart w:id="333" w:name="__Fieldmark__285_3907636561"/>
            <w:bookmarkEnd w:id="33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286_3907636561"/>
            <w:bookmarkStart w:id="335" w:name="__Fieldmark__286_3907636561"/>
            <w:bookmarkEnd w:id="33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287_3907636561"/>
            <w:bookmarkStart w:id="337" w:name="__Fieldmark__287_3907636561"/>
            <w:bookmarkEnd w:id="337"/>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298_3907636561"/>
            <w:bookmarkStart w:id="339" w:name="__Fieldmark__298_3907636561"/>
            <w:bookmarkEnd w:id="33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299_3907636561"/>
            <w:bookmarkStart w:id="341" w:name="__Fieldmark__299_3907636561"/>
            <w:bookmarkEnd w:id="34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2" w:name="__Fieldmark__300_3907636561"/>
            <w:bookmarkStart w:id="343" w:name="__Fieldmark__300_3907636561"/>
            <w:bookmarkEnd w:id="34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4" w:name="__Fieldmark__301_3907636561"/>
            <w:bookmarkStart w:id="345" w:name="__Fieldmark__301_3907636561"/>
            <w:bookmarkEnd w:id="34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6" w:name="__Fieldmark__302_3907636561"/>
            <w:bookmarkStart w:id="347" w:name="__Fieldmark__302_3907636561"/>
            <w:bookmarkEnd w:id="3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8" w:name="__Fieldmark__303_3907636561"/>
            <w:bookmarkStart w:id="349" w:name="__Fieldmark__303_3907636561"/>
            <w:bookmarkEnd w:id="3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0" w:name="__Fieldmark__304_3907636561"/>
            <w:bookmarkStart w:id="351" w:name="__Fieldmark__304_3907636561"/>
            <w:bookmarkEnd w:id="3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2" w:name="__Fieldmark__305_3907636561"/>
            <w:bookmarkStart w:id="353" w:name="__Fieldmark__305_3907636561"/>
            <w:bookmarkEnd w:id="3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4" w:name="__Fieldmark__306_3907636561"/>
            <w:bookmarkStart w:id="355" w:name="__Fieldmark__306_3907636561"/>
            <w:bookmarkEnd w:id="3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307_3907636561"/>
            <w:bookmarkStart w:id="357" w:name="__Fieldmark__307_3907636561"/>
            <w:bookmarkEnd w:id="3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308_3907636561"/>
            <w:bookmarkStart w:id="359" w:name="__Fieldmark__308_3907636561"/>
            <w:bookmarkEnd w:id="3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309_3907636561"/>
            <w:bookmarkStart w:id="361" w:name="__Fieldmark__309_3907636561"/>
            <w:bookmarkEnd w:id="3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310_3907636561"/>
            <w:bookmarkStart w:id="363" w:name="__Fieldmark__310_3907636561"/>
            <w:bookmarkEnd w:id="3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4" w:name="__Fieldmark__311_3907636561"/>
            <w:bookmarkStart w:id="365" w:name="__Fieldmark__311_3907636561"/>
            <w:bookmarkEnd w:id="3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322_3907636561"/>
            <w:bookmarkStart w:id="367" w:name="__Fieldmark__322_3907636561"/>
            <w:bookmarkEnd w:id="36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323_3907636561"/>
            <w:bookmarkStart w:id="369" w:name="__Fieldmark__323_3907636561"/>
            <w:bookmarkEnd w:id="36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324_3907636561"/>
            <w:bookmarkStart w:id="371" w:name="__Fieldmark__324_3907636561"/>
            <w:bookmarkEnd w:id="37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325_3907636561"/>
            <w:bookmarkStart w:id="373" w:name="__Fieldmark__325_3907636561"/>
            <w:bookmarkEnd w:id="37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326_3907636561"/>
            <w:bookmarkStart w:id="375" w:name="__Fieldmark__326_3907636561"/>
            <w:bookmarkEnd w:id="37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327_3907636561"/>
            <w:bookmarkStart w:id="377" w:name="__Fieldmark__327_3907636561"/>
            <w:bookmarkEnd w:id="37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328_3907636561"/>
            <w:bookmarkStart w:id="379" w:name="__Fieldmark__328_3907636561"/>
            <w:bookmarkEnd w:id="37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329_3907636561"/>
            <w:bookmarkStart w:id="381" w:name="__Fieldmark__329_3907636561"/>
            <w:bookmarkEnd w:id="38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330_3907636561"/>
            <w:bookmarkStart w:id="383" w:name="__Fieldmark__330_3907636561"/>
            <w:bookmarkEnd w:id="38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331_3907636561"/>
            <w:bookmarkStart w:id="385" w:name="__Fieldmark__331_3907636561"/>
            <w:bookmarkEnd w:id="38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332_3907636561"/>
            <w:bookmarkStart w:id="387" w:name="__Fieldmark__332_3907636561"/>
            <w:bookmarkEnd w:id="38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333_3907636561"/>
            <w:bookmarkStart w:id="389" w:name="__Fieldmark__333_3907636561"/>
            <w:bookmarkEnd w:id="38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334_3907636561"/>
            <w:bookmarkStart w:id="391" w:name="__Fieldmark__334_3907636561"/>
            <w:bookmarkEnd w:id="39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335_3907636561"/>
            <w:bookmarkStart w:id="393" w:name="__Fieldmark__335_3907636561"/>
            <w:bookmarkEnd w:id="39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4" w:name="__Fieldmark__346_3907636561"/>
            <w:bookmarkStart w:id="395" w:name="__Fieldmark__346_3907636561"/>
            <w:bookmarkEnd w:id="39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347_3907636561"/>
            <w:bookmarkStart w:id="397" w:name="__Fieldmark__347_3907636561"/>
            <w:bookmarkEnd w:id="39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348_3907636561"/>
            <w:bookmarkStart w:id="399" w:name="__Fieldmark__348_3907636561"/>
            <w:bookmarkEnd w:id="39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349_3907636561"/>
            <w:bookmarkStart w:id="401" w:name="__Fieldmark__349_3907636561"/>
            <w:bookmarkEnd w:id="40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350_3907636561"/>
            <w:bookmarkStart w:id="403" w:name="__Fieldmark__350_3907636561"/>
            <w:bookmarkEnd w:id="4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351_3907636561"/>
            <w:bookmarkStart w:id="405" w:name="__Fieldmark__351_3907636561"/>
            <w:bookmarkEnd w:id="4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352_3907636561"/>
            <w:bookmarkStart w:id="407" w:name="__Fieldmark__352_3907636561"/>
            <w:bookmarkEnd w:id="4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353_3907636561"/>
            <w:bookmarkStart w:id="409" w:name="__Fieldmark__353_3907636561"/>
            <w:bookmarkEnd w:id="4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354_3907636561"/>
            <w:bookmarkStart w:id="411" w:name="__Fieldmark__354_3907636561"/>
            <w:bookmarkEnd w:id="4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355_3907636561"/>
            <w:bookmarkStart w:id="413" w:name="__Fieldmark__355_3907636561"/>
            <w:bookmarkEnd w:id="4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356_3907636561"/>
            <w:bookmarkStart w:id="415" w:name="__Fieldmark__356_3907636561"/>
            <w:bookmarkEnd w:id="4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357_3907636561"/>
            <w:bookmarkStart w:id="417" w:name="__Fieldmark__357_3907636561"/>
            <w:bookmarkEnd w:id="4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358_3907636561"/>
            <w:bookmarkStart w:id="419" w:name="__Fieldmark__358_3907636561"/>
            <w:bookmarkEnd w:id="4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359_3907636561"/>
            <w:bookmarkStart w:id="421" w:name="__Fieldmark__359_3907636561"/>
            <w:bookmarkEnd w:id="42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376_3907636561"/>
            <w:bookmarkStart w:id="423" w:name="__Fieldmark__376_3907636561"/>
            <w:bookmarkEnd w:id="42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06:00Z</dcterms:created>
  <dc:creator>ERCOT/if</dc:creator>
  <dc:description/>
  <cp:keywords/>
  <dc:language>en-US</dc:language>
  <cp:lastModifiedBy>ERCOT</cp:lastModifiedBy>
  <cp:lastPrinted>2005-09-23T09:59:00Z</cp:lastPrinted>
  <dcterms:modified xsi:type="dcterms:W3CDTF">2018-12-26T15:06:00Z</dcterms:modified>
  <cp:revision>3</cp:revision>
  <dc:subject/>
  <dc:title>Protocols Workshop</dc:title>
</cp:coreProperties>
</file>