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65867165"/>
      <w:bookmarkStart w:id="1" w:name="__Fieldmark__0_156586716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65867165"/>
      <w:bookmarkStart w:id="3" w:name="__Fieldmark__1_156586716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565867165"/>
      <w:bookmarkStart w:id="5" w:name="__Fieldmark__2_156586716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565867165"/>
      <w:bookmarkStart w:id="7" w:name="__Fieldmark__3_156586716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565867165"/>
      <w:bookmarkStart w:id="9" w:name="__Fieldmark__4_156586716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565867165"/>
      <w:bookmarkStart w:id="11" w:name="__Fieldmark__5_1565867165"/>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565867165"/>
      <w:bookmarkStart w:id="13" w:name="__Fieldmark__6_156586716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565867165"/>
      <w:bookmarkStart w:id="15" w:name="__Fieldmark__7_156586716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565867165"/>
      <w:bookmarkStart w:id="17" w:name="__Fieldmark__8_156586716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565867165"/>
      <w:bookmarkStart w:id="19" w:name="__Fieldmark__9_156586716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565867165"/>
      <w:bookmarkStart w:id="21" w:name="__Fieldmark__10_156586716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565867165"/>
      <w:bookmarkStart w:id="23" w:name="__Fieldmark__11_156586716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565867165"/>
      <w:bookmarkStart w:id="25" w:name="__Fieldmark__12_1565867165"/>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4-03T16:35:00Z</dcterms:modified>
  <cp:revision>3</cp:revision>
  <dc:subject/>
  <dc:title>Protocols Workshop</dc:title>
</cp:coreProperties>
</file>