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6918169"/>
            <w:bookmarkStart w:id="1" w:name="__Fieldmark__4_396918169"/>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96918169"/>
            <w:bookmarkStart w:id="3" w:name="__Fieldmark__5_396918169"/>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6918169"/>
            <w:bookmarkStart w:id="5" w:name="__Fieldmark__6_396918169"/>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96918169"/>
      <w:bookmarkStart w:id="8" w:name="__Fieldmark__25_39691816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96918169"/>
      <w:bookmarkStart w:id="10" w:name="__Fieldmark__26_396918169"/>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96918169"/>
      <w:bookmarkStart w:id="12" w:name="__Fieldmark__27_39691816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96918169"/>
      <w:bookmarkStart w:id="14" w:name="__Fieldmark__28_396918169"/>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96918169"/>
      <w:bookmarkStart w:id="16" w:name="__Fieldmark__29_396918169"/>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96918169"/>
      <w:bookmarkStart w:id="18" w:name="__Fieldmark__30_396918169"/>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96918169"/>
      <w:bookmarkStart w:id="20" w:name="__Fieldmark__31_396918169"/>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96918169"/>
      <w:bookmarkStart w:id="22" w:name="__Fieldmark__105_39691816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C Phillips</cp:lastModifiedBy>
  <cp:lastPrinted>2005-09-23T09:59:00Z</cp:lastPrinted>
  <dcterms:modified xsi:type="dcterms:W3CDTF">2019-03-26T18:16:00Z</dcterms:modified>
  <cp:revision>3</cp:revision>
  <dc:subject/>
  <dc:title>Protocols Workshop</dc:title>
</cp:coreProperties>
</file>