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83732525"/>
      <w:bookmarkStart w:id="1" w:name="__Fieldmark__1_3083732525"/>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083732525"/>
      <w:bookmarkStart w:id="3" w:name="__Fieldmark__2_3083732525"/>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