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90391849"/>
            <w:bookmarkStart w:id="1" w:name="__Fieldmark__0_359039184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90391849"/>
            <w:bookmarkStart w:id="3" w:name="__Fieldmark__1_3590391849"/>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