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56312551"/>
      <w:bookmarkStart w:id="1" w:name="__Fieldmark__4_3356312551"/>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56312551"/>
      <w:bookmarkStart w:id="3" w:name="__Fieldmark__5_3356312551"/>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56312551"/>
      <w:bookmarkStart w:id="5" w:name="__Fieldmark__6_3356312551"/>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56312551"/>
      <w:bookmarkStart w:id="7" w:name="__Fieldmark__25_335631255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56312551"/>
      <w:bookmarkStart w:id="9" w:name="__Fieldmark__26_335631255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356312551"/>
      <w:bookmarkStart w:id="11" w:name="__Fieldmark__27_335631255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356312551"/>
      <w:bookmarkStart w:id="13" w:name="__Fieldmark__28_3356312551"/>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356312551"/>
      <w:bookmarkStart w:id="15" w:name="__Fieldmark__29_3356312551"/>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356312551"/>
      <w:bookmarkStart w:id="17" w:name="__Fieldmark__30_3356312551"/>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356312551"/>
      <w:bookmarkStart w:id="19" w:name="__Fieldmark__31_335631255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3356312551"/>
      <w:bookmarkStart w:id="21" w:name="__Fieldmark__44_3356312551"/>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356312551"/>
      <w:bookmarkStart w:id="23" w:name="__Fieldmark__71_3356312551"/>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3356312551"/>
      <w:bookmarkStart w:id="25" w:name="__Fieldmark__72_3356312551"/>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