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50983366"/>
      <w:bookmarkStart w:id="1" w:name="__Fieldmark__1_245098336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450983366"/>
      <w:bookmarkStart w:id="3" w:name="__Fieldmark__2_245098336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