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ril 1, 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41098249"/>
      <w:bookmarkStart w:id="1" w:name="__Fieldmark__3_741098249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41098249"/>
      <w:bookmarkStart w:id="3" w:name="__Fieldmark__4_741098249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741098249"/>
      <w:bookmarkStart w:id="5" w:name="__Fieldmark__5_741098249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7_741098249"/>
      <w:bookmarkStart w:id="7" w:name="__Fieldmark__7_741098249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741098249"/>
      <w:bookmarkStart w:id="9" w:name="__Fieldmark__8_741098249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741098249"/>
      <w:bookmarkStart w:id="11" w:name="__Fieldmark__9_741098249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741098249"/>
      <w:bookmarkStart w:id="13" w:name="__Fieldmark__10_741098249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2_741098249"/>
      <w:bookmarkStart w:id="15" w:name="__Fieldmark__12_741098249"/>
      <w:bookmarkEnd w:id="15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5_741098249"/>
      <w:bookmarkStart w:id="17" w:name="__Fieldmark__15_741098249"/>
      <w:bookmarkEnd w:id="17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8:08:00Z</dcterms:created>
  <dc:creator>Jim Street</dc:creator>
  <dc:description/>
  <cp:keywords/>
  <dc:language>en-US</dc:language>
  <cp:lastModifiedBy>C Phillips</cp:lastModifiedBy>
  <cp:lastPrinted>2008-05-22T14:58:00Z</cp:lastPrinted>
  <dcterms:modified xsi:type="dcterms:W3CDTF">2019-09-05T18:14:00Z</dcterms:modified>
  <cp:revision>5</cp:revision>
  <dc:subject/>
  <dc:title>Protocols Workshop</dc:title>
</cp:coreProperties>
</file>