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3431371851"/>
      <w:bookmarkStart w:id="1" w:name="__Fieldmark__10_343137185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3431371851"/>
      <w:bookmarkStart w:id="3" w:name="__Fieldmark__11_3431371851"/>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3431371851"/>
      <w:bookmarkStart w:id="5" w:name="__Fieldmark__14_3431371851"/>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3431371851"/>
      <w:bookmarkStart w:id="7" w:name="__Fieldmark__17_343137185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3431371851"/>
      <w:bookmarkStart w:id="9" w:name="__Fieldmark__18_3431371851"/>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3431371851"/>
      <w:bookmarkStart w:id="11" w:name="__Fieldmark__21_3431371851"/>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3431371851"/>
      <w:bookmarkStart w:id="13" w:name="__Fieldmark__22_3431371851"/>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3431371851"/>
      <w:bookmarkStart w:id="15" w:name="__Fieldmark__24_3431371851"/>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3431371851"/>
      <w:bookmarkStart w:id="17" w:name="__Fieldmark__26_3431371851"/>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3431371851"/>
      <w:bookmarkStart w:id="19" w:name="__Fieldmark__28_3431371851"/>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3431371851"/>
      <w:bookmarkStart w:id="21" w:name="__Fieldmark__30_3431371851"/>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3431371851"/>
      <w:bookmarkStart w:id="23" w:name="__Fieldmark__32_3431371851"/>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3431371851"/>
      <w:bookmarkStart w:id="25" w:name="__Fieldmark__34_3431371851"/>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