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Participant</w:t>
      </w:r>
      <w:r/>
      <w:r>
        <w:rPr>
          <w:u w:val="single"/>
          <w:lang w:val="en-US" w:eastAsia="en-US"/>
        </w:rPr>
        <w:fldChar w:fldCharType="end"/>
      </w:r>
      <w:r>
        <w:rPr>
          <w:u w:val="single"/>
          <w:lang w:val="en-US" w:eastAsia="en-US"/>
        </w:rPr>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 xml:space="preserve">This Market Participant Agreement (“Agreement”), effective as of the___________ day of _______________,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3435555138"/>
      <w:bookmarkStart w:id="1" w:name="__Fieldmark__3_3435555138"/>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4_3435555138"/>
      <w:bookmarkStart w:id="3" w:name="__Fieldmark__4_3435555138"/>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3435555138"/>
      <w:bookmarkStart w:id="5" w:name="__Fieldmark__5_3435555138"/>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3435555138"/>
      <w:bookmarkStart w:id="7" w:name="__Fieldmark__6_3435555138"/>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3435555138"/>
      <w:bookmarkStart w:id="9" w:name="__Fieldmark__7_3435555138"/>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3435555138"/>
      <w:bookmarkStart w:id="11" w:name="__Fieldmark__8_3435555138"/>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3435555138"/>
      <w:bookmarkStart w:id="13" w:name="__Fieldmark__9_3435555138"/>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3435555138"/>
      <w:bookmarkStart w:id="15" w:name="__Fieldmark__10_3435555138"/>
      <w:bookmarkEnd w:id="15"/>
      <w:r>
        <w:rPr/>
      </w:r>
      <w:r>
        <w:rPr/>
        <w:fldChar w:fldCharType="end"/>
      </w:r>
      <w:r>
        <w:rPr/>
        <w:t xml:space="preserve"> Independent Market Information System Registered Entity (IMRE)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fldChar w:fldCharType="begin">
          <w:ffData>
            <w:name w:val="Text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Participant Name]</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ontact Person/Dept.]</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Street Address]</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ity, State Zip]</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Telephone]</w:t>
      </w:r>
      <w:r/>
      <w:r>
        <w:rPr>
          <w:szCs w:val="24"/>
          <w:lang w:val="en-US" w:eastAsia="en-US"/>
        </w:rPr>
        <w:fldChar w:fldCharType="end"/>
      </w:r>
      <w:r>
        <w:rPr>
          <w:szCs w:val="24"/>
          <w:lang w:val="en-US" w:eastAsia="en-US"/>
        </w:rPr>
      </w:r>
    </w:p>
    <w:p>
      <w:pPr>
        <w:pStyle w:val="VariableDefinition"/>
        <w:jc w:val="both"/>
        <w:rPr>
          <w:szCs w:val="24"/>
          <w:lang w:val="en-US" w:eastAsia="en-US"/>
        </w:rPr>
      </w:pPr>
      <w:r>
        <w:fldChar w:fldCharType="begin">
          <w:ffData>
            <w:name w:val="Text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Facsimile]</w:t>
      </w:r>
      <w:r/>
      <w:r>
        <w:rPr>
          <w:szCs w:val="24"/>
          <w:lang w:val="en-US" w:eastAsia="en-US"/>
        </w:rPr>
        <w:fldChar w:fldCharType="end"/>
      </w:r>
      <w:r>
        <w:rPr>
          <w:szCs w:val="24"/>
          <w:lang w:val="en-US" w:eastAsia="en-US"/>
        </w:rPr>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 xml:space="preserve">By:_______________________________ </w:t>
      </w:r>
    </w:p>
    <w:p>
      <w:pPr>
        <w:pStyle w:val="Normal"/>
        <w:keepNext w:val="true"/>
        <w:suppressAutoHyphens w:val="true"/>
        <w:jc w:val="both"/>
        <w:rPr/>
      </w:pPr>
      <w:r>
        <w:rPr/>
      </w:r>
    </w:p>
    <w:p>
      <w:pPr>
        <w:pStyle w:val="Normal"/>
        <w:keepNext w:val="true"/>
        <w:suppressAutoHyphens w:val="true"/>
        <w:jc w:val="both"/>
        <w:rPr/>
      </w:pPr>
      <w:r>
        <w:rPr/>
        <w:t xml:space="preserve">Nam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Titl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Dat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Nam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DUN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rPr/>
      </w:pPr>
      <w:r>
        <w:rPr>
          <w:color w:val="333300"/>
        </w:rPr>
        <w:t xml:space="preserve">    </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color w:val="333300"/>
        </w:rPr>
      </w:pPr>
      <w:r>
        <w:rPr>
          <w:color w:val="3333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A above with the following</w:t>
            </w:r>
            <w:r>
              <w:rPr>
                <w:iCs w:val="false"/>
              </w:rPr>
              <w:t xml:space="preserve"> upon system implementation:]</w:t>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2_3435555138"/>
            <w:bookmarkStart w:id="17" w:name="__Fieldmark__22_3435555138"/>
            <w:bookmarkEnd w:id="1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3_3435555138"/>
            <w:bookmarkStart w:id="19" w:name="__Fieldmark__23_3435555138"/>
            <w:bookmarkEnd w:id="1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4_3435555138"/>
            <w:bookmarkStart w:id="21" w:name="__Fieldmark__24_3435555138"/>
            <w:bookmarkEnd w:id="2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5_3435555138"/>
            <w:bookmarkStart w:id="23" w:name="__Fieldmark__25_3435555138"/>
            <w:bookmarkEnd w:id="2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6_3435555138"/>
            <w:bookmarkStart w:id="25" w:name="__Fieldmark__26_3435555138"/>
            <w:bookmarkEnd w:id="2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7_3435555138"/>
            <w:bookmarkStart w:id="27" w:name="__Fieldmark__27_3435555138"/>
            <w:bookmarkEnd w:id="27"/>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8_3435555138"/>
            <w:bookmarkStart w:id="29" w:name="__Fieldmark__28_3435555138"/>
            <w:bookmarkEnd w:id="29"/>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9_3435555138"/>
            <w:bookmarkStart w:id="31" w:name="__Fieldmark__29_3435555138"/>
            <w:bookmarkEnd w:id="31"/>
            <w:r>
              <w:rPr/>
            </w:r>
            <w:r>
              <w:rPr/>
              <w:fldChar w:fldCharType="end"/>
            </w:r>
            <w:r>
              <w:rPr/>
              <w:t xml:space="preserve"> Independent Market Information System Registered Entity (IMRE)</w:t>
            </w:r>
          </w:p>
          <w:p>
            <w:pPr>
              <w:pStyle w:val="Normal"/>
              <w:ind w:left="720" w:hanging="0"/>
              <w:jc w:val="both"/>
              <w:rPr/>
            </w:pPr>
            <w:r>
              <w:rPr/>
              <w:t xml:space="preserve"> </w:t>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0_3435555138"/>
            <w:bookmarkStart w:id="33" w:name="__Fieldmark__30_3435555138"/>
            <w:bookmarkEnd w:id="33"/>
            <w:r>
              <w:rPr/>
            </w:r>
            <w:r>
              <w:rPr/>
              <w:fldChar w:fldCharType="end"/>
            </w:r>
            <w:r>
              <w:rPr/>
              <w:t xml:space="preserve"> Direct Current Tie Operator (DCTO)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szCs w:val="24"/>
              </w:rPr>
            </w:pPr>
            <w:r>
              <w:rPr>
                <w:szCs w:val="24"/>
              </w:rPr>
              <w:t>[Contact Person/Dept.]</w:t>
            </w:r>
          </w:p>
          <w:p>
            <w:pPr>
              <w:pStyle w:val="VariableDefinition"/>
              <w:jc w:val="both"/>
              <w:rPr>
                <w:szCs w:val="24"/>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0" w:after="240"/>
              <w:ind w:left="720" w:hanging="720"/>
              <w:rPr/>
            </w:pPr>
            <w:r>
              <w:rPr/>
            </w:r>
          </w:p>
        </w:tc>
      </w:tr>
    </w:tbl>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8</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November 1, 2018</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21:30:00Z</dcterms:created>
  <dc:creator>ERCOT/if</dc:creator>
  <dc:description/>
  <cp:keywords/>
  <dc:language>en-US</dc:language>
  <cp:lastModifiedBy>Loera, Amy</cp:lastModifiedBy>
  <cp:lastPrinted>2005-09-23T09:59:00Z</cp:lastPrinted>
  <dcterms:modified xsi:type="dcterms:W3CDTF">2019-06-03T21:30:00Z</dcterms:modified>
  <cp:revision>2</cp:revision>
  <dc:subject/>
  <dc:title>Protocols Workshop</dc:title>
</cp:coreProperties>
</file>