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45568496"/>
            <w:bookmarkStart w:id="1" w:name="__Fieldmark__0_64556849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45568496"/>
            <w:bookmarkStart w:id="3" w:name="__Fieldmark__1_645568496"/>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