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174288004"/>
      <w:bookmarkStart w:id="1" w:name="__Fieldmark__4_117428800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174288004"/>
      <w:bookmarkStart w:id="4" w:name="__Fieldmark__23_117428800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174288004"/>
      <w:bookmarkStart w:id="6" w:name="__Fieldmark__24_117428800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174288004"/>
      <w:bookmarkStart w:id="8" w:name="__Fieldmark__25_117428800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174288004"/>
      <w:bookmarkStart w:id="10" w:name="__Fieldmark__26_117428800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174288004"/>
      <w:bookmarkStart w:id="13" w:name="__Fieldmark__27_117428800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174288004"/>
      <w:bookmarkStart w:id="15" w:name="__Fieldmark__28_117428800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174288004"/>
      <w:bookmarkStart w:id="17" w:name="__Fieldmark__29_117428800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174288004"/>
      <w:bookmarkStart w:id="19" w:name="__Fieldmark__51_117428800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174288004"/>
      <w:bookmarkStart w:id="21" w:name="__Fieldmark__96_117428800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