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9591370"/>
      <w:bookmarkStart w:id="1" w:name="__Fieldmark__3_286959137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9591370"/>
      <w:bookmarkStart w:id="3" w:name="__Fieldmark__4_286959137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869591370"/>
      <w:bookmarkStart w:id="5" w:name="__Fieldmark__5_286959137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869591370"/>
      <w:bookmarkStart w:id="7" w:name="__Fieldmark__7_286959137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869591370"/>
      <w:bookmarkStart w:id="9" w:name="__Fieldmark__8_286959137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869591370"/>
      <w:bookmarkStart w:id="11" w:name="__Fieldmark__9_286959137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869591370"/>
      <w:bookmarkStart w:id="13" w:name="__Fieldmark__10_286959137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869591370"/>
      <w:bookmarkStart w:id="15" w:name="__Fieldmark__12_2869591370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869591370"/>
      <w:bookmarkStart w:id="17" w:name="__Fieldmark__15_2869591370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