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508218119"/>
            <w:bookmarkStart w:id="1" w:name="__Fieldmark__3_508218119"/>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508218119"/>
            <w:bookmarkStart w:id="3" w:name="__Fieldmark__4_508218119"/>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508218119"/>
            <w:bookmarkStart w:id="5" w:name="__Fieldmark__5_508218119"/>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508218119"/>
            <w:bookmarkStart w:id="7" w:name="__Fieldmark__6_508218119"/>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508218119"/>
            <w:bookmarkStart w:id="9" w:name="__Fieldmark__7_508218119"/>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508218119"/>
            <w:bookmarkStart w:id="12" w:name="__Fieldmark__8_508218119"/>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508218119"/>
            <w:bookmarkStart w:id="14" w:name="__Fieldmark__9_508218119"/>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508218119"/>
      <w:bookmarkStart w:id="17" w:name="__Fieldmark__14_508218119"/>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508218119"/>
      <w:bookmarkStart w:id="19" w:name="__Fieldmark__15_508218119"/>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508218119"/>
      <w:bookmarkStart w:id="21" w:name="__Fieldmark__16_508218119"/>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508218119"/>
      <w:bookmarkStart w:id="23" w:name="__Fieldmark__17_508218119"/>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508218119"/>
      <w:bookmarkStart w:id="25" w:name="__Fieldmark__18_508218119"/>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508218119"/>
      <w:bookmarkStart w:id="27" w:name="__Fieldmark__19_508218119"/>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508218119"/>
      <w:bookmarkStart w:id="29" w:name="__Fieldmark__20_508218119"/>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508218119"/>
      <w:bookmarkStart w:id="31" w:name="__Fieldmark__21_508218119"/>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508218119"/>
      <w:bookmarkStart w:id="33" w:name="__Fieldmark__22_508218119"/>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508218119"/>
      <w:bookmarkStart w:id="35" w:name="__Fieldmark__23_508218119"/>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508218119"/>
      <w:bookmarkStart w:id="37" w:name="__Fieldmark__24_508218119"/>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508218119"/>
      <w:bookmarkStart w:id="39" w:name="__Fieldmark__25_508218119"/>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508218119"/>
      <w:bookmarkStart w:id="41" w:name="__Fieldmark__26_508218119"/>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508218119"/>
      <w:bookmarkStart w:id="43" w:name="__Fieldmark__27_508218119"/>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508218119"/>
      <w:bookmarkStart w:id="45" w:name="__Fieldmark__38_508218119"/>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508218119"/>
      <w:bookmarkStart w:id="47" w:name="__Fieldmark__39_508218119"/>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508218119"/>
      <w:bookmarkStart w:id="49" w:name="__Fieldmark__40_508218119"/>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508218119"/>
      <w:bookmarkStart w:id="51" w:name="__Fieldmark__41_508218119"/>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508218119"/>
      <w:bookmarkStart w:id="53" w:name="__Fieldmark__42_508218119"/>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508218119"/>
      <w:bookmarkStart w:id="55" w:name="__Fieldmark__43_508218119"/>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508218119"/>
      <w:bookmarkStart w:id="57" w:name="__Fieldmark__44_508218119"/>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508218119"/>
      <w:bookmarkStart w:id="59" w:name="__Fieldmark__45_508218119"/>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508218119"/>
      <w:bookmarkStart w:id="61" w:name="__Fieldmark__46_508218119"/>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508218119"/>
      <w:bookmarkStart w:id="63" w:name="__Fieldmark__47_508218119"/>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508218119"/>
      <w:bookmarkStart w:id="65" w:name="__Fieldmark__48_508218119"/>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508218119"/>
      <w:bookmarkStart w:id="67" w:name="__Fieldmark__49_508218119"/>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508218119"/>
      <w:bookmarkStart w:id="69" w:name="__Fieldmark__50_508218119"/>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508218119"/>
      <w:bookmarkStart w:id="71" w:name="__Fieldmark__51_508218119"/>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508218119"/>
      <w:bookmarkStart w:id="73" w:name="__Fieldmark__62_508218119"/>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508218119"/>
      <w:bookmarkStart w:id="75" w:name="__Fieldmark__63_508218119"/>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508218119"/>
      <w:bookmarkStart w:id="77" w:name="__Fieldmark__64_508218119"/>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508218119"/>
      <w:bookmarkStart w:id="79" w:name="__Fieldmark__65_508218119"/>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508218119"/>
      <w:bookmarkStart w:id="81" w:name="__Fieldmark__66_508218119"/>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508218119"/>
      <w:bookmarkStart w:id="83" w:name="__Fieldmark__67_508218119"/>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508218119"/>
      <w:bookmarkStart w:id="85" w:name="__Fieldmark__68_508218119"/>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508218119"/>
      <w:bookmarkStart w:id="87" w:name="__Fieldmark__69_508218119"/>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508218119"/>
      <w:bookmarkStart w:id="89" w:name="__Fieldmark__70_508218119"/>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508218119"/>
      <w:bookmarkStart w:id="91" w:name="__Fieldmark__71_508218119"/>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508218119"/>
      <w:bookmarkStart w:id="93" w:name="__Fieldmark__72_508218119"/>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508218119"/>
      <w:bookmarkStart w:id="95" w:name="__Fieldmark__73_508218119"/>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508218119"/>
      <w:bookmarkStart w:id="97" w:name="__Fieldmark__74_508218119"/>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508218119"/>
      <w:bookmarkStart w:id="99" w:name="__Fieldmark__75_508218119"/>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508218119"/>
      <w:bookmarkStart w:id="101" w:name="__Fieldmark__86_508218119"/>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508218119"/>
      <w:bookmarkStart w:id="103" w:name="__Fieldmark__87_508218119"/>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508218119"/>
      <w:bookmarkStart w:id="105" w:name="__Fieldmark__88_508218119"/>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508218119"/>
      <w:bookmarkStart w:id="107" w:name="__Fieldmark__89_508218119"/>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508218119"/>
      <w:bookmarkStart w:id="109" w:name="__Fieldmark__90_508218119"/>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508218119"/>
      <w:bookmarkStart w:id="111" w:name="__Fieldmark__91_508218119"/>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508218119"/>
      <w:bookmarkStart w:id="113" w:name="__Fieldmark__92_508218119"/>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508218119"/>
      <w:bookmarkStart w:id="115" w:name="__Fieldmark__93_508218119"/>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508218119"/>
      <w:bookmarkStart w:id="117" w:name="__Fieldmark__94_508218119"/>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508218119"/>
      <w:bookmarkStart w:id="119" w:name="__Fieldmark__95_508218119"/>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508218119"/>
      <w:bookmarkStart w:id="121" w:name="__Fieldmark__96_508218119"/>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508218119"/>
      <w:bookmarkStart w:id="123" w:name="__Fieldmark__97_508218119"/>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508218119"/>
      <w:bookmarkStart w:id="125" w:name="__Fieldmark__98_508218119"/>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508218119"/>
      <w:bookmarkStart w:id="127" w:name="__Fieldmark__99_508218119"/>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508218119"/>
      <w:bookmarkStart w:id="129" w:name="__Fieldmark__110_508218119"/>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508218119"/>
      <w:bookmarkStart w:id="131" w:name="__Fieldmark__111_508218119"/>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508218119"/>
      <w:bookmarkStart w:id="133" w:name="__Fieldmark__112_508218119"/>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508218119"/>
      <w:bookmarkStart w:id="135" w:name="__Fieldmark__113_508218119"/>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508218119"/>
      <w:bookmarkStart w:id="137" w:name="__Fieldmark__114_508218119"/>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508218119"/>
      <w:bookmarkStart w:id="139" w:name="__Fieldmark__115_508218119"/>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508218119"/>
      <w:bookmarkStart w:id="141" w:name="__Fieldmark__116_508218119"/>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508218119"/>
      <w:bookmarkStart w:id="143" w:name="__Fieldmark__117_508218119"/>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508218119"/>
      <w:bookmarkStart w:id="145" w:name="__Fieldmark__118_508218119"/>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508218119"/>
      <w:bookmarkStart w:id="147" w:name="__Fieldmark__119_508218119"/>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508218119"/>
      <w:bookmarkStart w:id="149" w:name="__Fieldmark__120_508218119"/>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508218119"/>
      <w:bookmarkStart w:id="151" w:name="__Fieldmark__121_508218119"/>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508218119"/>
      <w:bookmarkStart w:id="153" w:name="__Fieldmark__122_508218119"/>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508218119"/>
      <w:bookmarkStart w:id="155" w:name="__Fieldmark__123_508218119"/>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508218119"/>
      <w:bookmarkStart w:id="157" w:name="__Fieldmark__134_508218119"/>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508218119"/>
      <w:bookmarkStart w:id="159" w:name="__Fieldmark__135_508218119"/>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508218119"/>
      <w:bookmarkStart w:id="161" w:name="__Fieldmark__136_508218119"/>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508218119"/>
      <w:bookmarkStart w:id="163" w:name="__Fieldmark__137_508218119"/>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508218119"/>
      <w:bookmarkStart w:id="165" w:name="__Fieldmark__138_508218119"/>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508218119"/>
      <w:bookmarkStart w:id="167" w:name="__Fieldmark__139_508218119"/>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508218119"/>
      <w:bookmarkStart w:id="169" w:name="__Fieldmark__140_508218119"/>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508218119"/>
      <w:bookmarkStart w:id="171" w:name="__Fieldmark__141_508218119"/>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508218119"/>
      <w:bookmarkStart w:id="173" w:name="__Fieldmark__142_508218119"/>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508218119"/>
      <w:bookmarkStart w:id="175" w:name="__Fieldmark__143_508218119"/>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508218119"/>
      <w:bookmarkStart w:id="177" w:name="__Fieldmark__144_508218119"/>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508218119"/>
      <w:bookmarkStart w:id="179" w:name="__Fieldmark__145_508218119"/>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508218119"/>
      <w:bookmarkStart w:id="181" w:name="__Fieldmark__146_508218119"/>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508218119"/>
      <w:bookmarkStart w:id="183" w:name="__Fieldmark__147_508218119"/>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508218119"/>
      <w:bookmarkStart w:id="185" w:name="__Fieldmark__158_508218119"/>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508218119"/>
      <w:bookmarkStart w:id="187" w:name="__Fieldmark__159_508218119"/>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508218119"/>
      <w:bookmarkStart w:id="189" w:name="__Fieldmark__160_508218119"/>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508218119"/>
      <w:bookmarkStart w:id="191" w:name="__Fieldmark__161_508218119"/>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508218119"/>
      <w:bookmarkStart w:id="193" w:name="__Fieldmark__162_508218119"/>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508218119"/>
      <w:bookmarkStart w:id="195" w:name="__Fieldmark__163_508218119"/>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508218119"/>
      <w:bookmarkStart w:id="197" w:name="__Fieldmark__164_508218119"/>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508218119"/>
      <w:bookmarkStart w:id="199" w:name="__Fieldmark__165_508218119"/>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508218119"/>
      <w:bookmarkStart w:id="201" w:name="__Fieldmark__166_508218119"/>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508218119"/>
      <w:bookmarkStart w:id="203" w:name="__Fieldmark__167_508218119"/>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508218119"/>
      <w:bookmarkStart w:id="205" w:name="__Fieldmark__168_508218119"/>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508218119"/>
      <w:bookmarkStart w:id="207" w:name="__Fieldmark__169_508218119"/>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508218119"/>
      <w:bookmarkStart w:id="209" w:name="__Fieldmark__170_508218119"/>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508218119"/>
      <w:bookmarkStart w:id="211" w:name="__Fieldmark__171_508218119"/>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188_508218119"/>
      <w:bookmarkStart w:id="213" w:name="__Fieldmark__188_508218119"/>
      <w:bookmarkEnd w:id="213"/>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38:00Z</dcterms:created>
  <dc:creator>ERCOT/if</dc:creator>
  <dc:description/>
  <cp:keywords/>
  <dc:language>en-US</dc:language>
  <cp:lastModifiedBy>C Phillips</cp:lastModifiedBy>
  <cp:lastPrinted>2005-09-23T09:59:00Z</cp:lastPrinted>
  <dcterms:modified xsi:type="dcterms:W3CDTF">2019-09-05T16:27:00Z</dcterms:modified>
  <cp:revision>5</cp:revision>
  <dc:subject/>
  <dc:title>Protocols Workshop</dc:title>
</cp:coreProperties>
</file>