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38324986"/>
      <w:bookmarkStart w:id="1" w:name="__Fieldmark__4_413832498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138324986"/>
      <w:bookmarkStart w:id="3" w:name="__Fieldmark__5_413832498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38324986"/>
      <w:bookmarkStart w:id="5" w:name="__Fieldmark__6_413832498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38324986"/>
      <w:bookmarkStart w:id="7" w:name="__Fieldmark__7_413832498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38324986"/>
      <w:bookmarkStart w:id="9" w:name="__Fieldmark__8_413832498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38324986"/>
      <w:bookmarkStart w:id="11" w:name="__Fieldmark__9_413832498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38324986"/>
      <w:bookmarkStart w:id="13" w:name="__Fieldmark__10_413832498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138324986"/>
            <w:bookmarkStart w:id="15" w:name="__Fieldmark__16_413832498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138324986"/>
            <w:bookmarkStart w:id="17" w:name="__Fieldmark__17_413832498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138324986"/>
            <w:bookmarkStart w:id="19" w:name="__Fieldmark__18_413832498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138324986"/>
            <w:bookmarkStart w:id="21" w:name="__Fieldmark__19_413832498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138324986"/>
            <w:bookmarkStart w:id="23" w:name="__Fieldmark__20_413832498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138324986"/>
            <w:bookmarkStart w:id="25" w:name="__Fieldmark__21_413832498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138324986"/>
            <w:bookmarkStart w:id="27" w:name="__Fieldmark__22_413832498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138324986"/>
            <w:bookmarkStart w:id="29" w:name="__Fieldmark__23_413832498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