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amp; Juliana Morehead</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w:t>
            </w:r>
            <w:hyperlink r:id="rId4">
              <w:r>
                <w:rPr>
                  <w:rStyle w:val="InternetLink"/>
                </w:rPr>
                <w:t>Juliana.Morehead@ercot.com</w:t>
              </w:r>
            </w:hyperlink>
            <w:r>
              <w:rPr/>
              <w:t xml:space="preserve"> </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jc w:val="both"/>
        <w:rPr/>
      </w:pPr>
      <w:r>
        <w:rPr/>
        <w:t xml:space="preserve">ERCOT submits these comments to clarify its intent behind Nodal Protocol Revision Request (NPRR) 903, Day-Ahead Market Timing Deviations, and in response to comments submitted by Citigroup Energy Inc. (Citigroup) on 04/05/2019. </w:t>
      </w:r>
    </w:p>
    <w:p>
      <w:pPr>
        <w:pStyle w:val="NormalArial"/>
        <w:spacing w:before="120" w:after="120"/>
        <w:jc w:val="both"/>
        <w:rPr>
          <w:u w:val="single"/>
        </w:rPr>
      </w:pPr>
      <w:r>
        <w:rPr>
          <w:u w:val="single"/>
        </w:rPr>
        <w:t>ERCOT’s Intent</w:t>
      </w:r>
    </w:p>
    <w:p>
      <w:pPr>
        <w:pStyle w:val="NormalArial"/>
        <w:spacing w:before="120" w:after="120"/>
        <w:jc w:val="both"/>
        <w:rPr/>
      </w:pPr>
      <w:r>
        <w:rPr/>
        <w:t>In pertinent part, ERCOT sponsored this NPRR to clarify what ERCOT believes it currently has the authority to do with respect to taking actions outside of Day-Ahead Market (DAM) processing timelines in order to ensure that Day-Ahead process is properly executed.  Paragraph (1) of Section 4.1.2, Day-Ahead Process and Timing Deviations, allows ERCOT to temporarily deviate from DAM operation timing obligations when it is necessary ensure the secure operation of the ERCOT System.  Paragraph (2) of Section 4.1.2 gives ERCOT the express authority to abort all/part of the Day-Ahead process when it cannot execute the DAM despite any attempts by ERCOT to execute the DAM through timing deviations or procedure omissions</w:t>
      </w:r>
      <w:r>
        <w:rPr>
          <w:i/>
        </w:rPr>
        <w:t>.</w:t>
      </w:r>
      <w:r>
        <w:rPr/>
        <w:t xml:space="preserve">  Thus, if there is a timing problem and ERCOT believes taking manual action to clear the DAM is necessary ensure the secure operation of the ERCOT System, then ERCOT can deviate from the timeline and take any action, as long as such action is otherwise permissible under the Protocols under the normal timeline.  If ERCOT takes such action, and still cannot execute the DAM—despite attempts by ERCOT to execute the DAM through timing deviations or procedure omissions—then, ERCOT has the authority to abort all/part of the Day-Ahead process.  Paragraph (2) of Section 4.1.2 does not limit ERCOT’s authority to temporarily deviate from the DAM timeline and take action (or omit procedure) to clear the DAM.  Rather, it gives ERCOT the authority to abort part/all of the Day-Ahead process if ERCOT is unable to execute it, regardless of whether ERCOT took action under a timing deviation, omitted a Day-Ahead processing procedure, or for any reason.</w:t>
      </w:r>
    </w:p>
    <w:p>
      <w:pPr>
        <w:pStyle w:val="NormalArial"/>
        <w:spacing w:before="120" w:after="120"/>
        <w:jc w:val="both"/>
        <w:rPr/>
      </w:pPr>
      <w:r>
        <w:rPr/>
        <w:t xml:space="preserve">It was not ERCOT’s intent for NPRR903 to expand ERCOT’s authority under the Protocols to take steps to clear the DAM.  As discussed in various stakeholder forums, ERCOT has encountered scenarios that have led to ERCOT taking action to ensure that the DAM would clear in accordance with Protocol timing requirements.  Although ERCOT believes that such action is not in conflict with, or otherwise precluded by the Protocols, part of ERCOT’s reason for submitting this NPRR was to ensure a mutual understanding between ERCOT and stakeholders of ERCOT’s roles and responsibilities upon discovery of an event/issue that could prevent the DAM from clearing normally.  ERCOT’s original NPRR, with respect to what actions ERCOT can take ensure that the DAM is properly executed, clarified that authority in a more transparent manner.  </w:t>
      </w:r>
    </w:p>
    <w:p>
      <w:pPr>
        <w:pStyle w:val="NormalArial"/>
        <w:spacing w:before="120" w:after="120"/>
        <w:jc w:val="both"/>
        <w:rPr>
          <w:u w:val="single"/>
        </w:rPr>
      </w:pPr>
      <w:r>
        <w:rPr>
          <w:u w:val="single"/>
        </w:rPr>
        <w:t>Citigroup’s Comments</w:t>
      </w:r>
    </w:p>
    <w:p>
      <w:pPr>
        <w:pStyle w:val="NormalArial"/>
        <w:spacing w:before="120" w:after="120"/>
        <w:jc w:val="both"/>
        <w:rPr/>
      </w:pPr>
      <w:r>
        <w:rPr/>
        <w:t>It is important to note that Citigroup utilized ERCOT’s original NPRR, as posted on 10/02/2018, in its comments/revisions.  There have been various iterations of the NPRR filed since the original posting of this NPRR.  That being said, comments submitted by ERCOT on 01/09/2019, DC Energy Texas on 02/19/2019, and CPS Energy on 02/22/2019 were not incorporated into Citigroup’s revisions filed on 04/05/2019.</w:t>
      </w:r>
    </w:p>
    <w:p>
      <w:pPr>
        <w:pStyle w:val="NormalArial"/>
        <w:spacing w:before="120" w:after="120"/>
        <w:jc w:val="both"/>
        <w:rPr/>
      </w:pPr>
      <w:r>
        <w:rPr/>
        <w:t xml:space="preserve">Citigroup noted in its comments that ERCOT’s proposed revisions “seems like new authority” and proposed deleting the phrase “any manual action” from a new paragraph proposed by ERCOT in its original NPRR. </w:t>
      </w:r>
    </w:p>
    <w:p>
      <w:pPr>
        <w:pStyle w:val="NormalArial"/>
        <w:spacing w:before="120" w:after="120"/>
        <w:jc w:val="both"/>
        <w:rPr>
          <w:u w:val="single"/>
        </w:rPr>
      </w:pPr>
      <w:r>
        <w:rPr>
          <w:u w:val="single"/>
        </w:rPr>
        <w:t>Citigroup’s Revisions Restrict ERCOT’s Current Authority</w:t>
      </w:r>
    </w:p>
    <w:p>
      <w:pPr>
        <w:pStyle w:val="NormalArial"/>
        <w:spacing w:before="120" w:after="120"/>
        <w:jc w:val="both"/>
        <w:rPr/>
      </w:pPr>
      <w:r>
        <w:rPr/>
        <w:t>As discussed above, this NPRR does not give ERCOT new/expanded authority under the Protocols.  Paragraph (1) of Section 4.1.2 expressly gives ERCOT the authority to “temporarily deviate from the timing of its obligations in this Section but only to the extent necessary to ensure the secure operation of the ERCOT System.”  This authority is not limited to the omission of Day-Ahead processing procedures.  It seems that the point of confusion lies with the current language in paragraph (2) of Section 4.1.2, which states “if, despite the varying timing or omitting any procedure, ERCOT is unable to execute the Day-Ahead process, ERCOT may abort all or part of the Day-Ahead process… .”  In other words, if ERCOT is unable to execute the DAM, it may abort all or part of the Day-Ahead process—without being affected by, in spite of, regardless of, and notwithstanding any timing deviation or procedure omission.  The language in paragraph (2) of Section 4.1.2 does not limit the authority provided to ERCOT in paragraph (1) of Section 4.1.2.  ERCOT’s authority to clear the DAM or abort a Day-Ahead process is not limited to any action or omission.</w:t>
      </w:r>
    </w:p>
    <w:p>
      <w:pPr>
        <w:pStyle w:val="NormalArial"/>
        <w:spacing w:before="120" w:after="120"/>
        <w:jc w:val="both"/>
        <w:rPr/>
      </w:pPr>
      <w:r>
        <w:rPr/>
        <w:t>Citigroup’s revisions serve to narrow ERCOT’s current authority under the Protocols.  Approval of Citigroup’s version would have the effect of explicitly limiting ERCOT’s ability to clear the DAM to omitting procedures—ERCOT would no longer have the ability to take manual action (or any type of action) to successfully execute the DAM.  This would have a fundamental impact on ERCOT’s ability to clear the DAM; it is very likely that the DAM would not clear as often as it does today, and ERCOT could be forced to abort the DAM more frequently.</w:t>
      </w:r>
    </w:p>
    <w:p>
      <w:pPr>
        <w:pStyle w:val="NormalArial"/>
        <w:spacing w:before="120" w:after="120"/>
        <w:jc w:val="both"/>
        <w:rPr/>
      </w:pPr>
      <w:r>
        <w:rPr/>
        <w:t>It is also important to note that although ERCOT expects the implementation of NPRR925, Increasing Minimum Quantity for PTP Obligation Bids, and SCR798, PTP Obligation Bid ID Limit, to alleviate the majority of bid clearing issues ERCOT has seen in the recent past, if Citigroup’s proposed revisions are approved, they could take effect prior to the implementation of SCR798.  If this happens, and ERCOT encounters another similar bid clearing issue, ERCOT would not be able to take certain actions, which it currently has the authority to take, to clear the DAM.</w:t>
      </w:r>
    </w:p>
    <w:p>
      <w:pPr>
        <w:pStyle w:val="NormalArial"/>
        <w:spacing w:before="120" w:after="120"/>
        <w:jc w:val="both"/>
        <w:rPr>
          <w:u w:val="single"/>
        </w:rPr>
      </w:pPr>
      <w:r>
        <w:rPr>
          <w:u w:val="single"/>
        </w:rPr>
        <w:t>ERCOT’s Recommended Options</w:t>
      </w:r>
    </w:p>
    <w:p>
      <w:pPr>
        <w:pStyle w:val="NormalArial"/>
        <w:spacing w:before="120" w:after="120"/>
        <w:jc w:val="both"/>
        <w:rPr/>
      </w:pPr>
      <w:r>
        <w:rPr/>
        <w:t xml:space="preserve">ERCOT does not support Citigroup’s comments.  ERCOT believes that if approved, Citigroup’s revisions would: (a) impede ERCOT’s ability to clear the DAM (i.e., hinder ERCOT efforts to secure the operation of the ERCOT System); and (b) force ERCOT to abort the DAM more frequently. </w:t>
      </w:r>
    </w:p>
    <w:p>
      <w:pPr>
        <w:pStyle w:val="NormalArial"/>
        <w:spacing w:before="120" w:after="120"/>
        <w:jc w:val="both"/>
        <w:rPr/>
      </w:pPr>
      <w:r>
        <w:rPr/>
        <w:t>ERCOT is supportive of any of the following options, in preferential order:</w:t>
      </w:r>
    </w:p>
    <w:p>
      <w:pPr>
        <w:pStyle w:val="NormalArial"/>
        <w:spacing w:before="120" w:after="120"/>
        <w:jc w:val="both"/>
        <w:rPr/>
      </w:pPr>
      <w:r>
        <w:rPr>
          <w:b/>
        </w:rPr>
        <w:t xml:space="preserve">Option 1 - Approve ERCOT's 03/04/2019 Comments </w:t>
      </w:r>
    </w:p>
    <w:p>
      <w:pPr>
        <w:pStyle w:val="NormalArial"/>
        <w:numPr>
          <w:ilvl w:val="0"/>
          <w:numId w:val="3"/>
        </w:numPr>
        <w:spacing w:before="120" w:after="120"/>
        <w:jc w:val="both"/>
        <w:rPr/>
      </w:pPr>
      <w:r>
        <w:rPr/>
        <w:t>Includes proposal by DC Energy (02/19/2019 comments) that ERCOT remove Day-Ahead transactions of any QSE subject to the removal process on a last-in-first-out basis</w:t>
      </w:r>
    </w:p>
    <w:p>
      <w:pPr>
        <w:pStyle w:val="NormalArial"/>
        <w:numPr>
          <w:ilvl w:val="0"/>
          <w:numId w:val="3"/>
        </w:numPr>
        <w:spacing w:before="120" w:after="120"/>
        <w:jc w:val="both"/>
        <w:rPr/>
      </w:pPr>
      <w:r>
        <w:rPr/>
        <w:t xml:space="preserve">ERCOT believes the processes and communication requirements outlined in this version provide the market and ERCOT with better transparency into what ERCOT can do in the event that it needs to take action to clear the DAM. </w:t>
      </w:r>
    </w:p>
    <w:p>
      <w:pPr>
        <w:pStyle w:val="NormalArial"/>
        <w:spacing w:before="120" w:after="120"/>
        <w:jc w:val="both"/>
        <w:rPr>
          <w:b/>
          <w:b/>
        </w:rPr>
      </w:pPr>
      <w:r>
        <w:rPr>
          <w:b/>
        </w:rPr>
        <w:t>Option 2 - Approve ERCOT's Original NPRR (10/02/2018)</w:t>
      </w:r>
    </w:p>
    <w:p>
      <w:pPr>
        <w:pStyle w:val="NormalArial"/>
        <w:spacing w:before="120" w:after="120"/>
        <w:jc w:val="both"/>
        <w:rPr/>
      </w:pPr>
      <w:r>
        <w:rPr>
          <w:b/>
        </w:rPr>
        <w:t>Option 3 - Reject NPRR903</w:t>
      </w:r>
    </w:p>
    <w:p>
      <w:pPr>
        <w:pStyle w:val="NormalArial"/>
        <w:numPr>
          <w:ilvl w:val="0"/>
          <w:numId w:val="3"/>
        </w:numPr>
        <w:spacing w:before="120" w:after="120"/>
        <w:jc w:val="both"/>
        <w:rPr/>
      </w:pPr>
      <w:r>
        <w:rPr/>
        <w:t>Maintain current Protocol language</w:t>
      </w:r>
    </w:p>
    <w:p>
      <w:pPr>
        <w:pStyle w:val="NormalArial"/>
        <w:spacing w:before="120" w:after="120"/>
        <w:jc w:val="both"/>
        <w:rPr/>
      </w:pPr>
      <w:r>
        <w:rPr/>
      </w:r>
    </w:p>
    <w:p>
      <w:pPr>
        <w:pStyle w:val="NormalArial"/>
        <w:spacing w:before="120" w:after="120"/>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10 ERCOT Comments 04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Kenan.Ogelman@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6:06:00Z</dcterms:created>
  <dc:creator>ERCOT/if</dc:creator>
  <dc:description/>
  <cp:keywords/>
  <dc:language>en-US</dc:language>
  <cp:lastModifiedBy>Phil</cp:lastModifiedBy>
  <cp:lastPrinted>2001-06-20T11:28:00Z</cp:lastPrinted>
  <dcterms:modified xsi:type="dcterms:W3CDTF">2019-04-24T16:07:00Z</dcterms:modified>
  <cp:revision>3</cp:revision>
  <dc:subject/>
  <dc:title>Protocols Workshop</dc:title>
</cp:coreProperties>
</file>