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3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Updated O&amp;M Cost for RMR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5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5:0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7-05T15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