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December 12, 2019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626 605 479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3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Waive Notice – 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8, Correction to Conditions for DAM Award Eligibility for PTP Obligations with Links to an Op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3, Creation of Generation and Controllable Load Resource Group (GCLR Group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4, Improvement of RMR Process and Removal of Synchronous Condenser Unit and Agre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7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llow Limited Duration Resource Energy Offer Curve Updates Near Real-Time and Remove the 10 MW Limi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1, Changing Energy Offer Curve Caps for Make-Whole Calculation Purposes and Replacing the Real-Time Average Incremental Energy Co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4, Capacity Insufficiency Operating Condition Notice (OCN)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7, Create MIS Posting for RUC Cancell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8, Alignment with Amendments to PUCT Substantive Rule 25.505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6, Adding QSE and DME Information to Disclosure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3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orting of Demand Response by Retail Electric Providers and Non-Opt-In E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8, Distribution Voltage Level Block Load Transfer (BLT) Compens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6, Allow TDSPs to Use 814_28, Complete Un-executable Transactions for 814_03 Switch Transactions Involved In A Mass Transition Ev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dition of Relay Loadability Rating Defin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5, Define Limited Impact Remedial Action Scheme (RA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s to Support Reactive Power Coordination Too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0, Reliability Unit Commitment (RUC) Fuel Dispute Process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3, Add Definitions for Generator Step-Up and Main Power Transforme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5, Load Forecast Model Transpar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6, Provisions for Resource Entities to Act as a Virtual QSE or Emergency QS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3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0, Accounting for NSO Forced Outages and GINR Inactive Projects in the Report on the Capacity, Demand and Reserves in the ERCOT Reg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2, Alignment of Block Load Transfer (BLT) Requirements Between Protocols and Nodal Operating Guid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3, Delete Remaining Grey-Boxed Language Associated with NPRR257, Synchronization with Nodal Operating Guide Section 9, Monitoring Programs and Changes to Posting Requirements of Documents Considered CEI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4, Change ERS Standard Contract Term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5, Modify Forward Adjustment Factors to Include Pricing for the Current Operating Da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7, Increase CRR Transaction Capa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8, Congestion Revenue Right Time Of Use Transaction Limits in Long-Term Auction Sequence Auc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6, 20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3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1:36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9-12-11T21:36:00Z</dcterms:modified>
  <cp:revision>2</cp:revision>
  <dc:subject/>
  <dc:title>1</dc:title>
</cp:coreProperties>
</file>