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lay Loadability Rating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ithar Nashawat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ithar.nashawati@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cor has participated in discussions with ERCOT and other Transmission Service Providers (TSPs) on ERCOT’s proposed Relay Loadability Rating definition in Nodal Protocol Revision Request (NPRR) 953.  Oncor concurs with the revised definition proposed in the 10/29/19 ERCOT comments.  However, Oncor requests that ROS continue to table NPRR953 until a methodology is developed by the System Protection Working Group (SPWG) for providing this new rating value and maintaining it with ERCOT.  The method of data collection and the required frequency of updates could have a significant impact on TSP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07 Oncor Comments 103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hyperlink" Target="mailto:eithar.nashawati@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3:13:00Z</dcterms:created>
  <dc:creator>ERCOT/if</dc:creator>
  <dc:description/>
  <cp:keywords/>
  <dc:language>en-US</dc:language>
  <cp:lastModifiedBy>ERCOT Market Rules</cp:lastModifiedBy>
  <cp:lastPrinted>2001-06-20T11:28:00Z</cp:lastPrinted>
  <dcterms:modified xsi:type="dcterms:W3CDTF">2019-10-30T13:20:00Z</dcterms:modified>
  <cp:revision>5</cp:revision>
  <dc:subject/>
  <dc:title>Protocols Workshop</dc:title>
</cp:coreProperties>
</file>