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iability Unit Commitment (RUC) Fuel Dispute Process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November 6, 2019, WMS reviewed Nodal Protocol Revision Request (NPRR) 970.  </w:t>
      </w:r>
      <w:r>
        <w:rPr>
          <w:rFonts w:cs="Arial" w:ascii="Arial" w:hAnsi="Arial"/>
          <w:color w:val="000000"/>
        </w:rPr>
        <w:t xml:space="preserve">WMS voted to request PRS continue to table NPRR970.  There was one abstention from the Consumer (OPUC) Market Segment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0NPRR-04 WMS Comments 1111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46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9-11-11T20:38:00Z</dcterms:modified>
  <cp:revision>5</cp:revision>
  <dc:subject/>
  <dc:title>Protocols Workshop</dc:title>
</cp:coreProperties>
</file>