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58593599"/>
      <w:bookmarkStart w:id="1" w:name="__Fieldmark__0_2958593599"/>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58593599"/>
      <w:bookmarkStart w:id="3" w:name="__Fieldmark__1_2958593599"/>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58593599"/>
      <w:bookmarkStart w:id="5" w:name="__Fieldmark__2_2958593599"/>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958593599"/>
      <w:bookmarkStart w:id="7" w:name="__Fieldmark__3_2958593599"/>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958593599"/>
      <w:bookmarkStart w:id="9" w:name="__Fieldmark__4_2958593599"/>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2958593599"/>
      <w:bookmarkStart w:id="11" w:name="__Fieldmark__5_2958593599"/>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2958593599"/>
      <w:bookmarkStart w:id="13" w:name="__Fieldmark__6_2958593599"/>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58593599"/>
      <w:bookmarkStart w:id="15" w:name="__Fieldmark__7_2958593599"/>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958593599"/>
      <w:bookmarkStart w:id="17" w:name="__Fieldmark__8_2958593599"/>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958593599"/>
      <w:bookmarkStart w:id="19" w:name="__Fieldmark__9_2958593599"/>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2958593599"/>
      <w:bookmarkStart w:id="21" w:name="__Fieldmark__10_2958593599"/>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