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November 6, 2019 – 9:30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number:   </w:t>
      </w:r>
      <w:r>
        <w:rPr>
          <w:rStyle w:val="Autoselect1"/>
          <w:rFonts w:cs="ciscosansttregular;Times New Roman" w:ascii="ciscosansttregular;Times New Roman" w:hAnsi="ciscosansttregular;Times New Roman"/>
          <w:color w:val="000000"/>
          <w:sz w:val="21"/>
          <w:szCs w:val="21"/>
        </w:rPr>
        <w:t>626 787 420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tember 4, 201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5 a.m.  </w:t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tial Day-Ahead Market (DAM) Price Corrections for September Day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tial Real-Time Market (RTM) Price Corrections for October Day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er Assessment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/ D. Maggi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rnal Telemetry – Proposed validation change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 of Fixed Costs in Fuel Adder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changes to Ancillary Service Methodology for 2020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Mag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registered Distributed Generation (DG) Report 2019 Q3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Anderson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967, </w:t>
            </w:r>
            <w:r>
              <w:rPr>
                <w:b/>
                <w:bCs/>
                <w:color w:val="000000"/>
                <w:sz w:val="22"/>
                <w:szCs w:val="22"/>
              </w:rPr>
              <w:t>Allow Limited Duration Resource Energy Offer Curve Updates Near Real-Time and Remove the 10 MW Lim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970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eliability Unit Commitment (RUC) Fuel Dispute Process Clarific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NPRR97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hanging Energy Offer Curve Caps for Make-Whole Calculation Purposes and Replacing the Real-Time Average Incremental Energy Cos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5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mpact Analysis Review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25, Related to NPRR957, RTF-4 Definition of Energy Storage Resource and Related Registration and Telemetry Requirements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anguage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sz w:val="22"/>
                <w:szCs w:val="22"/>
              </w:rPr>
              <w:t>VCMRR026, Related to NPRR970, Reliability Unit Commitment (RUC) Fuel Dispute Process Clarifica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oisseau 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15 p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 Reporting of Demand Response by Retail Electric Providers and Non-Opt-In Entiti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38, Distribution Voltage Level Block Load (BLT) Compensation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NPRR947, Clarification to Ancillary Service Supply Responsibility Definition and Improvements to Determining and Charging for Ancillary Service Failed Quantities (WMWG) (MS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3, Creation of Generation and Controllable Load Resource Group (GCLR Group)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4, Improvement of RMR Process and Removal of Synchronous Condenser Unit and Agreement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30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 Leadership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:45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WG Leadership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WG Scope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NPRR980, Accounting for NSO Forced Outages and GINR Inactive Projects in the Report on the Capacity, Demand and Reserves in the ERCOT Region (Possible Vote)</w:t>
            </w:r>
          </w:p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New Entry (CONE) Study Methodology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Morris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05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O’Neill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25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35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ic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45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:55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GR Workshop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Staff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ERCOT Membership/Segment Representative Elec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ift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:15 p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4, 2019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9, 202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428"/>
        <w:gridCol w:w="12"/>
        <w:gridCol w:w="2700"/>
        <w:gridCol w:w="1350"/>
      </w:tblGrid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ed update from CMWG – seems low priority – Discussed as part of R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mework of issue - Generators paid for reserves now, if can’t provide MW when needed.  2 parts – market price impacted and should they be paid for what they can’t provide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eftover piece of not deactivity constraints that prior protocols allowed; changes occurred in 20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aborate with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P Obligation Bid limits Review post SCR798 approv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 from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e implemented, review how eff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lternate solutions/outliers and monitor perform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9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ask is how LDF values match or become closer to actual Load in Real-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 Load Distribution Factors (LDF)  update/evaluation process during hurricanes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to assignment- 2 issues – pricing impacts in NPRR904 and OBDRR009 to WMWG and condition on DC Ties to CWM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 WMWG actions completed, moved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 assigned to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- WMWG actions complete – assigned to CMWG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roportionately high congestion trigger for ERCOT/TSP Investigation – Shams Siddiqi Proposal</w:t>
              <w:b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meeting review – scope limited as per 2011 compromise on the iss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Transmission Directive #7, Determination as to how to Manage Congestion caused by DC ti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update – Reviewed analysis, Conditional 1 Solution to NPRR904 and next step is Locational Real-Time On-Line Reliability Deployment Price Adder review by CMW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DC Tie Treatment in Relation to Loa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0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velop a System Change Request (SCR) to increase the maximum number of transactions to 400,000.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implementation of NPRR9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850 and the restart mechanics and pricing impac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recovery of Auxiliary Equipment Power Costs and related issues for ERCOT draft  VCMRR, Resource Auxiliary Power Requirements in Verifiable Cos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Methodology used to determine Peaker Net Margin (PNM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mpacts on CDR from monthly generation interconnection repor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Review the commercial impacts of  DC Tie Curtailment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5/24/18 TAC moved from ROS to WMS to review, under NPRR818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6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mitigation methodology in NPRR8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 Updated O&amp;M Cost for RMR Resourc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 RCW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5/01/2019 – IMM concerns with incentives in treating RMR/RUC Resources the same, and WMWG update – NPRR838 not needed if NPRR826 passes, continue to hold, once NPRR826 finalized, RCWG can take up the issue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on 04/03/2019 WMS – NPRR826/NPRR 838 progress forward need to review issues at next WMWG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gravitating to a low number on NPRR838, relook at NPRR826 and confirm better solu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Issues related to compensation for Reliability Unit Commitment (RUC) Switchable Generation Resource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dentify all the potential areas for compensation for RUC SWGR, try to identify potential uplift and frame up voting iss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price formation impacts from ERCOT out-of-market actions related to DC Ties, including the Operating Reserve Demand Curve (ORDC) price adders and the impacts on Locational Marginal Prices (LMPs) from the Real-Time On-Line Reliability Deployment Price Add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/ </w:t>
            </w:r>
            <w:r>
              <w:rPr>
                <w:strike/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5/2019- Removed review by RCWG, keep for WMW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5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inue vetting of the Fuel Index Price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onfirmation comple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MWG update – Katy hub may be only index needed, awaiting PUCT direction.  Following recommendation regarding NPRR6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Protocols in relation to use of “Emergency Conditi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OCN/Outage activity, subsequent NPRRs with E. Goff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otential Ancillary Services and telemetry errors that impact ERCOT systems, including coding issues and develop metrics to mitigate risk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ated to 5/30/19 Market Pricing event due to MP telemetry issu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ok at actual loss factors compared to calculated losses in modeli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Regarding 2018 UFE Analys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aluate moving the deadline for revising energy offer curves closer to Real-Time operati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impacts from Tech Refresh projec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al Telemetry &amp; Price Corrections issues related to May 30, 2019 Eve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(Joint meetings with ROS WG on telemetry validation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issues include telemetry validation rules, market notification process on price correction, price correction methodology for external errors.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Energy Storage Issues 3:  Wholesale Storage Load (WSL) treatme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Energy Storage Issue 4:  Market System Design Chang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Energy Storage Issue 6:  State of Charge/Limited Duration Consider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methodology in resource entity/operator/QSE communicating its preference for dispatching in the Real-Time marke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Energy Storage Issue 7: Alternate Device Modeling Opti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iscosansttregular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91106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7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7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25:00Z</dcterms:created>
  <dc:creator>khobbs</dc:creator>
  <dc:description/>
  <cp:keywords/>
  <dc:language>en-US</dc:language>
  <cp:lastModifiedBy>Suzy Clifton </cp:lastModifiedBy>
  <cp:lastPrinted>2019-10-29T09:10:00Z</cp:lastPrinted>
  <dcterms:modified xsi:type="dcterms:W3CDTF">2019-11-05T20:53:00Z</dcterms:modified>
  <cp:revision>12</cp:revision>
  <dc:subject/>
  <dc:title>Function of Working Groups and Task Forces</dc:title>
</cp:coreProperties>
</file>