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a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PRS unanimously voted to table NPRR964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ERCOT Staff provided an overview of NPRR964.  Participants requested NPRR964 be reviewed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933449254"/>
      <w:bookmarkStart w:id="1" w:name="__Fieldmark__20_933449254"/>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933449254"/>
      <w:bookmarkStart w:id="3" w:name="__Fieldmark__21_933449254"/>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933449254"/>
      <w:bookmarkStart w:id="5" w:name="__Fieldmark__22_933449254"/>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933449254"/>
      <w:bookmarkStart w:id="7" w:name="__Fieldmark__23_933449254"/>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933449254"/>
      <w:bookmarkStart w:id="9" w:name="__Fieldmark__24_933449254"/>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933449254"/>
      <w:bookmarkStart w:id="11" w:name="__Fieldmark__25_933449254"/>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933449254"/>
      <w:bookmarkStart w:id="13" w:name="__Fieldmark__26_933449254"/>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933449254"/>
      <w:bookmarkStart w:id="15" w:name="__Fieldmark__27_933449254"/>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933449254"/>
      <w:bookmarkStart w:id="17" w:name="__Fieldmark__28_933449254"/>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933449254"/>
      <w:bookmarkStart w:id="19" w:name="__Fieldmark__29_933449254"/>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933449254"/>
      <w:bookmarkStart w:id="21" w:name="__Fieldmark__30_933449254"/>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933449254"/>
      <w:bookmarkStart w:id="23" w:name="__Fieldmark__31_933449254"/>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933449254"/>
      <w:bookmarkStart w:id="25" w:name="__Fieldmark__32_933449254"/>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54:00Z</dcterms:created>
  <dc:creator>Jim Street</dc:creator>
  <dc:description/>
  <cp:keywords/>
  <dc:language>en-US</dc:language>
  <cp:lastModifiedBy>C Phillips</cp:lastModifiedBy>
  <cp:lastPrinted>2013-11-15T16:11:00Z</cp:lastPrinted>
  <dcterms:modified xsi:type="dcterms:W3CDTF">2019-08-20T15:54:00Z</dcterms:modified>
  <cp:revision>2</cp:revision>
  <dc:subject/>
  <dc:title>Protocols Workshop</dc:title>
</cp:coreProperties>
</file>