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57, RTF-4 Definition of Energy Storage Resource and Related Registration and Telemetr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3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implementation of Nodal Protocol Revision Request (</w:t>
            </w:r>
            <w:r>
              <w:rPr/>
              <w:t>NPRR) 957, RTF-4 Definition of Energy Storage Resource and Related Registration and Telemetry Requirement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Please note the Impact Analysis for NPRR957 is still under developm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VCMRR-02 Impact Analysis 091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9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9-17T17:5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