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7754085"/>
      <w:bookmarkStart w:id="1" w:name="__Fieldmark__0_1957754085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7754085"/>
      <w:bookmarkStart w:id="3" w:name="__Fieldmark__1_1957754085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1957754085"/>
      <w:bookmarkStart w:id="5" w:name="__Fieldmark__2_1957754085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1957754085"/>
      <w:bookmarkStart w:id="7" w:name="__Fieldmark__3_1957754085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1957754085"/>
      <w:bookmarkStart w:id="9" w:name="__Fieldmark__4_1957754085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957754085"/>
      <w:bookmarkStart w:id="11" w:name="__Fieldmark__5_1957754085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957754085"/>
      <w:bookmarkStart w:id="13" w:name="__Fieldmark__6_1957754085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1957754085"/>
      <w:bookmarkStart w:id="15" w:name="__Fieldmark__7_1957754085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1957754085"/>
      <w:bookmarkStart w:id="17" w:name="__Fieldmark__8_1957754085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1957754085"/>
      <w:bookmarkStart w:id="19" w:name="__Fieldmark__9_1957754085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0" w:name="__Fieldmark__10_1957754085"/>
      <w:bookmarkStart w:id="21" w:name="__Fieldmark__10_1957754085"/>
      <w:bookmarkEnd w:id="21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7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1-31T00:0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