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82551051"/>
      <w:bookmarkStart w:id="1" w:name="__Fieldmark__0_1482551051"/>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82551051"/>
      <w:bookmarkStart w:id="3" w:name="__Fieldmark__1_1482551051"/>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82551051"/>
      <w:bookmarkStart w:id="5" w:name="__Fieldmark__2_1482551051"/>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482551051"/>
      <w:bookmarkStart w:id="7" w:name="__Fieldmark__3_1482551051"/>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482551051"/>
      <w:bookmarkStart w:id="9" w:name="__Fieldmark__4_1482551051"/>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482551051"/>
      <w:bookmarkStart w:id="11" w:name="__Fieldmark__5_1482551051"/>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482551051"/>
      <w:bookmarkStart w:id="13" w:name="__Fieldmark__6_1482551051"/>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82551051"/>
      <w:bookmarkStart w:id="15" w:name="__Fieldmark__7_1482551051"/>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482551051"/>
      <w:bookmarkStart w:id="17" w:name="__Fieldmark__8_1482551051"/>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482551051"/>
      <w:bookmarkStart w:id="19" w:name="__Fieldmark__9_1482551051"/>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1482551051"/>
      <w:bookmarkStart w:id="21" w:name="__Fieldmark__10_1482551051"/>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