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November 1, 201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1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1</w:t>
        <w:tab/>
        <w:t>Full Interconnection Study Process Overview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4.2.2</w:t>
        <w:tab/>
        <w:t>Full Interconnection Study Elements</w:t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</w:r>
      <w:r>
        <w:rPr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</w:r>
      <w:r>
        <w:rPr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and Full Interconnection Study Application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ncellation of a Project Due to Failure to Comply with Requirements</w:t>
      </w:r>
      <w:r>
        <w:rPr>
          <w:rStyle w:val="InternetLink"/>
          <w:color w:val="000000"/>
          <w:u w:val="none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2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November 1, 2019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9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19-10-29T19:48:00Z</dcterms:modified>
  <cp:revision>16</cp:revision>
  <dc:subject/>
  <dc:title>Protocols Workshop</dc:title>
</cp:coreProperties>
</file>