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vide Early Access to Certain 60-Day Reports to TSPs Upon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97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3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5SCR-02 Impact Analysis 08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0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08-28T19:4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