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9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Responsive Reserve (RRS) Manual Deployment Requirements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4,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updates Section 4.8.1 to provide flexibility in the amount of Responsive Reserve (RRS) capacity that is released to Security-Constrained Economic Dispatch (SCED)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Section 4.8.1 currently specifies that during scarcity conditions, RRS is to be released in 500 megawatt (MW) blocks.  During scarcity conditions, however, ERCOT’s need for RRS capacity will vary based on system conditions.  During recent emergency events and conditions of scarcity – on August 13 and 15, 2019, and September 22, 2019 – ERCOT found that manually deploying RRS in blocks smaller than 500 MW helped maintain system reliability.  Deployment in increments smaller than 500 MW can address declining frequency while still allowing SCED to dispatch any remaining non-frequency responsive capacity.  Conversely, releasing RRS in larger, 500 MW blocks could cause SCED to use Physical Responsive Capability (PRC) capacity to dispatch energy, potentially exacerbating an emergency condition.  As a result, ERCOT needs discretion to release RRS capacity in amounts that vary based on system conditions.  NOGRR197 will align the Nodal Operating Guide with the process for manual deployment of RRS that ERCOT employed during recent emergency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3/19, ROS unanimously voted to grant NOGRR197 Urgent status.  ROS then unanimously voted to recommend approval of NOGRR197 as submitted with a recommended effective date of upon TAC approval; and to forward to TAC NOGRR197 and the Impact Analysi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3/19, ERCOT Staff provided an overview of NOGRR197, and noted that during recent emergency events, ERCOT found that manually deploying RRS in increments smaller than 500 MW allowed greater visibility regarding the impacts the additional MW had on the ERCOT System in a way that improved ERCOT’s ability to maintain reli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91, Related to NPRR939, Modification to Load Resources Providing RRS to Maintain Minimum PRC on Generators During Scarcity Condition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4.8.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bCs w:val="false"/>
          <w:i w:val="false"/>
          <w:i w:val="false"/>
        </w:rPr>
      </w:pPr>
      <w:commentRangeStart w:id="0"/>
      <w:r>
        <w:rPr/>
        <w:t>4.8.1</w:t>
      </w:r>
      <w:r>
        <w:rPr>
          <w:rStyle w:val="CommentReference"/>
          <w:b/>
          <w:bCs/>
          <w:i/>
          <w:vanish w:val="false"/>
        </w:rPr>
      </w:r>
      <w:commentRangeEnd w:id="0"/>
      <w:r>
        <w:commentReference w:id="0"/>
      </w:r>
      <w:r>
        <w:rPr/>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 xml:space="preserve">When HASL – (Gen + 5 minute load ramp) &lt;= 200 MW, deploy </w:t>
      </w:r>
      <w:ins w:id="0" w:author="ERCOT" w:date="2019-09-25T09:57:00Z">
        <w:r>
          <w:rPr/>
          <w:t xml:space="preserve">a portion of </w:t>
        </w:r>
      </w:ins>
      <w:del w:id="1" w:author="ERCOT" w:date="2019-09-25T09:57:00Z">
        <w:r>
          <w:rPr/>
          <w:delText xml:space="preserve">500 MW of </w:delText>
        </w:r>
      </w:del>
      <w:r>
        <w:rPr/>
        <w:t>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w:t>
      </w:r>
      <w:del w:id="2" w:author="ERCOT" w:date="2019-09-24T15:47:00Z">
        <w:r>
          <w:rPr/>
          <w:delText xml:space="preserve"> in 500 MW increments</w:delText>
        </w:r>
      </w:del>
      <w:r>
        <w:rPr/>
        <w:t>,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i/>
                <w:szCs w:val="20"/>
              </w:rPr>
              <w:t xml:space="preserve"> </w:t>
            </w:r>
            <w:r>
              <w:rPr/>
              <w:t>(1)</w:t>
              <w:tab/>
              <w:t>RRS for capacity may be manually deployed (HASL released) when the system approaches scarcity conditions so that the capacity reserved behind HASL will be released to SCED.  The capacity may be released under any of the following conditions:</w:t>
            </w:r>
          </w:p>
          <w:p>
            <w:pPr>
              <w:pStyle w:val="Normal"/>
              <w:spacing w:before="0" w:after="240"/>
              <w:ind w:left="1440" w:hanging="720"/>
              <w:rPr/>
            </w:pPr>
            <w:r>
              <w:rPr/>
              <w:t>(a)</w:t>
              <w:tab/>
              <w:t xml:space="preserve">When HASL – (Gen + 5 minute load ramp) &lt;= 200 MW, deploy </w:t>
            </w:r>
            <w:ins w:id="3" w:author="ERCOT" w:date="2019-09-25T10:02:00Z">
              <w:r>
                <w:rPr/>
                <w:t>a portion</w:t>
              </w:r>
            </w:ins>
            <w:del w:id="4" w:author="ERCOT" w:date="2019-09-25T10:02:00Z">
              <w:r>
                <w:rPr/>
                <w:delText>500 MW</w:delText>
              </w:r>
            </w:del>
            <w:r>
              <w:rPr/>
              <w:t xml:space="preserve"> of the available RRS capacity from Generation Resources and Controllable Load Resources after all the available ECRS (dispatchable by SCED) and Non-Spinning Reserve (Non-Spin) service has been deployed;</w:t>
            </w:r>
          </w:p>
          <w:p>
            <w:pPr>
              <w:pStyle w:val="Normal"/>
              <w:spacing w:before="0" w:after="240"/>
              <w:ind w:left="1440" w:hanging="720"/>
              <w:rPr/>
            </w:pPr>
            <w:r>
              <w:rPr/>
              <w:t>(b)</w:t>
              <w:tab/>
              <w:t>Additional RRS capacity from Generation Resources and Controllable Load Resources may be deployed</w:t>
            </w:r>
            <w:del w:id="5" w:author="ERCOT" w:date="2019-09-24T15:48:00Z">
              <w:r>
                <w:rPr/>
                <w:delText xml:space="preserve"> in 500 MW increments</w:delText>
              </w:r>
            </w:del>
            <w:r>
              <w:rPr/>
              <w:t>, as available, when HASL – (Gen + 5 minute load ramp) &lt;= 200 MW and Resources have responded to any earlier deployments; or</w:t>
            </w:r>
          </w:p>
          <w:p>
            <w:pPr>
              <w:pStyle w:val="Normal"/>
              <w:spacing w:before="0" w:after="240"/>
              <w:ind w:left="1440" w:hanging="720"/>
              <w:rPr>
                <w:szCs w:val="20"/>
              </w:rPr>
            </w:pPr>
            <w:r>
              <w:rPr/>
              <w:t>(c)</w:t>
              <w:tab/>
              <w:t>When PRC &lt;= 2,000 MW, release all remaining RRS capacity from Generation Resources and Controllable Load Resources after all the available ECRS and Non-Spin has been deployed.</w:t>
            </w:r>
          </w:p>
        </w:tc>
      </w:tr>
    </w:tbl>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0-07T09:28:00Z" w:initials="CP">
    <w:p>
      <w:r>
        <w:rPr>
          <w:rFonts w:ascii="Times New Roman" w:hAnsi="Times New Roman" w:eastAsia="Times New Roman" w:cs="Times New Roman"/>
          <w:color w:val="auto"/>
          <w:sz w:val="20"/>
          <w:szCs w:val="20"/>
          <w:lang w:eastAsia="en-US" w:val="en-US" w:bidi="ar-SA"/>
        </w:rPr>
        <w:t>Please note NOGRR19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97NOGRR-03 ROS Report 1003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02:00Z</dcterms:created>
  <dc:creator>Jim Street</dc:creator>
  <dc:description/>
  <cp:keywords/>
  <dc:language>en-US</dc:language>
  <cp:lastModifiedBy>Phil</cp:lastModifiedBy>
  <cp:lastPrinted>2013-11-15T16:11:00Z</cp:lastPrinted>
  <dcterms:modified xsi:type="dcterms:W3CDTF">2019-10-07T15:02:00Z</dcterms:modified>
  <cp:revision>2</cp:revision>
  <dc:subject/>
  <dc:title>Protocols Workshop</dc:title>
</cp:coreProperties>
</file>