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October 10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2 460 01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2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7, Distribution Voltage Level Block Load Transfer (BLT) Deploymen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1, Create a Lower Rio Grande Valley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7, RTF-4 Definition of Energy Storage Resource and Related Registration and Telemetr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REDP Shutdown Exem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EEA Level 3 Triggers from 1375 MW to 1430 MW to Align with New Most Severe Single Contingency Valu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lean-up of Protocol 19.8, Retail Market Testing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SCR800, Addition of DC Tie Ramp to GTBD Calcula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5, Provide Early Access to Certain 60-Day Reports to TSPs Upon Reque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5, Define Limited Impact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3, Creation of Generation and Controllable Load Resource Group (GCLR Grou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4, Improvement of RMR Process and Removal of Synchronous Condenser Unit and Agre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low Limited Duration Resource Energy Offer Curve Updates Near Real-Time and Remove the 10 MW Lim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0, Reliability Unit Commitment (RUC) Fuel Dispute Process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1, Changing Energy Offer Curve Caps for Make-Whole Calculation Purposes and Replacing the Real-Time Average Incremental Energy Cos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2, Enhancing Existing CRR Transaction Limit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3, Add Definitions for Generator Step-Up and Main Power Transforme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99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vance Action Notice (AAN) and Clarify Process for Resource Outage Approval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Meeting Schedule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Membership/Segment Elec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3,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2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5:56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9-10-03T20:56:00Z</dcterms:modified>
  <cp:revision>5</cp:revision>
  <dc:subject/>
  <dc:title>1</dc:title>
</cp:coreProperties>
</file>