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7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nhancing Existing CRR Transaction Limi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5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72NPRR-02 Impact Analysis 0925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6:53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9-09-25T13:5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