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9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 Responsive Reserve (RRS) Manual Deployment Requirements with Current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Urgent status is necessary because manually deploying Responsive Reserve (RRS) in 500 megawatt (MW) increments – as required under current Nodal Operating Guide language – could result in Security Constrained Economic Dispatch (SCED) using Physical Responsive Capability (PRC) capacity to dispatch energy during an emergency event, potentially exacerbating scarcity conditions.  During recent emergency events, ERCOT found that manually deploying RRS in increments smaller than 500 MW helped maintain system reliabilit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8.1, Responsive Reserve Service Manual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updates Section 4.8.1, Responsive Reserve Service Manual Deployment, to provide flexibility in the amount of RRS capacity that is released to SCED during scarcity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3143445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143389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31434461"/>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odal Operating Guide Section 4.8.1 currently specifies that during scarcity conditions, RRS is to be released in 500 MW blocks.  During scarcity conditions, however, ERCOT’s need for RRS capacity will vary based on system conditions.  During recent emergency events and conditions of scarcity – on August 13 and 15, 2019, and September 22, 2019 – ERCOT found that manually deploying RRS in blocks smaller than 500 MW helped maintain system reliability.  Deployment in increments smaller than 500 MW can address declining frequency while still allowing SCED to dispatch any remaining non-frequency responsive capacity.  Conversely, releasing RRS in larger, 500 MW blocks could cause SCED to use PRC capacity to dispatch energy, potentially exacerbating an emergency condition.  As a result, ERCOT needs discretion to release RRS capacity in amounts that vary based on system conditions.  The proposed language in this NOGRR will align the Nodal Operating Guide with the process for manual deployment of RRS that ERCOT employed during recent emergency ev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OGRR(s) also propose revisions to the following section(s):</w:t>
      </w:r>
    </w:p>
    <w:p>
      <w:pPr>
        <w:pStyle w:val="Normal"/>
        <w:numPr>
          <w:ilvl w:val="0"/>
          <w:numId w:val="4"/>
        </w:numPr>
        <w:rPr>
          <w:rFonts w:ascii="Arial" w:hAnsi="Arial" w:cs="Arial"/>
        </w:rPr>
      </w:pPr>
      <w:r>
        <w:rPr>
          <w:rFonts w:cs="Arial" w:ascii="Arial" w:hAnsi="Arial"/>
        </w:rPr>
        <w:t>NOGRR191, Related to NPRR939, Modification to Load Resources Providing RRS to Maintain Minimum PRC on Generators During Scarcity Conditions</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4.8.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b w:val="false"/>
          <w:b w:val="false"/>
          <w:bCs w:val="false"/>
          <w:i w:val="false"/>
          <w:i w:val="false"/>
        </w:rPr>
      </w:pPr>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 xml:space="preserve">When HASL – (Gen + 5 minute load ramp) &lt;= 200 MW, deploy </w:t>
      </w:r>
      <w:ins w:id="0" w:author="ERCOT" w:date="2019-09-25T09:57:00Z">
        <w:r>
          <w:rPr/>
          <w:t xml:space="preserve">a portion of </w:t>
        </w:r>
      </w:ins>
      <w:del w:id="1" w:author="ERCOT" w:date="2019-09-25T09:57:00Z">
        <w:r>
          <w:rPr/>
          <w:delText xml:space="preserve">500 MW of </w:delText>
        </w:r>
      </w:del>
      <w:r>
        <w:rPr/>
        <w:t>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w:t>
      </w:r>
      <w:del w:id="2" w:author="ERCOT" w:date="2019-09-24T15:47:00Z">
        <w:r>
          <w:rPr/>
          <w:delText xml:space="preserve"> in 500 MW increments</w:delText>
        </w:r>
      </w:del>
      <w:r>
        <w:rPr/>
        <w:t>,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pPr>
            <w:r>
              <w:rPr>
                <w:b/>
                <w:bCs/>
                <w:i/>
                <w:szCs w:val="20"/>
              </w:rPr>
              <w:t xml:space="preserve"> </w:t>
            </w:r>
            <w:r>
              <w:rPr/>
              <w:t>(1)</w:t>
              <w:tab/>
              <w:t>RRS for capacity may be manually deployed (HASL released) when the system approaches scarcity conditions so that the capacity reserved behind HASL will be released to SCED.  The capacity may be released under any of the following conditions:</w:t>
            </w:r>
          </w:p>
          <w:p>
            <w:pPr>
              <w:pStyle w:val="Normal"/>
              <w:spacing w:before="0" w:after="240"/>
              <w:ind w:left="1440" w:hanging="720"/>
              <w:rPr/>
            </w:pPr>
            <w:r>
              <w:rPr/>
              <w:t>(a)</w:t>
              <w:tab/>
              <w:t xml:space="preserve">When HASL – (Gen + 5 minute load ramp) &lt;= 200 MW, deploy </w:t>
            </w:r>
            <w:ins w:id="3" w:author="ERCOT" w:date="2019-09-25T10:02:00Z">
              <w:r>
                <w:rPr/>
                <w:t>a portion</w:t>
              </w:r>
            </w:ins>
            <w:del w:id="4" w:author="ERCOT" w:date="2019-09-25T10:02:00Z">
              <w:r>
                <w:rPr/>
                <w:delText>500 MW</w:delText>
              </w:r>
            </w:del>
            <w:r>
              <w:rPr/>
              <w:t xml:space="preserve"> of the available RRS capacity from Generation Resources and Controllable Load Resources after all the available ECRS (dispatchable by SCED) and Non-Spinning Reserve (Non-Spin) service has been deployed;</w:t>
            </w:r>
          </w:p>
          <w:p>
            <w:pPr>
              <w:pStyle w:val="Normal"/>
              <w:spacing w:before="0" w:after="240"/>
              <w:ind w:left="1440" w:hanging="720"/>
              <w:rPr/>
            </w:pPr>
            <w:r>
              <w:rPr/>
              <w:t>(b)</w:t>
              <w:tab/>
              <w:t>Additional RRS capacity from Generation Resources and Controllable Load Resources may be deployed</w:t>
            </w:r>
            <w:del w:id="5" w:author="ERCOT" w:date="2019-09-24T15:48:00Z">
              <w:r>
                <w:rPr/>
                <w:delText xml:space="preserve"> in 500 MW increments</w:delText>
              </w:r>
            </w:del>
            <w:r>
              <w:rPr/>
              <w:t>, as available, when HASL – (Gen + 5 minute load ramp) &lt;= 200 MW and Resources have responded to any earlier deployments; or</w:t>
            </w:r>
          </w:p>
          <w:p>
            <w:pPr>
              <w:pStyle w:val="Normal"/>
              <w:spacing w:before="0" w:after="240"/>
              <w:ind w:left="1440" w:hanging="720"/>
              <w:rPr>
                <w:szCs w:val="20"/>
              </w:rPr>
            </w:pPr>
            <w:r>
              <w:rPr/>
              <w:t>(c)</w:t>
              <w:tab/>
              <w:t>When PRC &lt;= 2,000 MW, release all remaining RRS capacity from Generation Resources and Controllable Load Resources after all the available ECRS and Non-Spin has been deployed.</w:t>
            </w:r>
          </w:p>
        </w:tc>
      </w:tr>
    </w:tbl>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97NOGRR-01 Align Responsive Reserve (RRS) Manual Deployment Requirements with Current Practice 10011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Woodfi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6:38:00Z</dcterms:created>
  <dc:creator>Jim Street</dc:creator>
  <dc:description/>
  <cp:keywords/>
  <dc:language>en-US</dc:language>
  <cp:lastModifiedBy>Phil</cp:lastModifiedBy>
  <cp:lastPrinted>2013-11-15T16:11:00Z</cp:lastPrinted>
  <dcterms:modified xsi:type="dcterms:W3CDTF">2019-10-01T16:38:00Z</dcterms:modified>
  <cp:revision>2</cp:revision>
  <dc:subject/>
  <dc:title>Protocols Workshop</dc:title>
</cp:coreProperties>
</file>