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8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medial Action Scheme (RAS) Submittal and Review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24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3NOGRR-02 Impact Analysis 1024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8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22:30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8-10-24T22:3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