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197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lign Responsive Reserve (RRS) Manual Deployment Requirements with Current Practic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ctober 1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Operating Guide Revision Request (NOGRR) 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197NOGRR-02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OGRR19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6:41:00Z</dcterms:created>
  <dc:creator>ERCOT/if</dc:creator>
  <dc:description/>
  <cp:keywords/>
  <dc:language>en-US</dc:language>
  <cp:lastModifiedBy>Phil</cp:lastModifiedBy>
  <cp:lastPrinted>2007-01-12T08:31:00Z</cp:lastPrinted>
  <dcterms:modified xsi:type="dcterms:W3CDTF">2019-10-01T16:42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