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873803"/>
      <w:bookmarkStart w:id="1" w:name="__Fieldmark__0_683873803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873803"/>
      <w:bookmarkStart w:id="3" w:name="__Fieldmark__1_683873803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683873803"/>
      <w:bookmarkStart w:id="5" w:name="__Fieldmark__2_68387380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683873803"/>
      <w:bookmarkStart w:id="7" w:name="__Fieldmark__3_683873803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683873803"/>
      <w:bookmarkStart w:id="9" w:name="__Fieldmark__4_68387380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683873803"/>
      <w:bookmarkStart w:id="11" w:name="__Fieldmark__5_683873803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683873803"/>
      <w:bookmarkStart w:id="13" w:name="__Fieldmark__6_68387380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683873803"/>
      <w:bookmarkStart w:id="15" w:name="__Fieldmark__7_68387380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683873803"/>
      <w:bookmarkStart w:id="17" w:name="__Fieldmark__8_68387380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683873803"/>
      <w:bookmarkStart w:id="19" w:name="__Fieldmark__9_683873803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683873803"/>
      <w:bookmarkStart w:id="21" w:name="__Fieldmark__10_683873803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