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hyperlink r:id="rId2">
              <w:r>
                <w:rPr>
                  <w:rStyle w:val="InternetLink"/>
                </w:rPr>
                <w:t>93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Cs w:val="23"/>
              </w:rPr>
            </w:pPr>
            <w:r>
              <w:rPr>
                <w:szCs w:val="23"/>
              </w:rPr>
              <w:t>Process, Pricing, and Cost Recovery for Delayed Resource Outag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24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00k and $20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5 to 7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color w:val="000000"/>
              </w:rPr>
              <w:t>Implementation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/>
              <w:t>Labor: 61% ERCOT; 39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Market Management Systems (MMS)   74%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Outage Scheduler (OS)                         17%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Data and Information Products (DAIP)    4%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Data Access &amp; Transparency                  4%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 xml:space="preserve">External Public                                         1%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30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6:09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9-09-24T17:3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