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5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reation of a Panhandle Region for Calculation of Seasonal Peak Average Capacity Contributions for Win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9NPRR-02 Impact Analysis 071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6:39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9-07-19T16:3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