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958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Modifications to Wind and Solar Capacity Calculations in the CDR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ly 19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Less than $5k, which will be absorbed by the Operations &amp; Maintenance (O&amp;M) budgets of affected department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 grid operations and practices to implement this NP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958NPRR-02 Impact Analysis 0719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58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6:27:00Z</dcterms:created>
  <dc:creator>ERCOT/if</dc:creator>
  <dc:description/>
  <cp:keywords/>
  <dc:language>en-US</dc:language>
  <cp:lastModifiedBy>ERCOT Market Rules</cp:lastModifiedBy>
  <cp:lastPrinted>2007-01-12T08:31:00Z</cp:lastPrinted>
  <dcterms:modified xsi:type="dcterms:W3CDTF">2019-07-19T16:27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