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Use of Katy Hub for the Fuel Index Pr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2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2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     100%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services/project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9:06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19-06-12T19:0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