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Validation for PTP Obligations with Links to an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57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2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19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8NPRR-11 Revised Impact Analysis 090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47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9-03T17:3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