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3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RR Account Holder Lim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0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49% ERCOT; 51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ngestion Revenue Rights (CRR)        90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Data and Information Products (DAIP)   10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36NPRR-09 Impact Analysis 090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9-04T15:02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