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ctive and Inactive SCED Constraint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3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59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41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1NPRR-03 Impact Analysis 081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08-13T18:0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