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ublish Approved DC Tie Sched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86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                              14%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62NPRR-02 Impact Analysis 072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6:19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19-07-29T16:2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