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4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al of Language Related to NPRR664, Fuel Index Price for Resource Definition and Real-Time Make-Whole Payments for Exceptional Fuel Cost Ev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0NPRR-02 Impact Analysis 05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11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5-02T19:3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