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93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Modification to Load Resources Providing RRS to Maintain Minimum PRC on Generators During Scarcity Condi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30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70k and $10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5 to 7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Management Systems (MMS)    70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   23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Integration                                                 7%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eastAsia="Arial"/>
              </w:rPr>
              <w:t xml:space="preserve"> 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39NPRR-02 Impact Analysis 0430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39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8:42:00Z</dcterms:created>
  <dc:creator>ERCOT/if</dc:creator>
  <dc:description/>
  <cp:keywords/>
  <dc:language>en-US</dc:language>
  <cp:lastModifiedBy>Phil</cp:lastModifiedBy>
  <cp:lastPrinted>2007-01-12T08:31:00Z</cp:lastPrinted>
  <dcterms:modified xsi:type="dcterms:W3CDTF">2019-04-30T18:21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