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1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emption from Governor Primary Frequency Response Control for Certain Resources in Private Use Network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6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vin Bunc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evin.bunch@edfenergyservices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DF Energy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81-921-975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September 5, 2019, ROS reviewed Nodal Protocol Revision Request (NPRR) 919.  ROS unanimously voted to request PRS reject NPRR919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19NPRR-06 ROS Comments 0906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19" TargetMode="External"/><Relationship Id="rId3" Type="http://schemas.openxmlformats.org/officeDocument/2006/relationships/hyperlink" Target="mailto:kevin.bunch@edfenergyservices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5:08:00Z</dcterms:created>
  <dc:creator>ERCOT/if</dc:creator>
  <dc:description/>
  <cp:keywords/>
  <dc:language>en-US</dc:language>
  <cp:lastModifiedBy>Phil</cp:lastModifiedBy>
  <cp:lastPrinted>2001-06-20T11:28:00Z</cp:lastPrinted>
  <dcterms:modified xsi:type="dcterms:W3CDTF">2019-09-06T15:11:00Z</dcterms:modified>
  <cp:revision>4</cp:revision>
  <dc:subject/>
  <dc:title>Protocols Workshop</dc:title>
</cp:coreProperties>
</file>