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upport Reactive Power Coordination Too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llin Mart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ollin.martin@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215-61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 xml:space="preserve">Oncor participated in ERCOT’s Reactive Power Coordination Workshop in 2017 and supports the long-term goal of voltage and reactive control coordination across the ERCOT System.  When the stakeholder discussion occurred two years ago and ERCOT explained a new Reactive Power Coordination (RPC) tool was being pursued, it was unknown to Oncor that ERCOT’s vision was to translate the tool’s optimization solutions into mandatory, hourly operating instructions to Transmission Operators (TOs) for the management of transmission Reactive Power control devices.  Historically, TOs have maintained responsibility for Real-Time voltage management; the implementation of Nodal Protocol Revision Request (NPRR) 966 would result in a significant departure from these historical TO responsibilities.  </w:t>
      </w:r>
    </w:p>
    <w:p>
      <w:pPr>
        <w:pStyle w:val="Normal"/>
        <w:spacing w:before="120" w:after="120"/>
        <w:rPr>
          <w:rFonts w:ascii="Arial" w:hAnsi="Arial" w:cs="Arial"/>
        </w:rPr>
      </w:pPr>
      <w:r>
        <w:rPr>
          <w:rFonts w:cs="Arial" w:ascii="Arial" w:hAnsi="Arial"/>
        </w:rPr>
        <w:t>Oncor believes there is merit in the concept of an RPC tool for the ERCOT Region.  The tool, with reasonable TO coordination, and after it is proven to work as designed, could possibly provide a longer range outlook in Reactive Power solutions, short term guidance for utilizing reactive resources, and increased situational awareness.  However until the tool is designed, acquired, and tested, it is impossible to know if coordinated reactive optimization is possible.  If testing of the tool is successful, ERCOT and the TOs may conclude that some form of optimization could be implemented.  Oncor supports ERCOT’s acquisition of the RPC tool.</w:t>
      </w:r>
    </w:p>
    <w:p>
      <w:pPr>
        <w:pStyle w:val="NormalArial"/>
        <w:spacing w:before="120" w:after="120"/>
        <w:rPr/>
      </w:pPr>
      <w:r>
        <w:rPr>
          <w:rFonts w:cs="Arial"/>
        </w:rPr>
        <w:t>Oncor cannot, at this time, support an NPRR that would bind Oncor to comply with the outputs of a tool that does not currently exist and has not been piloted or tested in coordination with TOs.  Oncor proposes NPRR966 be withdrawn or rejected until such piloting and testing has occurred.  Furthermore, after the RPC tool is deployed, its initial outputs would be better characterized as recommendations than as mandatory operating instructions.  D</w:t>
      </w:r>
      <w:r>
        <w:rPr/>
        <w:t xml:space="preserve">evice-specific instructions, as envisioned in NPRR966, will eliminate the daily use of system voltage control knowledge and over time, degrade Operator’s skills to anticipate changing voltage conditions, flexibly choose between different devices to solve the same problem under differing Outage conditions, and comprehensively monitor for deficiencies from all reactive resource classes. </w:t>
      </w:r>
    </w:p>
    <w:p>
      <w:pPr>
        <w:pStyle w:val="NormalArial"/>
        <w:spacing w:before="120" w:after="120"/>
        <w:rPr/>
      </w:pPr>
      <w:r>
        <w:rPr>
          <w:rFonts w:cs="Arial"/>
        </w:rPr>
        <w:t xml:space="preserve">After perhaps a year of actual RPC tool results observable in the ERCOT interconnection, it would be appropriate for ERCOT, TOs, and other Market Participants to jointly assess the application of RPC results and determine if binding Protocol language on Market Participants is appropriate.  In the meantime, Oncor is opposed to contending with the legacy of NPRR966 Protocol language, even if grey-boxed.  As all Market Participants learned in the development of Nodal Protocols, foresight such as NPRR966 implies is often inconsistent with the systems as built.  </w:t>
      </w:r>
    </w:p>
    <w:p>
      <w:pPr>
        <w:pStyle w:val="Normal"/>
        <w:spacing w:before="120" w:after="120"/>
        <w:rPr>
          <w:rFonts w:ascii="Arial" w:hAnsi="Arial" w:cs="Arial"/>
        </w:rPr>
      </w:pPr>
      <w:r>
        <w:rPr>
          <w:rFonts w:cs="Arial" w:ascii="Arial" w:hAnsi="Arial"/>
        </w:rPr>
        <w:t>With the implementation of NPRR776, Voltage Set Point Communication, and other recent ERCOT measures, voltage issues have been improving in this region and do not appear to be an acute problem in need of an immediate solution.  Realistically, the time for development and deployment of the RPC tool is likely to be measured in months or years.  Oncor believes ample time exists for ERCOT and TOs to coordinate on the development and implementation of this tool independent of NPRR966 or other market ru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860" w:leader="none"/>
        <w:tab w:val="right" w:pos="9360" w:leader="none"/>
      </w:tabs>
      <w:rPr>
        <w:rFonts w:ascii="Arial" w:hAnsi="Arial" w:cs="Arial"/>
        <w:sz w:val="18"/>
      </w:rPr>
    </w:pPr>
    <w:r>
      <w:rPr>
        <w:rFonts w:cs="Arial" w:ascii="Arial" w:hAnsi="Arial"/>
        <w:sz w:val="18"/>
      </w:rPr>
      <w:t>966NPRR-03 Oncor Comments 09091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6" TargetMode="External"/><Relationship Id="rId3" Type="http://schemas.openxmlformats.org/officeDocument/2006/relationships/hyperlink" Target="mailto:collin.marti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6:22:00Z</dcterms:created>
  <dc:creator>Henson, Martha</dc:creator>
  <dc:description/>
  <cp:keywords/>
  <dc:language>en-US</dc:language>
  <cp:lastModifiedBy>C Phillips</cp:lastModifiedBy>
  <cp:lastPrinted>2001-06-20T11:28:00Z</cp:lastPrinted>
  <dcterms:modified xsi:type="dcterms:W3CDTF">2019-09-09T16:29:00Z</dcterms:modified>
  <cp:revision>4</cp:revision>
  <dc:subject/>
  <dc:title>Protocols Workshop</dc:title>
</cp:coreProperties>
</file>