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September 12, 2019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5 781 11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5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2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alidation for PTP Obligations with Links to an O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6, CRR Account Holder Limi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1, Create a Lower Rio Grande Valley Hub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8, Modifications to Wind and Solar Capacity Calculations in the CDR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9, Creation of a Panhandle Region for Calculation of Seasonal Peak Average Capacity Contributions for Wind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60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hased Approach and Clarifications for NPRR863, Creation of ERCOT Contingency Reserve Service and Revisions to Responsive Reserve*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61, Related to NOGRR194, Relocate Black Start Training Attendance Requirements to Nodal Operating Guides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2, Publish Approved DC Tie Schedul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4, ERCOT GridGeo Access for Transmission Operator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2, ERCOT Critical Energy Infrastructure In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03, Day-Ahead Market Timing Devi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1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Exemption from Governor Primary Frequency Response Control for Certain Resources in Private Use Network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28, Cybersecurity Incident Not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porting of Demand Response by Retail Electric Providers and Non-Opt-In E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vance Action Notice (AAN) and Clarify Process for Resource Outage Approval Withdrawa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7, Distribution Voltage Level Block Load Transfer (BLT) Deploy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38, Distribution Voltage Level Block Load Transfer (BLT) Compens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5, Net Metering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6, Allow TDSPs to Use 814_28, Complete Un-executable Transactions for 814_03 Switch Transactions Involved In A Mass Transition Ev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47, Clarification to Ancillary Service Supply Responsibility Definition and Improvements to Determining and Charging for Ancillary Service Failed Quantiti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0, Switchable Generation Resources Providing Black Start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3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ddition of Relay Loadability Rating Defini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5, Define Limited Impact Remedial Action Scheme (RAS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57, RTF-4 Create Definition and Terms for Energy Storag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3, Creation of Generation and Controllable Load Resource Group (GCLR Group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4, Improvement of RMR Process and Removal of Synchronous Condenser Unit and Agre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0, Addition of DC Tie Ramp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3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5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REDP Shutdown Exemp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6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hanges to Support Reactive Power Coordination Tool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7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llow Limited Duration Resource Energy Offer Curve Updates Near Real-Time and Remove the 10 MW Limi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8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se EEA Level 3 Triggers from 1375 MW to 1430 MW to Align with New Most Severe Single Contingency Valu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96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lean-up of Protocol 19.8, Retail Market Testing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05, Provide Early Access to Certain 60-Day Reports to TSPs Upon Reques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Wittmeyer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Subcommittee Structural Review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Meeting Schedu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0, 201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3, 20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7:59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19-09-05T20:21:00Z</dcterms:modified>
  <cp:revision>5</cp:revision>
  <dc:subject/>
  <dc:title>1</dc:title>
</cp:coreProperties>
</file>