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7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color w:val="000000"/>
              </w:rPr>
              <w:t>Treatment of Generation Resource Retirement and Mothball in Regional Transmission Plan and Geomagnetic Disturbance Vulnerability Assess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6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P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2PGRR-02 Impact Analysis 0626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7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6:09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9-06-26T16:4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