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Relay Loadability Rating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August 8, 2019, ROS reviewed Nodal Protocol Revision Request (NPRR) 953.  ROS unanimously voted to request PRS continue to table NPRR953 to allow for further review by the System Protection Working Group (SPWG) and Steady State Working Group (SS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3NPRR-05 ROS Comments 080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20:22:00Z</dcterms:created>
  <dc:creator>ERCOT/if</dc:creator>
  <dc:description/>
  <cp:keywords/>
  <dc:language>en-US</dc:language>
  <cp:lastModifiedBy>Brittney Albracht</cp:lastModifiedBy>
  <cp:lastPrinted>2001-06-20T11:28:00Z</cp:lastPrinted>
  <dcterms:modified xsi:type="dcterms:W3CDTF">2019-08-09T18:16:00Z</dcterms:modified>
  <cp:revision>4</cp:revision>
  <dc:subject/>
  <dc:title>Protocols Workshop</dc:title>
</cp:coreProperties>
</file>