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4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4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4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46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7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4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9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7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7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3"/>
        <w:rPr/>
      </w:pPr>
      <w:r>
        <w:rPr/>
        <w:t>9.4.6 Resource-specific ERCOT Contingency Reserve Servic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September 1, 201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19-08-30T16:19:00Z</dcterms:modified>
  <cp:revision>7</cp:revision>
  <dc:subject>Table of Contents</dc:subject>
  <dc:title>ERCOT Protocols</dc:title>
</cp:coreProperties>
</file>