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1946341270"/>
      <w:bookmarkStart w:id="1" w:name="__Fieldmark__20_1946341270"/>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1946341270"/>
      <w:bookmarkStart w:id="3" w:name="__Fieldmark__21_1946341270"/>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1946341270"/>
      <w:bookmarkStart w:id="5" w:name="__Fieldmark__22_1946341270"/>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1946341270"/>
      <w:bookmarkStart w:id="7" w:name="__Fieldmark__23_1946341270"/>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1946341270"/>
      <w:bookmarkStart w:id="9" w:name="__Fieldmark__24_1946341270"/>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1946341270"/>
      <w:bookmarkStart w:id="11" w:name="__Fieldmark__25_1946341270"/>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1946341270"/>
      <w:bookmarkStart w:id="13" w:name="__Fieldmark__26_1946341270"/>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1946341270"/>
      <w:bookmarkStart w:id="15" w:name="__Fieldmark__27_1946341270"/>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1946341270"/>
      <w:bookmarkStart w:id="17" w:name="__Fieldmark__28_1946341270"/>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1946341270"/>
      <w:bookmarkStart w:id="19" w:name="__Fieldmark__29_1946341270"/>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1946341270"/>
      <w:bookmarkStart w:id="21" w:name="__Fieldmark__30_1946341270"/>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1946341270"/>
      <w:bookmarkStart w:id="23" w:name="__Fieldmark__31_1946341270"/>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1946341270"/>
      <w:bookmarkStart w:id="25" w:name="__Fieldmark__32_1946341270"/>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