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address concerns raised by a Switchable Generation Resource (SWGR) associated to the restrictions imposed by the initial version of this NPRR to limit a contracted SWGR Black Start Resource to solely generate in ERCOT.  Instead of prohibiting a SWGR from switching between Control Areas, these comments would limit a SWGR from participating in the capacity planning or contractual requirements in any Control Area other than the ERCOT Region during the term of the Black Start Service (BSS) contract. This will clear up any confusion regarding where a SWGR may operate if the SWGR has been contracted to provide BSS.  Language has also been added to ensure that ERCOT will be classified as the “primary party” for the SWGR if it is contracted to supply BSS.  These comments additionally require that, in a Black Start event, a SWGR Black Start Resource shall immediately effectuate its Black Start start-up procedures and follow any other BSS instructions from ERCOT or the local Transmission Operator (TO).  Language has been added to paragraph (2) of Section 16.5.4, Maintaining and Updating Resource Entity Information, to clarify that a SWGR will be required to submit a report to ERCOT indicating whether or not it has any contractual requirement in a non-ERCOT Control Area.  These comments also amend the Standard Form Black Start Agreement to clarify that an instruction from another Control Area Operator to a SWGR contracted to provide BSS in ERCOT shall not constitute a Force Majeure Ev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116"/>
        <w:gridCol w:w="7324"/>
      </w:tblGrid>
      <w:tr>
        <w:trPr>
          <w:trHeight w:val="773" w:hRule="atLeast"/>
        </w:trPr>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80719" w:date="2019-08-07T16:16:00Z"/>
              </w:rPr>
            </w:pPr>
            <w:r>
              <w:rPr/>
              <w:t>3.14.2, Black Start</w:t>
            </w:r>
          </w:p>
          <w:p>
            <w:pPr>
              <w:pStyle w:val="NormalArial"/>
              <w:rPr/>
            </w:pPr>
            <w:ins w:id="1" w:author="ERCOT 080719" w:date="2019-08-07T16:16:00Z">
              <w:r>
                <w:rPr/>
                <w:t>16.5.4, Maintaining and Updating Resource Entity Information</w:t>
              </w:r>
            </w:ins>
          </w:p>
          <w:p>
            <w:pPr>
              <w:pStyle w:val="NormalArial"/>
              <w:spacing w:before="0" w:after="120"/>
              <w:rPr/>
            </w:pPr>
            <w:ins w:id="2" w:author="ERCOT 080719" w:date="2019-08-05T11:00:00Z">
              <w:r>
                <w:rPr/>
                <w:t>22, Attachment D, Standard Form Black Start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February 15</w:t>
      </w:r>
      <w:r>
        <w:rPr>
          <w:vertAlign w:val="superscript"/>
        </w:rPr>
        <w:t>th</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ind w:left="1440" w:hanging="720"/>
        <w:rPr/>
      </w:pPr>
      <w:r>
        <w:rPr/>
        <w:t>(a)</w:t>
        <w:tab/>
        <w:t xml:space="preserve">Resources shall disclose any weather-related limitations that could affect the Resource’s ability to provide BSS using the form provided in Section 22, Attachment M, Generation Resource Disclosure Regarding Bids for Black Start Service, as part of a bid to provide BSS. </w:t>
      </w:r>
    </w:p>
    <w:p>
      <w:pPr>
        <w:pStyle w:val="BodyTextNumbered"/>
        <w:ind w:left="1440" w:hanging="720"/>
        <w:rPr/>
      </w:pPr>
      <w:r>
        <w:rPr/>
        <w:t>(b)</w:t>
        <w:tab/>
        <w:t>When a Resource is selected to provide BSS, the Black Start Resource shall be required to complete all applicable testing requirements as specified in Section 8.1.1.2.1.5, System Black Start Capability Qualification and Testing.</w:t>
      </w:r>
    </w:p>
    <w:p>
      <w:pPr>
        <w:pStyle w:val="BodyTextNumbered"/>
        <w:ind w:left="1440" w:hanging="720"/>
        <w:rPr/>
      </w:pPr>
      <w:r>
        <w:rPr/>
        <w:t>(c)</w:t>
        <w:tab/>
        <w:t>ERCOT shall provide a list of all prospective Black Start Resources that responded to the Request for Proposal for BSS to the impacted TSPs no later than seven days after the date on which bids for BSS are due.  Any feedback from affected TSPs shall be limited to the identification of transmission constraints that may adversely impact the ability of the Black Start Resource to energize the Next Start Resource and shall be due to ERCOT by March 1st of that year.  ERCOT shall share the feedback with the QSE representing the prospective Black Start Resource as soon as practicable.  The QSE representing the Black Start Resource shall have the option to provide a response to any feedback provided by an affected TSP.</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ERCOT shall periodically conduct system restoration seminars for all TSPs, Distribution Service Providers (DSPs), Direct Current Tie Operators (DCTOs), QSEs, Resource Entities and other Market Participants.</w:t>
            </w:r>
          </w:p>
        </w:tc>
      </w:tr>
    </w:tbl>
    <w:p>
      <w:pPr>
        <w:pStyle w:val="BodyTextNumbered"/>
        <w:spacing w:before="240" w:after="240"/>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pPr>
      <w:r>
        <w:rPr>
          <w:color w:val="000000"/>
          <w:szCs w:val="24"/>
        </w:rPr>
        <w:t>(10)</w:t>
        <w:tab/>
      </w:r>
      <w:r>
        <w:rPr/>
        <w:t>Each Generation Resource selected to provide BSS shall be prepared and able to provide BSS at any time as may be required by ERCOT, subject only to the limitations described in ERCOT Protocols or the Black Start Agreement.</w:t>
      </w:r>
    </w:p>
    <w:p>
      <w:pPr>
        <w:pStyle w:val="BodyTextNumbered"/>
        <w:rPr>
          <w:ins w:id="19" w:author="ERCOT 080719" w:date="2019-08-02T16:12:00Z"/>
        </w:rPr>
      </w:pPr>
      <w:ins w:id="3" w:author="ERCOT" w:date="2019-04-09T08:58:00Z">
        <w:r>
          <w:rPr/>
          <w:t>(11)</w:t>
          <w:tab/>
        </w:r>
      </w:ins>
      <w:ins w:id="4" w:author="ERCOT 080719" w:date="2019-08-05T16:55:00Z">
        <w:r>
          <w:rPr/>
          <w:t xml:space="preserve">A Resource Entity </w:t>
        </w:r>
      </w:ins>
      <w:ins w:id="5" w:author="ERCOT" w:date="2019-04-09T08:58:00Z">
        <w:del w:id="6" w:author="ERCOT 080719" w:date="2019-08-01T12:01:00Z">
          <w:r>
            <w:rPr/>
            <w:delText>Each</w:delText>
          </w:r>
        </w:del>
      </w:ins>
      <w:ins w:id="7" w:author="ERCOT" w:date="2019-04-09T08:58:00Z">
        <w:del w:id="8" w:author="ERCOT 080719" w:date="2019-08-05T16:56:00Z">
          <w:r>
            <w:rPr/>
            <w:delText xml:space="preserve"> Switchable Generation Resource (SWGR) </w:delText>
          </w:r>
        </w:del>
      </w:ins>
      <w:ins w:id="9" w:author="ERCOT" w:date="2019-04-09T08:58:00Z">
        <w:r>
          <w:rPr/>
          <w:t xml:space="preserve">that </w:t>
        </w:r>
      </w:ins>
      <w:ins w:id="10" w:author="ERCOT 080719" w:date="2019-08-05T16:27:00Z">
        <w:r>
          <w:rPr/>
          <w:t xml:space="preserve">submits a bid or </w:t>
        </w:r>
      </w:ins>
      <w:ins w:id="11" w:author="ERCOT" w:date="2019-04-09T08:58:00Z">
        <w:r>
          <w:rPr/>
          <w:t>is contracted</w:t>
        </w:r>
      </w:ins>
      <w:ins w:id="12" w:author="ERCOT 080719" w:date="2019-08-05T09:31:00Z">
        <w:r>
          <w:rPr/>
          <w:t xml:space="preserve"> </w:t>
        </w:r>
      </w:ins>
      <w:ins w:id="13" w:author="ERCOT" w:date="2019-04-09T08:58:00Z">
        <w:r>
          <w:rPr/>
          <w:t xml:space="preserve">to provide BSS or </w:t>
        </w:r>
      </w:ins>
      <w:ins w:id="14" w:author="ERCOT 080719" w:date="2019-08-05T16:27:00Z">
        <w:r>
          <w:rPr/>
          <w:t xml:space="preserve">serve </w:t>
        </w:r>
      </w:ins>
      <w:ins w:id="15" w:author="ERCOT" w:date="2019-04-09T08:58:00Z">
        <w:r>
          <w:rPr/>
          <w:t>as an alternate to provide BSS</w:t>
        </w:r>
      </w:ins>
      <w:ins w:id="16" w:author="ERCOT 080719" w:date="2019-08-05T16:56:00Z">
        <w:r>
          <w:rPr/>
          <w:t xml:space="preserve"> with a Switchable Generation Resource (SWGR)</w:t>
        </w:r>
      </w:ins>
      <w:ins w:id="17" w:author="ERCOT 080719" w:date="2019-08-02T16:12:00Z">
        <w:r>
          <w:rPr/>
          <w:t>:</w:t>
        </w:r>
      </w:ins>
      <w:ins w:id="18" w:author="ERCOT" w:date="2019-04-09T08:58:00Z">
        <w:r>
          <w:rPr/>
          <w:t xml:space="preserve"> </w:t>
        </w:r>
      </w:ins>
    </w:p>
    <w:p>
      <w:pPr>
        <w:pStyle w:val="BodyTextNumbered"/>
        <w:ind w:left="1440" w:hanging="720"/>
        <w:rPr>
          <w:ins w:id="38" w:author="ERCOT 080719" w:date="2019-08-02T16:13:00Z"/>
        </w:rPr>
      </w:pPr>
      <w:ins w:id="20" w:author="ERCOT 080719" w:date="2019-08-02T16:12:00Z">
        <w:r>
          <w:rPr/>
          <w:t>(a)</w:t>
        </w:r>
      </w:ins>
      <w:ins w:id="21" w:author="ERCOT 080719" w:date="2019-08-05T10:21:00Z">
        <w:r>
          <w:rPr/>
          <w:tab/>
        </w:r>
      </w:ins>
      <w:ins w:id="22" w:author="ERCOT 080719" w:date="2019-08-05T10:32:00Z">
        <w:r>
          <w:rPr/>
          <w:t>S</w:t>
        </w:r>
      </w:ins>
      <w:ins w:id="23" w:author="ERCOT" w:date="2019-08-06T09:53:00Z">
        <w:del w:id="24" w:author="ERCOT 080719" w:date="2019-08-06T09:54:00Z">
          <w:r>
            <w:rPr/>
            <w:delText>s</w:delText>
          </w:r>
        </w:del>
      </w:ins>
      <w:ins w:id="25" w:author="ERCOT" w:date="2019-04-09T08:58:00Z">
        <w:r>
          <w:rPr/>
          <w:t xml:space="preserve">hall not </w:t>
        </w:r>
      </w:ins>
      <w:ins w:id="26" w:author="ERCOT 080719" w:date="2019-08-01T12:01:00Z">
        <w:r>
          <w:rPr/>
          <w:t xml:space="preserve">nominate the SWGR </w:t>
        </w:r>
      </w:ins>
      <w:ins w:id="27" w:author="ERCOT 080719" w:date="2019-08-01T12:09:00Z">
        <w:r>
          <w:rPr/>
          <w:t>to satisfy supply adequacy or capacity planning requirements</w:t>
        </w:r>
      </w:ins>
      <w:ins w:id="28" w:author="ERCOT" w:date="2019-04-09T08:58:00Z">
        <w:del w:id="29" w:author="ERCOT 080719" w:date="2019-08-01T12:10:00Z">
          <w:r>
            <w:rPr/>
            <w:delText>generate</w:delText>
          </w:r>
        </w:del>
      </w:ins>
      <w:ins w:id="30" w:author="ERCOT" w:date="2019-04-09T08:58:00Z">
        <w:r>
          <w:rPr/>
          <w:t xml:space="preserve"> in any Control Area other than the ERCOT Region during the term of the BSS contract</w:t>
        </w:r>
      </w:ins>
      <w:ins w:id="31" w:author="ERCOT" w:date="2019-04-26T14:45:00Z">
        <w:del w:id="32" w:author="ERCOT 080719" w:date="2019-08-01T12:11:00Z">
          <w:r>
            <w:rPr/>
            <w:delText xml:space="preserve">, except that </w:delText>
          </w:r>
        </w:del>
      </w:ins>
      <w:ins w:id="33" w:author="ERCOT" w:date="2019-04-09T08:58:00Z">
        <w:del w:id="34" w:author="ERCOT 080719" w:date="2019-08-01T12:11:00Z">
          <w:r>
            <w:rPr/>
            <w:delText>ERCOT may, at its sole discretion, release the SWGR to generate in another Control Area if release is requested by another Control Area Operator (CAO) to address an emergency condition</w:delText>
          </w:r>
        </w:del>
      </w:ins>
      <w:ins w:id="35" w:author="ERCOT" w:date="2019-04-09T08:58:00Z">
        <w:del w:id="36" w:author="ERCOT 080719" w:date="2019-08-02T16:13:00Z">
          <w:r>
            <w:rPr/>
            <w:delText>.</w:delText>
          </w:r>
        </w:del>
      </w:ins>
      <w:ins w:id="37" w:author="ERCOT 080719" w:date="2019-08-02T16:13:00Z">
        <w:r>
          <w:rPr/>
          <w:t xml:space="preserve">; </w:t>
        </w:r>
      </w:ins>
    </w:p>
    <w:p>
      <w:pPr>
        <w:pStyle w:val="BodyTextNumbered"/>
        <w:ind w:left="1440" w:hanging="720"/>
        <w:rPr>
          <w:ins w:id="56" w:author="ERCOT 080719" w:date="2019-08-02T16:28:00Z"/>
        </w:rPr>
      </w:pPr>
      <w:ins w:id="39" w:author="ERCOT 080719" w:date="2019-08-02T16:13:00Z">
        <w:r>
          <w:rPr/>
          <w:t>(b)</w:t>
        </w:r>
      </w:ins>
      <w:ins w:id="40" w:author="ERCOT 080719" w:date="2019-08-05T10:21:00Z">
        <w:r>
          <w:rPr/>
          <w:tab/>
        </w:r>
      </w:ins>
      <w:ins w:id="41" w:author="ERCOT 080719" w:date="2019-08-05T10:32:00Z">
        <w:r>
          <w:rPr/>
          <w:t>S</w:t>
        </w:r>
      </w:ins>
      <w:ins w:id="42" w:author="ERCOT 080719" w:date="2019-08-02T16:19:00Z">
        <w:r>
          <w:rPr/>
          <w:t xml:space="preserve">hall submit a </w:t>
        </w:r>
      </w:ins>
      <w:ins w:id="43" w:author="ERCOT 080719" w:date="2019-08-02T16:14:00Z">
        <w:r>
          <w:rPr/>
          <w:t xml:space="preserve">report </w:t>
        </w:r>
      </w:ins>
      <w:ins w:id="44" w:author="ERCOT 080719" w:date="2019-08-02T16:20:00Z">
        <w:r>
          <w:rPr/>
          <w:t xml:space="preserve">to ERCOT </w:t>
        </w:r>
      </w:ins>
      <w:ins w:id="45" w:author="ERCOT 080719" w:date="2019-08-02T16:14:00Z">
        <w:r>
          <w:rPr/>
          <w:t xml:space="preserve">in compliance with </w:t>
        </w:r>
      </w:ins>
      <w:ins w:id="46" w:author="ERCOT 080719" w:date="2019-08-05T10:33:00Z">
        <w:r>
          <w:rPr/>
          <w:t xml:space="preserve">paragraph (2) of </w:t>
        </w:r>
      </w:ins>
      <w:ins w:id="47" w:author="ERCOT 080719" w:date="2019-08-02T16:14:00Z">
        <w:r>
          <w:rPr/>
          <w:t>Section 16.5.4</w:t>
        </w:r>
      </w:ins>
      <w:ins w:id="48" w:author="ERCOT 080719" w:date="2019-08-05T10:36:00Z">
        <w:r>
          <w:rPr/>
          <w:t>, Maintaining and Updating Resource Entity Information,</w:t>
        </w:r>
      </w:ins>
      <w:ins w:id="49" w:author="ERCOT 080719" w:date="2019-08-02T16:14:00Z">
        <w:r>
          <w:rPr/>
          <w:t xml:space="preserve"> indicating that the SWGR </w:t>
        </w:r>
      </w:ins>
      <w:ins w:id="50" w:author="ERCOT 080719" w:date="2019-08-02T16:19:00Z">
        <w:r>
          <w:rPr/>
          <w:t xml:space="preserve">does not </w:t>
        </w:r>
      </w:ins>
      <w:ins w:id="51" w:author="ERCOT 080719" w:date="2019-08-02T16:14:00Z">
        <w:r>
          <w:rPr/>
          <w:t>have any</w:t>
        </w:r>
      </w:ins>
      <w:ins w:id="52" w:author="ERCOT 080719" w:date="2019-08-07T15:32:00Z">
        <w:r>
          <w:rPr/>
          <w:t xml:space="preserve"> contractual </w:t>
        </w:r>
      </w:ins>
      <w:ins w:id="53" w:author="ERCOT 080719" w:date="2019-08-02T16:14:00Z">
        <w:r>
          <w:rPr/>
          <w:t>requirement in a non-ERCOT Control Area</w:t>
        </w:r>
      </w:ins>
      <w:ins w:id="54" w:author="ERCOT 080719" w:date="2019-08-02T16:18:00Z">
        <w:r>
          <w:rPr/>
          <w:t xml:space="preserve"> during the term of the BSS contract</w:t>
        </w:r>
      </w:ins>
      <w:ins w:id="55" w:author="ERCOT 080719" w:date="2019-08-02T16:28:00Z">
        <w:r>
          <w:rPr/>
          <w:t xml:space="preserve">; and </w:t>
        </w:r>
      </w:ins>
    </w:p>
    <w:p>
      <w:pPr>
        <w:pStyle w:val="BodyTextNumbered"/>
        <w:ind w:left="1440" w:hanging="720"/>
        <w:rPr>
          <w:ins w:id="70" w:author="ERCOT 080719" w:date="2019-08-02T16:12:00Z"/>
        </w:rPr>
      </w:pPr>
      <w:ins w:id="57" w:author="ERCOT 080719" w:date="2019-08-02T16:28:00Z">
        <w:r>
          <w:rPr/>
          <w:t>(c)</w:t>
        </w:r>
      </w:ins>
      <w:ins w:id="58" w:author="ERCOT 080719" w:date="2019-08-05T10:26:00Z">
        <w:r>
          <w:rPr/>
          <w:tab/>
        </w:r>
      </w:ins>
      <w:ins w:id="59" w:author="ERCOT 080719" w:date="2019-08-05T10:33:00Z">
        <w:r>
          <w:rPr/>
          <w:t>S</w:t>
        </w:r>
      </w:ins>
      <w:ins w:id="60" w:author="ERCOT 080719" w:date="2019-08-02T16:35:00Z">
        <w:r>
          <w:rPr/>
          <w:t xml:space="preserve">hall </w:t>
        </w:r>
      </w:ins>
      <w:ins w:id="61" w:author="ERCOT 080719" w:date="2019-08-02T16:28:00Z">
        <w:r>
          <w:rPr/>
          <w:t xml:space="preserve">take any further action requested by ERCOT to ensure that ERCOT </w:t>
        </w:r>
      </w:ins>
      <w:ins w:id="62" w:author="ERCOT 080719" w:date="2019-08-05T16:58:00Z">
        <w:r>
          <w:rPr/>
          <w:t>will</w:t>
        </w:r>
      </w:ins>
      <w:ins w:id="63" w:author="ERCOT 080719" w:date="2019-08-02T16:29:00Z">
        <w:r>
          <w:rPr/>
          <w:t xml:space="preserve"> be classified as the “Primary Party” for the SWGR under </w:t>
        </w:r>
      </w:ins>
      <w:ins w:id="64" w:author="ERCOT 080719" w:date="2019-08-05T16:45:00Z">
        <w:r>
          <w:rPr/>
          <w:t xml:space="preserve">any agreement between </w:t>
        </w:r>
      </w:ins>
      <w:ins w:id="65" w:author="ERCOT 080719" w:date="2019-08-02T16:29:00Z">
        <w:r>
          <w:rPr/>
          <w:t>ERCOT</w:t>
        </w:r>
      </w:ins>
      <w:ins w:id="66" w:author="ERCOT 080719" w:date="2019-08-05T16:45:00Z">
        <w:r>
          <w:rPr/>
          <w:t xml:space="preserve"> and another Control Area Operator </w:t>
        </w:r>
      </w:ins>
      <w:ins w:id="67" w:author="ERCOT 080719" w:date="2019-08-02T16:31:00Z">
        <w:r>
          <w:rPr/>
          <w:t>during the term of the BSS contract.</w:t>
        </w:r>
      </w:ins>
      <w:ins w:id="68" w:author="ERCOT 080719" w:date="2019-08-02T16:13:00Z">
        <w:r>
          <w:rPr/>
          <w:t xml:space="preserve">  </w:t>
        </w:r>
      </w:ins>
      <w:ins w:id="69" w:author="ERCOT 080719" w:date="2019-08-01T12:11:00Z">
        <w:r>
          <w:rPr/>
          <w:t xml:space="preserve">  </w:t>
        </w:r>
      </w:ins>
    </w:p>
    <w:p>
      <w:pPr>
        <w:pStyle w:val="BodyTextNumbered"/>
        <w:rPr>
          <w:ins w:id="94" w:author="ERCOT 080719" w:date="2019-08-06T08:56:00Z"/>
        </w:rPr>
      </w:pPr>
      <w:ins w:id="71" w:author="ERCOT 080719" w:date="2019-08-02T16:12:00Z">
        <w:r>
          <w:rPr/>
          <w:t xml:space="preserve">(12) </w:t>
          <w:tab/>
        </w:r>
      </w:ins>
      <w:ins w:id="72" w:author="ERCOT 080719" w:date="2019-08-01T12:11:00Z">
        <w:r>
          <w:rPr/>
          <w:t xml:space="preserve">If </w:t>
        </w:r>
      </w:ins>
      <w:ins w:id="73" w:author="ERCOT 080719" w:date="2019-08-01T12:18:00Z">
        <w:r>
          <w:rPr/>
          <w:t>a</w:t>
        </w:r>
      </w:ins>
      <w:ins w:id="74" w:author="ERCOT 080719" w:date="2019-08-01T12:11:00Z">
        <w:r>
          <w:rPr/>
          <w:t xml:space="preserve"> </w:t>
        </w:r>
      </w:ins>
      <w:ins w:id="75" w:author="ERCOT 080719" w:date="2019-08-05T16:58:00Z">
        <w:r>
          <w:rPr/>
          <w:t xml:space="preserve">Resource Entity with a </w:t>
        </w:r>
      </w:ins>
      <w:ins w:id="76" w:author="ERCOT 080719" w:date="2019-08-01T12:11:00Z">
        <w:r>
          <w:rPr/>
          <w:t xml:space="preserve">SWGR is contracted to provide BSS or designated as an alternate to provide BSS, the </w:t>
        </w:r>
      </w:ins>
      <w:ins w:id="77" w:author="ERCOT 080719" w:date="2019-08-05T16:59:00Z">
        <w:r>
          <w:rPr/>
          <w:t xml:space="preserve">Resource Entity </w:t>
        </w:r>
      </w:ins>
      <w:ins w:id="78" w:author="ERCOT 080719" w:date="2019-08-01T12:11:00Z">
        <w:r>
          <w:rPr/>
          <w:t>shall</w:t>
        </w:r>
      </w:ins>
      <w:ins w:id="79" w:author="ERCOT 080719" w:date="2019-08-02T09:57:00Z">
        <w:r>
          <w:rPr/>
          <w:t xml:space="preserve"> have its Black Start plan procedure</w:t>
        </w:r>
      </w:ins>
      <w:ins w:id="80" w:author="ERCOT 080719" w:date="2019-08-05T09:35:00Z">
        <w:r>
          <w:rPr/>
          <w:t>s</w:t>
        </w:r>
      </w:ins>
      <w:ins w:id="81" w:author="ERCOT 080719" w:date="2019-08-02T09:57:00Z">
        <w:r>
          <w:rPr/>
          <w:t xml:space="preserve"> approved by ERCOT. </w:t>
        </w:r>
      </w:ins>
      <w:ins w:id="82" w:author="ERCOT 080719" w:date="2019-08-02T16:22:00Z">
        <w:r>
          <w:rPr/>
          <w:t xml:space="preserve"> </w:t>
        </w:r>
      </w:ins>
      <w:ins w:id="83" w:author="ERCOT 080719" w:date="2019-08-02T09:57:00Z">
        <w:r>
          <w:rPr/>
          <w:t xml:space="preserve">In the event of a partial Blackout or Blackout of the ERCOT </w:t>
        </w:r>
      </w:ins>
      <w:ins w:id="84" w:author="ERCOT 080719" w:date="2019-08-05T16:46:00Z">
        <w:r>
          <w:rPr/>
          <w:t>S</w:t>
        </w:r>
      </w:ins>
      <w:ins w:id="85" w:author="ERCOT 080719" w:date="2019-08-02T09:57:00Z">
        <w:r>
          <w:rPr/>
          <w:t xml:space="preserve">ystem, the </w:t>
        </w:r>
      </w:ins>
      <w:ins w:id="86" w:author="ERCOT 080719" w:date="2019-08-05T16:59:00Z">
        <w:r>
          <w:rPr/>
          <w:t xml:space="preserve">Resource Entity with a </w:t>
        </w:r>
      </w:ins>
      <w:ins w:id="87" w:author="ERCOT 080719" w:date="2019-08-02T09:57:00Z">
        <w:r>
          <w:rPr/>
          <w:t>SWGR</w:t>
        </w:r>
      </w:ins>
      <w:ins w:id="88" w:author="ERCOT 080719" w:date="2019-08-06T09:57:00Z">
        <w:r>
          <w:rPr/>
          <w:t xml:space="preserve"> </w:t>
        </w:r>
      </w:ins>
      <w:ins w:id="89" w:author="ERCOT 080719" w:date="2019-08-02T09:57:00Z">
        <w:r>
          <w:rPr/>
          <w:t>shall</w:t>
        </w:r>
      </w:ins>
      <w:ins w:id="90" w:author="ERCOT 080719" w:date="2019-08-01T12:11:00Z">
        <w:r>
          <w:rPr/>
          <w:t xml:space="preserve"> immediate</w:t>
        </w:r>
      </w:ins>
      <w:ins w:id="91" w:author="ERCOT 080719" w:date="2019-08-02T16:38:00Z">
        <w:r>
          <w:rPr/>
          <w:t>ly</w:t>
        </w:r>
      </w:ins>
      <w:ins w:id="92" w:author="ERCOT 080719" w:date="2019-08-06T08:56:00Z">
        <w:r>
          <w:rPr/>
          <w:t>:</w:t>
        </w:r>
      </w:ins>
      <w:ins w:id="93" w:author="ERCOT 080719" w:date="2019-08-01T12:11:00Z">
        <w:r>
          <w:rPr/>
          <w:t xml:space="preserve"> </w:t>
        </w:r>
      </w:ins>
    </w:p>
    <w:p>
      <w:pPr>
        <w:pStyle w:val="BodyTextNumbered"/>
        <w:ind w:left="720" w:hanging="0"/>
        <w:rPr>
          <w:ins w:id="111" w:author="ERCOT 080719" w:date="2019-08-06T08:57:00Z"/>
        </w:rPr>
      </w:pPr>
      <w:ins w:id="95" w:author="ERCOT 080719" w:date="2019-08-06T08:56:00Z">
        <w:r>
          <w:rPr/>
          <w:t xml:space="preserve">(a) </w:t>
        </w:r>
      </w:ins>
      <w:ins w:id="96" w:author="ERCOT 080719" w:date="2019-08-06T08:58:00Z">
        <w:r>
          <w:rPr/>
          <w:tab/>
        </w:r>
      </w:ins>
      <w:ins w:id="97" w:author="ERCOT 080719" w:date="2019-08-06T09:21:00Z">
        <w:r>
          <w:rPr/>
          <w:t>E</w:t>
        </w:r>
      </w:ins>
      <w:ins w:id="98" w:author="ERCOT 080719" w:date="2019-08-02T16:38:00Z">
        <w:r>
          <w:rPr/>
          <w:t xml:space="preserve">ffectuate </w:t>
        </w:r>
      </w:ins>
      <w:ins w:id="99" w:author="ERCOT 080719" w:date="2019-08-02T16:40:00Z">
        <w:r>
          <w:rPr/>
          <w:t xml:space="preserve">its Black Start plan </w:t>
        </w:r>
      </w:ins>
      <w:ins w:id="100" w:author="ERCOT 080719" w:date="2019-08-05T09:35:00Z">
        <w:r>
          <w:rPr/>
          <w:t>procedures</w:t>
        </w:r>
      </w:ins>
      <w:ins w:id="101" w:author="ERCOT 080719" w:date="2019-08-06T10:01:00Z">
        <w:r>
          <w:rPr/>
          <w:t xml:space="preserve"> </w:t>
        </w:r>
      </w:ins>
      <w:ins w:id="102" w:author="ERCOT 080719" w:date="2019-08-06T08:57:00Z">
        <w:r>
          <w:rPr/>
          <w:t>to</w:t>
        </w:r>
      </w:ins>
      <w:ins w:id="103" w:author="ERCOT 080719" w:date="2019-08-06T09:20:00Z">
        <w:r>
          <w:rPr/>
          <w:t xml:space="preserve"> be available to</w:t>
        </w:r>
      </w:ins>
      <w:ins w:id="104" w:author="ERCOT 080719" w:date="2019-08-06T08:57:00Z">
        <w:r>
          <w:rPr/>
          <w:t xml:space="preserve"> </w:t>
        </w:r>
      </w:ins>
      <w:ins w:id="105" w:author="ERCOT 080719" w:date="2019-08-01T12:11:00Z">
        <w:r>
          <w:rPr/>
          <w:t>provide</w:t>
        </w:r>
      </w:ins>
      <w:ins w:id="106" w:author="ERCOT 080719" w:date="2019-08-06T10:01:00Z">
        <w:r>
          <w:rPr/>
          <w:t xml:space="preserve"> </w:t>
        </w:r>
      </w:ins>
      <w:ins w:id="107" w:author="ERCOT 080719" w:date="2019-08-06T08:59:00Z">
        <w:r>
          <w:rPr/>
          <w:t>BSS</w:t>
        </w:r>
      </w:ins>
      <w:ins w:id="108" w:author="ERCOT 080719" w:date="2019-08-06T08:57:00Z">
        <w:r>
          <w:rPr/>
          <w:t>; and</w:t>
        </w:r>
      </w:ins>
      <w:ins w:id="109" w:author="ERCOT 080719" w:date="2019-08-01T12:11:00Z">
        <w:r>
          <w:rPr/>
          <w:t xml:space="preserve"> </w:t>
        </w:r>
      </w:ins>
      <w:ins w:id="110" w:author="ERCOT 080719" w:date="2019-08-02T14:42:00Z">
        <w:r>
          <w:rPr/>
          <w:t xml:space="preserve"> </w:t>
        </w:r>
      </w:ins>
    </w:p>
    <w:p>
      <w:pPr>
        <w:pStyle w:val="BodyTextNumbered"/>
        <w:ind w:left="1440" w:hanging="720"/>
        <w:rPr>
          <w:del w:id="124" w:author="ERCOT 080719" w:date="2019-08-01T12:13:00Z"/>
        </w:rPr>
      </w:pPr>
      <w:ins w:id="112" w:author="ERCOT 080719" w:date="2019-08-06T08:57:00Z">
        <w:r>
          <w:rPr/>
          <w:t xml:space="preserve">(b) </w:t>
        </w:r>
      </w:ins>
      <w:ins w:id="113" w:author="ERCOT 080719" w:date="2019-08-06T08:59:00Z">
        <w:r>
          <w:rPr/>
          <w:tab/>
        </w:r>
      </w:ins>
      <w:ins w:id="114" w:author="ERCOT 080719" w:date="2019-08-06T09:21:00Z">
        <w:r>
          <w:rPr/>
          <w:t>Provide BSS</w:t>
        </w:r>
      </w:ins>
      <w:ins w:id="115" w:author="ERCOT 080719" w:date="2019-08-06T08:57:00Z">
        <w:r>
          <w:rPr/>
          <w:t xml:space="preserve"> as </w:t>
        </w:r>
      </w:ins>
      <w:ins w:id="116" w:author="ERCOT 080719" w:date="2019-08-02T14:42:00Z">
        <w:r>
          <w:rPr/>
          <w:t xml:space="preserve">directed by </w:t>
        </w:r>
      </w:ins>
      <w:ins w:id="117" w:author="ERCOT 080719" w:date="2019-08-01T12:11:00Z">
        <w:r>
          <w:rPr/>
          <w:t>ERCOT or the</w:t>
        </w:r>
      </w:ins>
      <w:ins w:id="118" w:author="ERCOT 080719" w:date="2019-08-05T09:49:00Z">
        <w:r>
          <w:rPr/>
          <w:t xml:space="preserve"> local </w:t>
        </w:r>
      </w:ins>
      <w:ins w:id="119" w:author="ERCOT 080719" w:date="2019-08-02T16:39:00Z">
        <w:r>
          <w:rPr/>
          <w:t>T</w:t>
        </w:r>
      </w:ins>
      <w:ins w:id="120" w:author="ERCOT 080719" w:date="2019-08-01T12:11:00Z">
        <w:r>
          <w:rPr/>
          <w:t xml:space="preserve">ransmission </w:t>
        </w:r>
      </w:ins>
      <w:ins w:id="121" w:author="ERCOT 080719" w:date="2019-08-02T16:39:00Z">
        <w:r>
          <w:rPr/>
          <w:t>O</w:t>
        </w:r>
      </w:ins>
      <w:ins w:id="122" w:author="ERCOT 080719" w:date="2019-08-01T12:11:00Z">
        <w:r>
          <w:rPr/>
          <w:t>perator (TO)</w:t>
        </w:r>
      </w:ins>
      <w:ins w:id="123" w:author="ERCOT 080719" w:date="2019-08-05T09:49:00Z">
        <w:r>
          <w:rPr/>
          <w:t>.</w:t>
        </w:r>
      </w:ins>
    </w:p>
    <w:p>
      <w:pPr>
        <w:pStyle w:val="BodyTextNumbered"/>
        <w:widowControl/>
        <w:bidi w:val="0"/>
        <w:spacing w:before="0" w:after="240"/>
        <w:ind w:left="1440" w:hanging="720"/>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b/>
        <w:tab/>
        <w:t>(a)</w:t>
        <w:tab/>
        <w:t>The Resource Entity’s addresses;</w:t>
      </w:r>
    </w:p>
    <w:p>
      <w:pPr>
        <w:pStyle w:val="List"/>
        <w:rPr/>
      </w:pPr>
      <w:r>
        <w:rPr/>
      </w:r>
    </w:p>
    <w:p>
      <w:pPr>
        <w:pStyle w:val="List"/>
        <w:rPr/>
      </w:pPr>
      <w:r>
        <w:rPr/>
        <w:tab/>
        <w:tab/>
        <w:t>(b)</w:t>
        <w:tab/>
        <w:t>A list of Affiliates; and</w:t>
      </w:r>
    </w:p>
    <w:p>
      <w:pPr>
        <w:pStyle w:val="List"/>
        <w:rPr/>
      </w:pPr>
      <w:r>
        <w:rPr/>
      </w:r>
    </w:p>
    <w:p>
      <w:pPr>
        <w:pStyle w:val="List"/>
        <w:rPr/>
      </w:pPr>
      <w:r>
        <w:rPr/>
        <w:tab/>
        <w:tab/>
        <w:t>(c)</w:t>
        <w:tab/>
        <w:t xml:space="preserve">Designation of the Resource Entity’s officers, directors, Authorized </w:t>
        <w:tab/>
        <w:tab/>
        <w:tab/>
        <w:tab/>
        <w:t xml:space="preserve">Representatives, and USA (all per the Resource Entity application) including the </w:t>
        <w:tab/>
        <w:tab/>
        <w:tab/>
        <w:t xml:space="preserve">addresses (if different), telephone and facsimile numbers, and e-mail addresses for </w:t>
        <w:tab/>
        <w:tab/>
        <w:t>those persons.</w:t>
      </w:r>
    </w:p>
    <w:p>
      <w:pPr>
        <w:pStyle w:val="TextBody"/>
        <w:ind w:left="720" w:hanging="720"/>
        <w:rPr/>
      </w:pPr>
      <w:r>
        <w:rPr/>
        <w:t>(2)</w:t>
        <w:tab/>
      </w:r>
      <w:del w:id="125" w:author="ERCOT 080719" w:date="2019-08-07T15:35:00Z">
        <w:r>
          <w:rPr>
            <w:color w:val="000000"/>
          </w:rPr>
          <w:delText>If</w:delText>
        </w:r>
      </w:del>
      <w:r>
        <w:rPr>
          <w:color w:val="000000"/>
        </w:rPr>
        <w:t xml:space="preserve"> </w:t>
      </w:r>
      <w:del w:id="126" w:author="ERCOT 080719" w:date="2019-08-07T15:35:00Z">
        <w:r>
          <w:rPr>
            <w:color w:val="000000"/>
          </w:rPr>
          <w:delText>a</w:delText>
        </w:r>
      </w:del>
      <w:r>
        <w:rPr>
          <w:color w:val="000000"/>
        </w:rPr>
        <w:t xml:space="preserve"> </w:t>
      </w:r>
      <w:ins w:id="127" w:author="ERCOT 080719" w:date="2019-08-07T15:35:00Z">
        <w:r>
          <w:rPr>
            <w:color w:val="000000"/>
          </w:rPr>
          <w:t xml:space="preserve">A </w:t>
        </w:r>
      </w:ins>
      <w:r>
        <w:rPr>
          <w:color w:val="000000"/>
        </w:rPr>
        <w:t xml:space="preserve">Resource Entity </w:t>
      </w:r>
      <w:ins w:id="128" w:author="ERCOT 080719" w:date="2019-08-07T15:35:00Z">
        <w:r>
          <w:rPr>
            <w:color w:val="000000"/>
          </w:rPr>
          <w:t xml:space="preserve">that </w:t>
        </w:r>
      </w:ins>
      <w:r>
        <w:rPr>
          <w:color w:val="000000"/>
        </w:rPr>
        <w:t xml:space="preserve">has a Switchable Generation Resource (SWGR) </w:t>
      </w:r>
      <w:del w:id="129" w:author="ERCOT 080719" w:date="2019-08-07T15:36:00Z">
        <w:r>
          <w:rPr>
            <w:color w:val="000000"/>
          </w:rPr>
          <w:delText>with a contractual requirement in a non-ERCOT Control Area during the summer or winter Peak Load Seasons, it</w:delText>
        </w:r>
      </w:del>
      <w:r>
        <w:rPr>
          <w:color w:val="000000"/>
        </w:rPr>
        <w:t xml:space="preserve"> shall </w:t>
      </w:r>
      <w:ins w:id="130" w:author="ERCOT 080719" w:date="2019-08-07T15:58:00Z">
        <w:r>
          <w:rPr>
            <w:color w:val="000000"/>
          </w:rPr>
          <w:t xml:space="preserve">submit a </w:t>
        </w:r>
      </w:ins>
      <w:r>
        <w:rPr>
          <w:color w:val="000000"/>
        </w:rPr>
        <w:t xml:space="preserve">report to ERCOT in writing </w:t>
      </w:r>
      <w:ins w:id="131" w:author="ERCOT 080719" w:date="2019-08-07T15:58:00Z">
        <w:r>
          <w:rPr>
            <w:color w:val="000000"/>
          </w:rPr>
          <w:t xml:space="preserve">indicating </w:t>
        </w:r>
      </w:ins>
      <w:ins w:id="132" w:author="ERCOT 080719" w:date="2019-08-07T15:36:00Z">
        <w:r>
          <w:rPr>
            <w:color w:val="000000"/>
          </w:rPr>
          <w:t xml:space="preserve">whether </w:t>
        </w:r>
      </w:ins>
      <w:ins w:id="133" w:author="ERCOT 080719" w:date="2019-08-07T15:38:00Z">
        <w:r>
          <w:rPr>
            <w:color w:val="000000"/>
          </w:rPr>
          <w:t xml:space="preserve">or not </w:t>
        </w:r>
      </w:ins>
      <w:ins w:id="134" w:author="ERCOT 080719" w:date="2019-08-07T15:36:00Z">
        <w:r>
          <w:rPr>
            <w:color w:val="000000"/>
          </w:rPr>
          <w:t xml:space="preserve">it has any contractual requirement in a non-ERCOT Control Area </w:t>
        </w:r>
      </w:ins>
      <w:ins w:id="135" w:author="ERCOT 080719" w:date="2019-08-07T15:38:00Z">
        <w:r>
          <w:rPr>
            <w:color w:val="000000"/>
          </w:rPr>
          <w:t xml:space="preserve">during </w:t>
        </w:r>
      </w:ins>
      <w:r>
        <w:rPr>
          <w:color w:val="000000"/>
        </w:rPr>
        <w:t xml:space="preserve">the </w:t>
      </w:r>
      <w:ins w:id="136" w:author="ERCOT 080719" w:date="2019-08-07T15:38:00Z">
        <w:r>
          <w:rPr>
            <w:color w:val="000000"/>
          </w:rPr>
          <w:t xml:space="preserve">summer or winter </w:t>
        </w:r>
      </w:ins>
      <w:r>
        <w:rPr>
          <w:color w:val="000000"/>
        </w:rPr>
        <w:t xml:space="preserve">Peak Load Seasons </w:t>
      </w:r>
      <w:del w:id="137" w:author="ERCOT 080719" w:date="2019-08-07T15:39:00Z">
        <w:r>
          <w:rPr>
            <w:color w:val="000000"/>
          </w:rPr>
          <w:delText>for</w:delText>
        </w:r>
      </w:del>
      <w:r>
        <w:rPr>
          <w:color w:val="000000"/>
        </w:rPr>
        <w:t xml:space="preserve"> which </w:t>
      </w:r>
      <w:ins w:id="138" w:author="ERCOT 080719" w:date="2019-08-07T15:40:00Z">
        <w:r>
          <w:rPr>
            <w:color w:val="000000"/>
          </w:rPr>
          <w:t xml:space="preserve">may cause </w:t>
        </w:r>
      </w:ins>
      <w:r>
        <w:rPr>
          <w:color w:val="000000"/>
        </w:rPr>
        <w:t xml:space="preserve">the identified capacity </w:t>
      </w:r>
      <w:del w:id="139" w:author="ERCOT 080719" w:date="2019-08-07T15:40:00Z">
        <w:r>
          <w:rPr>
            <w:color w:val="000000"/>
          </w:rPr>
          <w:delText>will</w:delText>
        </w:r>
      </w:del>
      <w:r>
        <w:rPr>
          <w:color w:val="000000"/>
        </w:rPr>
        <w:t xml:space="preserve"> </w:t>
      </w:r>
      <w:ins w:id="140" w:author="ERCOT 080719" w:date="2019-08-07T15:40:00Z">
        <w:r>
          <w:rPr>
            <w:color w:val="000000"/>
          </w:rPr>
          <w:t xml:space="preserve">to </w:t>
        </w:r>
      </w:ins>
      <w:r>
        <w:rPr>
          <w:color w:val="000000"/>
        </w:rPr>
        <w:t xml:space="preserve">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BodyTextNumbered"/>
        <w:rPr>
          <w:color w:val="000000"/>
          <w:ins w:id="142" w:author="ERCOT 080719" w:date="2019-08-07T15:33:00Z"/>
        </w:rPr>
      </w:pPr>
      <w:ins w:id="141" w:author="ERCOT 080719" w:date="2019-08-07T15:33:00Z">
        <w:r>
          <w:rPr>
            <w:color w:val="000000"/>
          </w:rPr>
        </w:r>
      </w:ins>
    </w:p>
    <w:p>
      <w:pPr>
        <w:pStyle w:val="BodyTextNumbered"/>
        <w:rPr>
          <w:b/>
          <w:b/>
          <w:iCs w:val="false"/>
          <w:sz w:val="36"/>
          <w:szCs w:val="24"/>
          <w:ins w:id="144" w:author="ERCOT 080719" w:date="2019-08-07T15:33:00Z"/>
        </w:rPr>
      </w:pPr>
      <w:ins w:id="143" w:author="ERCOT 080719" w:date="2019-08-07T15:33:00Z">
        <w:r>
          <w:rPr>
            <w:b/>
            <w:iCs w:val="false"/>
            <w:sz w:val="36"/>
            <w:szCs w:val="24"/>
          </w:rPr>
        </w:r>
      </w:ins>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45" w:author="ERCOT 080719" w:date="2019-08-05T10:19:00Z">
        <w:r>
          <w:rPr>
            <w:b/>
          </w:rPr>
          <w:delText>April 1, 2015</w:delText>
        </w:r>
      </w:del>
      <w:ins w:id="146" w:author="ERCOT 080719" w:date="2019-08-05T10:19:00Z">
        <w:r>
          <w:rPr>
            <w:b/>
          </w:rPr>
          <w:t>TBD</w:t>
        </w:r>
      </w:ins>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ins w:id="147" w:author="ERCOT 080719" w:date="2019-08-05T10:05:00Z"/>
        </w:rPr>
      </w:pPr>
      <w:r>
        <w:rPr>
          <w:szCs w:val="20"/>
        </w:rPr>
        <w:t>(5)</w:t>
        <w:tab/>
        <w:t xml:space="preserve">If, due to a Force Majeure Event, a Party is in breach with respect to any obligation hereunder, such breach shall not result in a Default by that Party.  </w:t>
      </w:r>
    </w:p>
    <w:p>
      <w:pPr>
        <w:pStyle w:val="Normal"/>
        <w:spacing w:before="120" w:after="120"/>
        <w:ind w:left="1440" w:hanging="720"/>
        <w:jc w:val="both"/>
        <w:rPr>
          <w:szCs w:val="20"/>
        </w:rPr>
      </w:pPr>
      <w:ins w:id="148" w:author="ERCOT 080719" w:date="2019-08-05T10:05:00Z">
        <w:r>
          <w:rPr>
            <w:szCs w:val="20"/>
          </w:rPr>
          <w:t xml:space="preserve">(6) </w:t>
          <w:tab/>
        </w:r>
      </w:ins>
      <w:ins w:id="149" w:author="ERCOT 080719" w:date="2019-08-05T09:55:00Z">
        <w:r>
          <w:rPr>
            <w:szCs w:val="20"/>
          </w:rPr>
          <w:t xml:space="preserve">Notwithstanding anything to the contrary, </w:t>
        </w:r>
      </w:ins>
      <w:ins w:id="150" w:author="ERCOT 080719" w:date="2019-08-05T10:06:00Z">
        <w:r>
          <w:rPr>
            <w:szCs w:val="20"/>
          </w:rPr>
          <w:t xml:space="preserve">if Participant </w:t>
        </w:r>
      </w:ins>
      <w:ins w:id="151" w:author="ERCOT 080719" w:date="2019-08-05T16:53:00Z">
        <w:r>
          <w:rPr>
            <w:szCs w:val="20"/>
          </w:rPr>
          <w:t xml:space="preserve">uses a </w:t>
        </w:r>
      </w:ins>
      <w:ins w:id="152" w:author="ERCOT 080719" w:date="2019-08-05T10:07:00Z">
        <w:r>
          <w:rPr>
            <w:szCs w:val="20"/>
          </w:rPr>
          <w:t>Switchable Generation Resource (SWGR)</w:t>
        </w:r>
      </w:ins>
      <w:ins w:id="153" w:author="ERCOT 080719" w:date="2019-08-05T16:53:00Z">
        <w:r>
          <w:rPr>
            <w:szCs w:val="20"/>
          </w:rPr>
          <w:t xml:space="preserve"> as the Black Start Resource</w:t>
        </w:r>
      </w:ins>
      <w:ins w:id="154" w:author="ERCOT 080719" w:date="2019-08-05T10:06:00Z">
        <w:r>
          <w:rPr>
            <w:szCs w:val="20"/>
          </w:rPr>
          <w:t xml:space="preserve">, the </w:t>
        </w:r>
      </w:ins>
      <w:ins w:id="155" w:author="ERCOT 080719" w:date="2019-08-05T10:01:00Z">
        <w:r>
          <w:rPr>
            <w:szCs w:val="20"/>
          </w:rPr>
          <w:t>requirements or instructions of a</w:t>
        </w:r>
      </w:ins>
      <w:ins w:id="156" w:author="ERCOT 080719" w:date="2019-08-05T16:50:00Z">
        <w:r>
          <w:rPr>
            <w:szCs w:val="20"/>
          </w:rPr>
          <w:t>nother Control Area Operator</w:t>
        </w:r>
      </w:ins>
      <w:ins w:id="157" w:author="ERCOT 080719" w:date="2019-08-05T10:03:00Z">
        <w:r>
          <w:rPr>
            <w:szCs w:val="20"/>
          </w:rPr>
          <w:t xml:space="preserve"> </w:t>
        </w:r>
      </w:ins>
      <w:ins w:id="158" w:author="ERCOT 080719" w:date="2019-08-05T09:55:00Z">
        <w:r>
          <w:rPr/>
          <w:t xml:space="preserve">shall not constitute a Force </w:t>
        </w:r>
      </w:ins>
      <w:ins w:id="159" w:author="ERCOT 080719" w:date="2019-08-05T11:13:00Z">
        <w:r>
          <w:rPr/>
          <w:t>Majeure</w:t>
        </w:r>
      </w:ins>
      <w:ins w:id="160" w:author="ERCOT 080719" w:date="2019-08-05T09:55:00Z">
        <w:r>
          <w:rPr/>
          <w:t xml:space="preserve"> Event or otherwise excuse the Partic</w:t>
        </w:r>
      </w:ins>
      <w:ins w:id="161" w:author="ERCOT 080719" w:date="2019-08-05T10:11:00Z">
        <w:r>
          <w:rPr/>
          <w:t>i</w:t>
        </w:r>
      </w:ins>
      <w:ins w:id="162" w:author="ERCOT 080719" w:date="2019-08-05T09:56:00Z">
        <w:r>
          <w:rPr/>
          <w:t xml:space="preserve">pant from </w:t>
        </w:r>
      </w:ins>
      <w:ins w:id="163" w:author="ERCOT 080719" w:date="2019-08-05T10:10:00Z">
        <w:r>
          <w:rPr/>
          <w:t xml:space="preserve">providing BSS or </w:t>
        </w:r>
      </w:ins>
      <w:ins w:id="164" w:author="ERCOT 080719" w:date="2019-08-05T09:56:00Z">
        <w:r>
          <w:rPr/>
          <w:t>performing its obligations</w:t>
        </w:r>
      </w:ins>
      <w:ins w:id="165" w:author="ERCOT 080719" w:date="2019-08-05T10:10:00Z">
        <w:r>
          <w:rPr/>
          <w:t xml:space="preserve"> under this Agreement</w:t>
        </w:r>
      </w:ins>
      <w:ins w:id="166" w:author="ERCOT 080719" w:date="2019-08-05T09:55:00Z">
        <w:r>
          <w:rPr/>
          <w:t xml:space="preserve">.  </w:t>
        </w:r>
      </w:ins>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mallCaps/>
        <w:sz w:val="20"/>
        <w:szCs w:val="20"/>
      </w:rPr>
    </w:pPr>
    <w:r>
      <w:rPr>
        <w:rFonts w:cs="Arial" w:ascii="Arial" w:hAnsi="Arial"/>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PageNumber">
    <w:name w:val="Page Number"/>
    <w:rPr/>
  </w:style>
  <w:style w:type="character" w:styleId="VariableDefinitionChar">
    <w:name w:val="Variable Definition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Introduction">
    <w:name w:val="List Introduction"/>
    <w:basedOn w:val="TextBody"/>
    <w:qFormat/>
    <w:pPr>
      <w:keepNext w:val="true"/>
      <w:spacing w:before="0" w:after="24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21:41:00Z</dcterms:created>
  <dc:creator>ERCOT/if</dc:creator>
  <dc:description/>
  <cp:keywords/>
  <dc:language>en-US</dc:language>
  <cp:lastModifiedBy>Phil</cp:lastModifiedBy>
  <cp:lastPrinted>2001-06-20T11:28:00Z</cp:lastPrinted>
  <dcterms:modified xsi:type="dcterms:W3CDTF">2019-08-08T13:45:00Z</dcterms:modified>
  <cp:revision>6</cp:revision>
  <dc:subject/>
  <dc:title>Protocols Workshop</dc:title>
</cp:coreProperties>
</file>