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mprovement of RMR Process and Removal of Synchronous Condenser Unit and Agre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1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94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ccess &amp; Transparency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7-31T18:01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