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December 1, 2018</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6</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_RefHeading___Toc468446855"/>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8" w:name="__RefHeading___Toc468446869"/>
            <w:bookmarkEnd w:id="18"/>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1" w:name="__RefHeading___Toc468446872"/>
            <w:bookmarkEnd w:id="21"/>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Dec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December 1, 2018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Dec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10: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8-11-29T18:11:00Z</dcterms:modified>
  <cp:revision>3</cp:revision>
  <dc:subject>Document #OPG003</dc:subject>
  <dc:title>QSE and TDSP Interface with ERCOT</dc:title>
</cp:coreProperties>
</file>