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sz w:val="22"/>
          <w:szCs w:val="22"/>
        </w:rPr>
        <w:t>INFORMATION SESSION – WebEx Only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28, 2019 / 9:30 a.m. – 10:15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9 671 890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-877-668-4493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7020"/>
        <w:gridCol w:w="1620"/>
        <w:gridCol w:w="126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145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al-Time Co-optimization Task Force (RTCTF) Report 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KP1.4- Telemetry changes associated with any change to the RLC logic 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P1.5- Process for Deploying Ancillary Service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P3- RUC Settlement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ext Ste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Email V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20:18:00Z</dcterms:created>
  <dc:creator>Larry D. Grimm</dc:creator>
  <dc:description/>
  <cp:keywords/>
  <dc:language>en-US</dc:language>
  <cp:lastModifiedBy>Clifton, Suzy</cp:lastModifiedBy>
  <cp:lastPrinted>2019-08-19T09:23:00Z</cp:lastPrinted>
  <dcterms:modified xsi:type="dcterms:W3CDTF">2019-08-21T20:20:00Z</dcterms:modified>
  <cp:revision>3</cp:revision>
  <dc:subject/>
  <dc:title>BUSINESS</dc:title>
</cp:coreProperties>
</file>