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1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xemption from Governor Primary Frequency Response Control for Certain Resources in Private Use Network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8,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vin Bunch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evin.bunch@edfenergyservice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DF Energy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81-921-975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On March 7, 2019, ROS reviewed Nodal Protocol Revision Request (NPRR) 919.  ROS unanimously voted to request PRS continue to table NPRR919 to allow further review by the Performance Disturbance Compliance Working Group (PDCWG).  All Market Segments were present for the vo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19" TargetMode="External"/><Relationship Id="rId3" Type="http://schemas.openxmlformats.org/officeDocument/2006/relationships/hyperlink" Target="mailto:kevin.bunch@edfenergyservice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5:39:00Z</dcterms:created>
  <dc:creator>ERCOT/if</dc:creator>
  <dc:description/>
  <cp:keywords/>
  <dc:language>en-US</dc:language>
  <cp:lastModifiedBy>Phil</cp:lastModifiedBy>
  <cp:lastPrinted>2001-06-20T11:28:00Z</cp:lastPrinted>
  <dcterms:modified xsi:type="dcterms:W3CDTF">2019-03-08T17:49:00Z</dcterms:modified>
  <cp:revision>7</cp:revision>
  <dc:subject/>
  <dc:title>Protocols Workshop</dc:title>
</cp:coreProperties>
</file>