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826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itigated Offer Caps for RMR Resource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6, 2019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avid Kee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DEKee@CPSEnergy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PS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0-353-6912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0-667-5206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spacing w:before="120" w:after="120"/>
        <w:jc w:val="both"/>
        <w:rPr/>
      </w:pPr>
      <w:r>
        <w:rPr/>
        <w:t xml:space="preserve">On June 5, 2019, WMS reviewed Nodal Protocol Revision Request (NPRR) 826.  WMS voted to endorse NPRR826 as amended by the 5/7/19 TCPA comments.  There were three opposing votes from the Consumer (Dow Chemical), Cooperative (LCRA), and Independent Generator (Solar Prime) Market Segments.  All Market Segments were present for the vote.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p>
      <w:pPr>
        <w:pStyle w:val="TextBody"/>
        <w:spacing w:before="120" w:after="12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26NPRR-19 WMS Comments 06061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26" TargetMode="External"/><Relationship Id="rId3" Type="http://schemas.openxmlformats.org/officeDocument/2006/relationships/hyperlink" Target="mailto:DEKee@CPSEnergy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7:28:00Z</dcterms:created>
  <dc:creator>ERCOT/if</dc:creator>
  <dc:description/>
  <cp:keywords/>
  <dc:language>en-US</dc:language>
  <cp:lastModifiedBy>ERCOT</cp:lastModifiedBy>
  <cp:lastPrinted>2001-06-20T11:28:00Z</cp:lastPrinted>
  <dcterms:modified xsi:type="dcterms:W3CDTF">2019-06-06T16:39:00Z</dcterms:modified>
  <cp:revision>8</cp:revision>
  <dc:subject/>
  <dc:title>Protocols Workshop</dc:title>
</cp:coreProperties>
</file>