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Create Definition and Terms for Energy Stor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 xml:space="preserve">ERCOT respectfully requests that the Protocol Revision Subcommittee (PRS) table Nodal Protocol Revision Request (NPRR) 957 so that ERCOT can complete additional background work on energy storage issues.  ERCOT appreciates the challenging work and collaborative spirit that has typified the work of the Resource Definition Task Force (RTF) and appreciates that RTF is well on its way to accomplishing its goal of improving the Protocols by streamlining and standardizing numerous important defined terms.  </w:t>
      </w:r>
    </w:p>
    <w:p>
      <w:pPr>
        <w:pStyle w:val="NormalArial"/>
        <w:spacing w:before="120" w:after="120"/>
        <w:rPr>
          <w:rFonts w:cs="Arial"/>
        </w:rPr>
      </w:pPr>
      <w:r>
        <w:rPr>
          <w:rFonts w:cs="Arial"/>
        </w:rPr>
        <w:t xml:space="preserve">ERCOT is currently developing a strategy and timeline for implementing the energy storage issues that have been presented to the Technical Advisory Committee (TAC).  We are requesting that PRS table this NPRR so that we can ensure it is aligned with that strategy.  </w:t>
      </w:r>
    </w:p>
    <w:p>
      <w:pPr>
        <w:pStyle w:val="NormalArial"/>
        <w:spacing w:before="120" w:after="120"/>
        <w:rPr/>
      </w:pPr>
      <w:r>
        <w:rPr>
          <w:rFonts w:cs="Arial"/>
        </w:rPr>
        <w:t xml:space="preserve">ERCOT appreciates the accomplishments of the RTF and looks forward to working with stakeholders on these important emerging technology issu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3 ERCOT Comments 08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hyperlink" Target="mailto:Warren.lash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7:25:00Z</dcterms:created>
  <dc:creator>Bob Wittmeyer</dc:creator>
  <dc:description/>
  <cp:keywords/>
  <dc:language>en-US</dc:language>
  <cp:lastModifiedBy>ERCOT Market Rules</cp:lastModifiedBy>
  <cp:lastPrinted>2013-11-15T16:11:00Z</cp:lastPrinted>
  <dcterms:modified xsi:type="dcterms:W3CDTF">2019-08-14T17:25:00Z</dcterms:modified>
  <cp:revision>2</cp:revision>
  <dc:subject/>
  <dc:title>Protocols Workshop</dc:title>
</cp:coreProperties>
</file>