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August 15, 2019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24 486 41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7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6, CRR Account Holder Lim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1, Active and Inactive SCED Constraint Repor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se of Katy Hub for the Fuel Index Pric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llow Opt Out of 867 EPS Data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3, Enhance Wind Integration Report and Create Solar Integration Report and Solar Dashboar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4, ERCOT GridGeo Access for Transmission Operator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2, ERCOT Critical Energy Infrastructure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alidation Clarification for PTP Obligations with Links to an Op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xemption from Governor Primary Frequency Response Control for Certain Resources in Private Use Network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28, Cybersecurity Incident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0, Weekly RUC Modifications for Forecasted Emergency Conditions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vance Action Notice (AAN) and Clarify Process for Resource Outage Approval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7, Distribution Voltage Level Block Load Transfer (BLT) Deplo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8, Distribution Voltage Level Block Load Transfer (BLT) Compens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1, Create a Lower Rio Grande Valley Hub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6, Allow TDSPs to Use 814_28, Complete Un-executable Transactions for 814_03 Switch Transactions Involved In A Mass Transition Ev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0, Switchable Generation Resources Providing Black Start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dition of Relay Loadability Rating Defin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5, Define Limited Impact Remedial Action Scheme (RA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0, Addition of DC Tie Ramp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3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7, RTF-4 Create Definition and Terms for Energy Stor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8, Modifications to Wind and Solar Capacity Calculations in the CD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9, Creation of a Panhandle Region for Calculation of Seasonal Peak Average Capacity Contributions for Win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0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hased Approach and Clarifications for NPRR863, Creation of ERCOT Contingency Reserve Service and Revisions to Responsive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1, Related to NOGRR194, Relocate Black Start Training Attendance Requirements to Nodal Operating Gui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2, Publish Approved DC Tie Schedul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3, Creation of Generation and Controllable Load Resource Group (GCLR Group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4, Improvement of RMR Process and Removal of Synchronous Condenser Unit and Agreem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Subcommittee Structural Review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Meeting Schedu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2, 201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0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Autoselect1">
    <w:name w:val="auto-select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8:44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9-08-08T20:15:00Z</dcterms:modified>
  <cp:revision>4</cp:revision>
  <dc:subject/>
  <dc:title>1</dc:title>
</cp:coreProperties>
</file>