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1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alidation Clarification for PTP Obligations with Links to an Op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8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n August 7, 2019, WMS reviewed Nodal Protocol Revision Request (NPRR) 918.  WMS vote</w:t>
      </w:r>
      <w:r>
        <w:rPr>
          <w:rFonts w:cs="Arial" w:ascii="Arial" w:hAnsi="Arial"/>
          <w:color w:val="000000"/>
        </w:rPr>
        <w:t xml:space="preserve">d to endorse NPRR918 as amended by the 8/6/19 Joint comments.  There were two abstentions from the Independent Power Marketer (IPM) (Morgan Stanley, Shell Energy) Market Segment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8NPRR-09 WMS Comments 080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8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6:21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19-08-08T20:06:00Z</dcterms:modified>
  <cp:revision>12</cp:revision>
  <dc:subject/>
  <dc:title>Protocols Workshop</dc:title>
</cp:coreProperties>
</file>