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1081440125"/>
      <w:bookmarkStart w:id="1" w:name="__Fieldmark__20_1081440125"/>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1081440125"/>
      <w:bookmarkStart w:id="3" w:name="__Fieldmark__21_1081440125"/>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1081440125"/>
      <w:bookmarkStart w:id="5" w:name="__Fieldmark__22_1081440125"/>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1081440125"/>
      <w:bookmarkStart w:id="7" w:name="__Fieldmark__23_1081440125"/>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1081440125"/>
      <w:bookmarkStart w:id="9" w:name="__Fieldmark__24_1081440125"/>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1081440125"/>
      <w:bookmarkStart w:id="11" w:name="__Fieldmark__25_1081440125"/>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1081440125"/>
      <w:bookmarkStart w:id="13" w:name="__Fieldmark__26_1081440125"/>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1081440125"/>
      <w:bookmarkStart w:id="15" w:name="__Fieldmark__27_1081440125"/>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1081440125"/>
      <w:bookmarkStart w:id="17" w:name="__Fieldmark__28_1081440125"/>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1081440125"/>
      <w:bookmarkStart w:id="19" w:name="__Fieldmark__29_1081440125"/>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1081440125"/>
      <w:bookmarkStart w:id="21" w:name="__Fieldmark__30_1081440125"/>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1081440125"/>
      <w:bookmarkStart w:id="23" w:name="__Fieldmark__31_1081440125"/>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1081440125"/>
      <w:bookmarkStart w:id="25" w:name="__Fieldmark__32_1081440125"/>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