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9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porting of Demand Response by Retail Electric Providers and Non-Opt-In Entit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6, 201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BI &amp; Data Analytics   100%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93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22:0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9-04-16T22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