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94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Instrument Transformer Testing Schedule and Removal of Reference to Fiber-Optic Current Transforme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9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See Comment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color w:val="000000"/>
              </w:rPr>
              <w:t>Implementatio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/>
              <w:t>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/>
              <w:t xml:space="preserve">EPS Meter Data Management (EPS)   100%  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If approved, Meter Engineering will implement a manual business process to track the Coupling Capacitor Voltage Transformers (CCVTs) test cycles until system changes are implemented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ERCOT plans to combine NPRR948 with PR245-01, 2017 EPS Metering Enhancements project for increased efficiency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48NPRR-02 Impact Analysis 0529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4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7:47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5-29T17:4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