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2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mend the Definition of an Affiliat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30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2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7:4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6-10T16:0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