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Enhance Communications of System Inert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9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63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Energy Management System (EMS)      37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ERCOT will update grid operations and practices to implement this SC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2SCR-04 Impact Analysis 0709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02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56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19-07-09T14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