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0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867_03 Final(s) Global Process ID Correction Request for IDR ESI ID(s) Posted to the 867 Activity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5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System Change Request (SCR) can take effect within 1-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SC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1SCR-04 Impact Analysis 0625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8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36:00Z</dcterms:created>
  <dc:creator>ERCOT/if</dc:creator>
  <dc:description/>
  <cp:keywords/>
  <dc:language>en-US</dc:language>
  <cp:lastModifiedBy>Jordan Troublefield</cp:lastModifiedBy>
  <cp:lastPrinted>2007-01-12T08:31:00Z</cp:lastPrinted>
  <dcterms:modified xsi:type="dcterms:W3CDTF">2019-06-25T16:3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