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476413107"/>
      <w:bookmarkStart w:id="2" w:name="__Fieldmark__4_247641310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476413107"/>
      <w:bookmarkStart w:id="5" w:name="__Fieldmark__23_247641310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476413107"/>
      <w:bookmarkStart w:id="7" w:name="__Fieldmark__24_2476413107"/>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476413107"/>
      <w:bookmarkStart w:id="9" w:name="__Fieldmark__25_247641310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476413107"/>
      <w:bookmarkStart w:id="11" w:name="__Fieldmark__26_247641310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476413107"/>
      <w:bookmarkStart w:id="14" w:name="__Fieldmark__27_247641310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476413107"/>
      <w:bookmarkStart w:id="16" w:name="__Fieldmark__28_2476413107"/>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476413107"/>
      <w:bookmarkStart w:id="18" w:name="__Fieldmark__29_2476413107"/>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476413107"/>
      <w:bookmarkStart w:id="20" w:name="__Fieldmark__60_2476413107"/>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476413107"/>
      <w:bookmarkStart w:id="22" w:name="__Fieldmark__105_2476413107"/>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476413107"/>
      <w:bookmarkStart w:id="24" w:name="__Fieldmark__138_2476413107"/>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476413107"/>
      <w:bookmarkStart w:id="26" w:name="__Fieldmark__139_2476413107"/>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476413107"/>
      <w:bookmarkStart w:id="28" w:name="__Fieldmark__140_2476413107"/>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476413107"/>
      <w:bookmarkStart w:id="30" w:name="__Fieldmark__141_2476413107"/>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476413107"/>
      <w:bookmarkStart w:id="32" w:name="__Fieldmark__142_2476413107"/>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476413107"/>
      <w:bookmarkStart w:id="34" w:name="__Fieldmark__143_2476413107"/>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476413107"/>
      <w:bookmarkStart w:id="36" w:name="__Fieldmark__144_2476413107"/>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476413107"/>
      <w:bookmarkStart w:id="38" w:name="__Fieldmark__202_2476413107"/>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476413107"/>
      <w:bookmarkStart w:id="40" w:name="__Fieldmark__203_2476413107"/>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476413107"/>
      <w:bookmarkStart w:id="42" w:name="__Fieldmark__204_2476413107"/>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476413107"/>
      <w:bookmarkStart w:id="44" w:name="__Fieldmark__205_2476413107"/>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476413107"/>
      <w:bookmarkStart w:id="46" w:name="__Fieldmark__206_2476413107"/>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476413107"/>
      <w:bookmarkStart w:id="48" w:name="__Fieldmark__207_2476413107"/>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476413107"/>
      <w:bookmarkStart w:id="50" w:name="__Fieldmark__208_2476413107"/>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476413107"/>
      <w:bookmarkStart w:id="52" w:name="__Fieldmark__209_2476413107"/>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476413107"/>
      <w:bookmarkStart w:id="54" w:name="__Fieldmark__224_2476413107"/>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476413107"/>
      <w:bookmarkStart w:id="56" w:name="__Fieldmark__225_2476413107"/>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476413107"/>
      <w:bookmarkStart w:id="58" w:name="__Fieldmark__226_2476413107"/>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476413107"/>
      <w:bookmarkStart w:id="60" w:name="__Fieldmark__228_2476413107"/>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476413107"/>
      <w:bookmarkStart w:id="62" w:name="__Fieldmark__230_2476413107"/>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476413107"/>
      <w:bookmarkStart w:id="64" w:name="__Fieldmark__232_2476413107"/>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476413107"/>
      <w:bookmarkStart w:id="66" w:name="__Fieldmark__233_2476413107"/>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476413107"/>
      <w:bookmarkStart w:id="68" w:name="__Fieldmark__269_2476413107"/>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476413107"/>
            <w:bookmarkStart w:id="70" w:name="__Fieldmark__302_2476413107"/>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476413107"/>
            <w:bookmarkStart w:id="72" w:name="__Fieldmark__303_2476413107"/>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476413107"/>
            <w:bookmarkStart w:id="74" w:name="__Fieldmark__304_2476413107"/>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476413107"/>
            <w:bookmarkStart w:id="76" w:name="__Fieldmark__305_2476413107"/>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476413107"/>
            <w:bookmarkStart w:id="78" w:name="__Fieldmark__306_2476413107"/>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476413107"/>
            <w:bookmarkStart w:id="80" w:name="__Fieldmark__307_2476413107"/>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476413107"/>
            <w:bookmarkStart w:id="82" w:name="__Fieldmark__308_2476413107"/>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476413107"/>
            <w:bookmarkStart w:id="84" w:name="__Fieldmark__321_2476413107"/>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476413107"/>
            <w:bookmarkStart w:id="86" w:name="__Fieldmark__358_2476413107"/>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476413107"/>
            <w:bookmarkStart w:id="88" w:name="__Fieldmark__359_2476413107"/>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476413107"/>
            <w:bookmarkStart w:id="90" w:name="__Fieldmark__360_2476413107"/>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476413107"/>
            <w:bookmarkStart w:id="92" w:name="__Fieldmark__361_2476413107"/>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476413107"/>
            <w:bookmarkStart w:id="94" w:name="__Fieldmark__362_2476413107"/>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476413107"/>
            <w:bookmarkStart w:id="96" w:name="__Fieldmark__363_2476413107"/>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476413107"/>
            <w:bookmarkStart w:id="98" w:name="__Fieldmark__364_2476413107"/>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476413107"/>
            <w:bookmarkStart w:id="100" w:name="__Fieldmark__365_2476413107"/>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476413107"/>
            <w:bookmarkStart w:id="102" w:name="__Fieldmark__380_2476413107"/>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476413107"/>
            <w:bookmarkStart w:id="104" w:name="__Fieldmark__381_2476413107"/>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476413107"/>
            <w:bookmarkStart w:id="106" w:name="__Fieldmark__382_2476413107"/>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476413107"/>
            <w:bookmarkStart w:id="108" w:name="__Fieldmark__384_2476413107"/>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476413107"/>
            <w:bookmarkStart w:id="110" w:name="__Fieldmark__386_2476413107"/>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476413107"/>
            <w:bookmarkStart w:id="112" w:name="__Fieldmark__388_2476413107"/>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476413107"/>
            <w:bookmarkStart w:id="114" w:name="__Fieldmark__389_2476413107"/>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476413107"/>
            <w:bookmarkStart w:id="116" w:name="__Fieldmark__425_2476413107"/>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476413107"/>
            <w:bookmarkStart w:id="118" w:name="__Fieldmark__439_2476413107"/>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476413107"/>
            <w:bookmarkStart w:id="120" w:name="__Fieldmark__440_2476413107"/>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476413107"/>
            <w:bookmarkStart w:id="122" w:name="__Fieldmark__441_2476413107"/>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476413107"/>
            <w:bookmarkStart w:id="124" w:name="__Fieldmark__442_2476413107"/>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476413107"/>
            <w:bookmarkStart w:id="126" w:name="__Fieldmark__443_2476413107"/>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476413107"/>
            <w:bookmarkStart w:id="128" w:name="__Fieldmark__444_2476413107"/>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476413107"/>
            <w:bookmarkStart w:id="130" w:name="__Fieldmark__445_2476413107"/>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476413107"/>
      <w:bookmarkStart w:id="133" w:name="__Fieldmark__450_2476413107"/>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476413107"/>
      <w:bookmarkStart w:id="135" w:name="__Fieldmark__451_2476413107"/>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476413107"/>
      <w:bookmarkStart w:id="137" w:name="__Fieldmark__452_2476413107"/>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476413107"/>
      <w:bookmarkStart w:id="139" w:name="__Fieldmark__453_2476413107"/>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2476413107"/>
        <w:bookmarkStart w:id="141" w:name="__Fieldmark__454_2476413107"/>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476413107"/>
      <w:bookmarkStart w:id="143" w:name="__Fieldmark__455_2476413107"/>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476413107"/>
      <w:bookmarkStart w:id="145" w:name="__Fieldmark__456_2476413107"/>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476413107"/>
      <w:bookmarkStart w:id="147" w:name="__Fieldmark__457_2476413107"/>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476413107"/>
      <w:bookmarkStart w:id="149" w:name="__Fieldmark__458_2476413107"/>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476413107"/>
      <w:bookmarkStart w:id="151" w:name="__Fieldmark__459_2476413107"/>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476413107"/>
      <w:bookmarkStart w:id="153" w:name="__Fieldmark__460_2476413107"/>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476413107"/>
      <w:bookmarkStart w:id="155" w:name="__Fieldmark__461_2476413107"/>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476413107"/>
      <w:bookmarkStart w:id="157" w:name="__Fieldmark__462_2476413107"/>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476413107"/>
      <w:bookmarkStart w:id="159" w:name="__Fieldmark__463_2476413107"/>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476413107"/>
      <w:bookmarkStart w:id="161" w:name="__Fieldmark__464_2476413107"/>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476413107"/>
      <w:bookmarkStart w:id="163" w:name="__Fieldmark__475_2476413107"/>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476413107"/>
      <w:bookmarkStart w:id="165" w:name="__Fieldmark__476_2476413107"/>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476413107"/>
      <w:bookmarkStart w:id="167" w:name="__Fieldmark__477_2476413107"/>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476413107"/>
      <w:bookmarkStart w:id="169" w:name="__Fieldmark__478_2476413107"/>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2476413107"/>
        <w:bookmarkStart w:id="171" w:name="__Fieldmark__479_2476413107"/>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476413107"/>
      <w:bookmarkStart w:id="173" w:name="__Fieldmark__480_2476413107"/>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476413107"/>
      <w:bookmarkStart w:id="175" w:name="__Fieldmark__481_2476413107"/>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476413107"/>
      <w:bookmarkStart w:id="177" w:name="__Fieldmark__482_2476413107"/>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476413107"/>
      <w:bookmarkStart w:id="179" w:name="__Fieldmark__483_2476413107"/>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476413107"/>
      <w:bookmarkStart w:id="181" w:name="__Fieldmark__484_2476413107"/>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476413107"/>
      <w:bookmarkStart w:id="183" w:name="__Fieldmark__485_2476413107"/>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476413107"/>
      <w:bookmarkStart w:id="185" w:name="__Fieldmark__486_2476413107"/>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476413107"/>
      <w:bookmarkStart w:id="187" w:name="__Fieldmark__487_2476413107"/>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476413107"/>
      <w:bookmarkStart w:id="189" w:name="__Fieldmark__488_2476413107"/>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476413107"/>
      <w:bookmarkStart w:id="191" w:name="__Fieldmark__489_2476413107"/>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476413107"/>
      <w:bookmarkStart w:id="193" w:name="__Fieldmark__500_2476413107"/>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476413107"/>
      <w:bookmarkStart w:id="195" w:name="__Fieldmark__501_2476413107"/>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476413107"/>
      <w:bookmarkStart w:id="197" w:name="__Fieldmark__502_2476413107"/>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476413107"/>
      <w:bookmarkStart w:id="199" w:name="__Fieldmark__503_2476413107"/>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2476413107"/>
        <w:bookmarkStart w:id="201" w:name="__Fieldmark__504_2476413107"/>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476413107"/>
      <w:bookmarkStart w:id="203" w:name="__Fieldmark__505_2476413107"/>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476413107"/>
      <w:bookmarkStart w:id="205" w:name="__Fieldmark__506_2476413107"/>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476413107"/>
      <w:bookmarkStart w:id="207" w:name="__Fieldmark__507_2476413107"/>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476413107"/>
      <w:bookmarkStart w:id="209" w:name="__Fieldmark__508_2476413107"/>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476413107"/>
      <w:bookmarkStart w:id="211" w:name="__Fieldmark__509_2476413107"/>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476413107"/>
      <w:bookmarkStart w:id="213" w:name="__Fieldmark__510_2476413107"/>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476413107"/>
      <w:bookmarkStart w:id="215" w:name="__Fieldmark__511_2476413107"/>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476413107"/>
      <w:bookmarkStart w:id="217" w:name="__Fieldmark__512_2476413107"/>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476413107"/>
      <w:bookmarkStart w:id="219" w:name="__Fieldmark__513_2476413107"/>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476413107"/>
      <w:bookmarkStart w:id="221" w:name="__Fieldmark__514_2476413107"/>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476413107"/>
      <w:bookmarkStart w:id="223" w:name="__Fieldmark__525_2476413107"/>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476413107"/>
      <w:bookmarkStart w:id="225" w:name="__Fieldmark__526_2476413107"/>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476413107"/>
      <w:bookmarkStart w:id="227" w:name="__Fieldmark__527_2476413107"/>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476413107"/>
      <w:bookmarkStart w:id="229" w:name="__Fieldmark__528_2476413107"/>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2476413107"/>
        <w:bookmarkStart w:id="231" w:name="__Fieldmark__529_2476413107"/>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476413107"/>
      <w:bookmarkStart w:id="233" w:name="__Fieldmark__530_2476413107"/>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476413107"/>
      <w:bookmarkStart w:id="235" w:name="__Fieldmark__531_2476413107"/>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476413107"/>
      <w:bookmarkStart w:id="237" w:name="__Fieldmark__532_2476413107"/>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476413107"/>
      <w:bookmarkStart w:id="239" w:name="__Fieldmark__533_2476413107"/>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476413107"/>
      <w:bookmarkStart w:id="241" w:name="__Fieldmark__534_2476413107"/>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476413107"/>
      <w:bookmarkStart w:id="243" w:name="__Fieldmark__535_2476413107"/>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476413107"/>
      <w:bookmarkStart w:id="245" w:name="__Fieldmark__536_2476413107"/>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476413107"/>
      <w:bookmarkStart w:id="247" w:name="__Fieldmark__537_2476413107"/>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476413107"/>
      <w:bookmarkStart w:id="249" w:name="__Fieldmark__538_2476413107"/>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476413107"/>
      <w:bookmarkStart w:id="251" w:name="__Fieldmark__539_2476413107"/>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476413107"/>
      <w:bookmarkStart w:id="253" w:name="__Fieldmark__550_2476413107"/>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476413107"/>
      <w:bookmarkStart w:id="255" w:name="__Fieldmark__551_2476413107"/>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476413107"/>
      <w:bookmarkStart w:id="257" w:name="__Fieldmark__552_2476413107"/>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476413107"/>
      <w:bookmarkStart w:id="259" w:name="__Fieldmark__553_2476413107"/>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2476413107"/>
        <w:bookmarkStart w:id="261" w:name="__Fieldmark__554_2476413107"/>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476413107"/>
      <w:bookmarkStart w:id="263" w:name="__Fieldmark__555_2476413107"/>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476413107"/>
      <w:bookmarkStart w:id="265" w:name="__Fieldmark__556_2476413107"/>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476413107"/>
      <w:bookmarkStart w:id="267" w:name="__Fieldmark__557_2476413107"/>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476413107"/>
      <w:bookmarkStart w:id="269" w:name="__Fieldmark__558_2476413107"/>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476413107"/>
      <w:bookmarkStart w:id="271" w:name="__Fieldmark__559_2476413107"/>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476413107"/>
      <w:bookmarkStart w:id="273" w:name="__Fieldmark__560_2476413107"/>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476413107"/>
      <w:bookmarkStart w:id="275" w:name="__Fieldmark__561_2476413107"/>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476413107"/>
      <w:bookmarkStart w:id="277" w:name="__Fieldmark__562_2476413107"/>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476413107"/>
      <w:bookmarkStart w:id="279" w:name="__Fieldmark__563_2476413107"/>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476413107"/>
      <w:bookmarkStart w:id="281" w:name="__Fieldmark__564_2476413107"/>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476413107"/>
      <w:bookmarkStart w:id="283" w:name="__Fieldmark__575_2476413107"/>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476413107"/>
      <w:bookmarkStart w:id="285" w:name="__Fieldmark__576_2476413107"/>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476413107"/>
      <w:bookmarkStart w:id="287" w:name="__Fieldmark__577_2476413107"/>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476413107"/>
      <w:bookmarkStart w:id="289" w:name="__Fieldmark__578_2476413107"/>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2476413107"/>
        <w:bookmarkStart w:id="291" w:name="__Fieldmark__579_2476413107"/>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476413107"/>
      <w:bookmarkStart w:id="293" w:name="__Fieldmark__580_2476413107"/>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476413107"/>
      <w:bookmarkStart w:id="295" w:name="__Fieldmark__581_2476413107"/>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476413107"/>
      <w:bookmarkStart w:id="297" w:name="__Fieldmark__582_2476413107"/>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476413107"/>
      <w:bookmarkStart w:id="299" w:name="__Fieldmark__583_2476413107"/>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476413107"/>
      <w:bookmarkStart w:id="301" w:name="__Fieldmark__584_2476413107"/>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476413107"/>
      <w:bookmarkStart w:id="303" w:name="__Fieldmark__585_2476413107"/>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476413107"/>
      <w:bookmarkStart w:id="305" w:name="__Fieldmark__586_2476413107"/>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476413107"/>
      <w:bookmarkStart w:id="307" w:name="__Fieldmark__587_2476413107"/>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476413107"/>
      <w:bookmarkStart w:id="309" w:name="__Fieldmark__588_2476413107"/>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476413107"/>
      <w:bookmarkStart w:id="311" w:name="__Fieldmark__589_2476413107"/>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476413107"/>
      <w:bookmarkStart w:id="313" w:name="__Fieldmark__600_2476413107"/>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476413107"/>
      <w:bookmarkStart w:id="315" w:name="__Fieldmark__601_2476413107"/>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476413107"/>
      <w:bookmarkStart w:id="317" w:name="__Fieldmark__602_2476413107"/>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476413107"/>
      <w:bookmarkStart w:id="319" w:name="__Fieldmark__603_2476413107"/>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2476413107"/>
        <w:bookmarkStart w:id="321" w:name="__Fieldmark__604_2476413107"/>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476413107"/>
      <w:bookmarkStart w:id="323" w:name="__Fieldmark__605_2476413107"/>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476413107"/>
      <w:bookmarkStart w:id="325" w:name="__Fieldmark__606_2476413107"/>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476413107"/>
      <w:bookmarkStart w:id="327" w:name="__Fieldmark__607_2476413107"/>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476413107"/>
      <w:bookmarkStart w:id="329" w:name="__Fieldmark__608_2476413107"/>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476413107"/>
      <w:bookmarkStart w:id="331" w:name="__Fieldmark__609_2476413107"/>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476413107"/>
      <w:bookmarkStart w:id="333" w:name="__Fieldmark__610_2476413107"/>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476413107"/>
      <w:bookmarkStart w:id="335" w:name="__Fieldmark__611_2476413107"/>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476413107"/>
      <w:bookmarkStart w:id="337" w:name="__Fieldmark__612_2476413107"/>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476413107"/>
      <w:bookmarkStart w:id="339" w:name="__Fieldmark__613_2476413107"/>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476413107"/>
      <w:bookmarkStart w:id="341" w:name="__Fieldmark__614_2476413107"/>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476413107"/>
                  <w:bookmarkStart w:id="343" w:name="__Fieldmark__634_2476413107"/>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476413107"/>
                  <w:bookmarkStart w:id="345" w:name="__Fieldmark__635_2476413107"/>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476413107"/>
                  <w:bookmarkStart w:id="347" w:name="__Fieldmark__636_2476413107"/>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476413107"/>
                  <w:bookmarkStart w:id="349" w:name="__Fieldmark__637_2476413107"/>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476413107"/>
                  <w:bookmarkStart w:id="351" w:name="__Fieldmark__638_2476413107"/>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476413107"/>
                  <w:bookmarkStart w:id="353" w:name="__Fieldmark__639_2476413107"/>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476413107"/>
                  <w:bookmarkStart w:id="355" w:name="__Fieldmark__640_2476413107"/>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476413107"/>
            <w:bookmarkStart w:id="357" w:name="__Fieldmark__645_2476413107"/>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476413107"/>
            <w:bookmarkStart w:id="359" w:name="__Fieldmark__646_2476413107"/>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476413107"/>
            <w:bookmarkStart w:id="361" w:name="__Fieldmark__647_2476413107"/>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476413107"/>
            <w:bookmarkStart w:id="363" w:name="__Fieldmark__648_2476413107"/>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2476413107"/>
              <w:bookmarkStart w:id="365" w:name="__Fieldmark__649_2476413107"/>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476413107"/>
            <w:bookmarkStart w:id="367" w:name="__Fieldmark__650_2476413107"/>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476413107"/>
            <w:bookmarkStart w:id="369" w:name="__Fieldmark__651_2476413107"/>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476413107"/>
            <w:bookmarkStart w:id="371" w:name="__Fieldmark__652_2476413107"/>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476413107"/>
            <w:bookmarkStart w:id="373" w:name="__Fieldmark__653_2476413107"/>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476413107"/>
            <w:bookmarkStart w:id="375" w:name="__Fieldmark__654_2476413107"/>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476413107"/>
            <w:bookmarkStart w:id="377" w:name="__Fieldmark__655_2476413107"/>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476413107"/>
            <w:bookmarkStart w:id="379" w:name="__Fieldmark__656_2476413107"/>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476413107"/>
            <w:bookmarkStart w:id="381" w:name="__Fieldmark__657_2476413107"/>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476413107"/>
            <w:bookmarkStart w:id="383" w:name="__Fieldmark__658_2476413107"/>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476413107"/>
            <w:bookmarkStart w:id="385" w:name="__Fieldmark__659_2476413107"/>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476413107"/>
            <w:bookmarkStart w:id="387" w:name="__Fieldmark__670_2476413107"/>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476413107"/>
            <w:bookmarkStart w:id="389" w:name="__Fieldmark__671_2476413107"/>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476413107"/>
            <w:bookmarkStart w:id="391" w:name="__Fieldmark__672_2476413107"/>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476413107"/>
            <w:bookmarkStart w:id="393" w:name="__Fieldmark__673_2476413107"/>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2476413107"/>
              <w:bookmarkStart w:id="395" w:name="__Fieldmark__674_2476413107"/>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476413107"/>
            <w:bookmarkStart w:id="397" w:name="__Fieldmark__675_2476413107"/>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476413107"/>
            <w:bookmarkStart w:id="399" w:name="__Fieldmark__676_2476413107"/>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476413107"/>
            <w:bookmarkStart w:id="401" w:name="__Fieldmark__677_2476413107"/>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476413107"/>
            <w:bookmarkStart w:id="403" w:name="__Fieldmark__678_2476413107"/>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476413107"/>
            <w:bookmarkStart w:id="405" w:name="__Fieldmark__679_2476413107"/>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476413107"/>
            <w:bookmarkStart w:id="407" w:name="__Fieldmark__680_2476413107"/>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476413107"/>
            <w:bookmarkStart w:id="409" w:name="__Fieldmark__681_2476413107"/>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476413107"/>
            <w:bookmarkStart w:id="411" w:name="__Fieldmark__682_2476413107"/>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476413107"/>
            <w:bookmarkStart w:id="413" w:name="__Fieldmark__683_2476413107"/>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476413107"/>
            <w:bookmarkStart w:id="415" w:name="__Fieldmark__684_2476413107"/>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476413107"/>
            <w:bookmarkStart w:id="417" w:name="__Fieldmark__695_2476413107"/>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476413107"/>
            <w:bookmarkStart w:id="419" w:name="__Fieldmark__696_2476413107"/>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476413107"/>
            <w:bookmarkStart w:id="421" w:name="__Fieldmark__697_2476413107"/>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476413107"/>
            <w:bookmarkStart w:id="423" w:name="__Fieldmark__698_2476413107"/>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2476413107"/>
              <w:bookmarkStart w:id="425" w:name="__Fieldmark__699_2476413107"/>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476413107"/>
            <w:bookmarkStart w:id="427" w:name="__Fieldmark__700_2476413107"/>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476413107"/>
            <w:bookmarkStart w:id="429" w:name="__Fieldmark__701_2476413107"/>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476413107"/>
            <w:bookmarkStart w:id="431" w:name="__Fieldmark__702_2476413107"/>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476413107"/>
            <w:bookmarkStart w:id="433" w:name="__Fieldmark__703_2476413107"/>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476413107"/>
            <w:bookmarkStart w:id="435" w:name="__Fieldmark__704_2476413107"/>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476413107"/>
            <w:bookmarkStart w:id="437" w:name="__Fieldmark__705_2476413107"/>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476413107"/>
            <w:bookmarkStart w:id="439" w:name="__Fieldmark__706_2476413107"/>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476413107"/>
            <w:bookmarkStart w:id="441" w:name="__Fieldmark__707_2476413107"/>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476413107"/>
            <w:bookmarkStart w:id="443" w:name="__Fieldmark__708_2476413107"/>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476413107"/>
            <w:bookmarkStart w:id="445" w:name="__Fieldmark__709_2476413107"/>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476413107"/>
            <w:bookmarkStart w:id="447" w:name="__Fieldmark__720_2476413107"/>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476413107"/>
            <w:bookmarkStart w:id="449" w:name="__Fieldmark__721_2476413107"/>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476413107"/>
            <w:bookmarkStart w:id="451" w:name="__Fieldmark__722_2476413107"/>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476413107"/>
            <w:bookmarkStart w:id="453" w:name="__Fieldmark__723_2476413107"/>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2476413107"/>
              <w:bookmarkStart w:id="455" w:name="__Fieldmark__724_2476413107"/>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476413107"/>
            <w:bookmarkStart w:id="457" w:name="__Fieldmark__725_2476413107"/>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476413107"/>
            <w:bookmarkStart w:id="459" w:name="__Fieldmark__726_2476413107"/>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476413107"/>
            <w:bookmarkStart w:id="461" w:name="__Fieldmark__727_2476413107"/>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476413107"/>
            <w:bookmarkStart w:id="463" w:name="__Fieldmark__728_2476413107"/>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476413107"/>
            <w:bookmarkStart w:id="465" w:name="__Fieldmark__729_2476413107"/>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476413107"/>
            <w:bookmarkStart w:id="467" w:name="__Fieldmark__730_2476413107"/>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476413107"/>
            <w:bookmarkStart w:id="469" w:name="__Fieldmark__731_2476413107"/>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476413107"/>
            <w:bookmarkStart w:id="471" w:name="__Fieldmark__732_2476413107"/>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476413107"/>
            <w:bookmarkStart w:id="473" w:name="__Fieldmark__733_2476413107"/>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476413107"/>
            <w:bookmarkStart w:id="475" w:name="__Fieldmark__734_2476413107"/>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476413107"/>
            <w:bookmarkStart w:id="477" w:name="__Fieldmark__745_2476413107"/>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476413107"/>
            <w:bookmarkStart w:id="479" w:name="__Fieldmark__746_2476413107"/>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476413107"/>
            <w:bookmarkStart w:id="481" w:name="__Fieldmark__747_2476413107"/>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476413107"/>
            <w:bookmarkStart w:id="483" w:name="__Fieldmark__748_2476413107"/>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2476413107"/>
              <w:bookmarkStart w:id="485" w:name="__Fieldmark__749_2476413107"/>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476413107"/>
            <w:bookmarkStart w:id="487" w:name="__Fieldmark__750_2476413107"/>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476413107"/>
            <w:bookmarkStart w:id="489" w:name="__Fieldmark__751_2476413107"/>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476413107"/>
            <w:bookmarkStart w:id="491" w:name="__Fieldmark__752_2476413107"/>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476413107"/>
            <w:bookmarkStart w:id="493" w:name="__Fieldmark__753_2476413107"/>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476413107"/>
            <w:bookmarkStart w:id="495" w:name="__Fieldmark__754_2476413107"/>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476413107"/>
            <w:bookmarkStart w:id="497" w:name="__Fieldmark__755_2476413107"/>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476413107"/>
            <w:bookmarkStart w:id="499" w:name="__Fieldmark__756_2476413107"/>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476413107"/>
            <w:bookmarkStart w:id="501" w:name="__Fieldmark__757_2476413107"/>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476413107"/>
            <w:bookmarkStart w:id="503" w:name="__Fieldmark__758_2476413107"/>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476413107"/>
            <w:bookmarkStart w:id="505" w:name="__Fieldmark__759_2476413107"/>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476413107"/>
            <w:bookmarkStart w:id="507" w:name="__Fieldmark__770_2476413107"/>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476413107"/>
            <w:bookmarkStart w:id="509" w:name="__Fieldmark__771_2476413107"/>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476413107"/>
            <w:bookmarkStart w:id="511" w:name="__Fieldmark__772_2476413107"/>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476413107"/>
            <w:bookmarkStart w:id="513" w:name="__Fieldmark__773_2476413107"/>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2476413107"/>
              <w:bookmarkStart w:id="515" w:name="__Fieldmark__774_2476413107"/>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476413107"/>
            <w:bookmarkStart w:id="517" w:name="__Fieldmark__775_2476413107"/>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476413107"/>
            <w:bookmarkStart w:id="519" w:name="__Fieldmark__776_2476413107"/>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476413107"/>
            <w:bookmarkStart w:id="521" w:name="__Fieldmark__777_2476413107"/>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476413107"/>
            <w:bookmarkStart w:id="523" w:name="__Fieldmark__778_2476413107"/>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476413107"/>
            <w:bookmarkStart w:id="525" w:name="__Fieldmark__779_2476413107"/>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476413107"/>
            <w:bookmarkStart w:id="527" w:name="__Fieldmark__780_2476413107"/>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476413107"/>
            <w:bookmarkStart w:id="529" w:name="__Fieldmark__781_2476413107"/>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476413107"/>
            <w:bookmarkStart w:id="531" w:name="__Fieldmark__782_2476413107"/>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476413107"/>
            <w:bookmarkStart w:id="533" w:name="__Fieldmark__783_2476413107"/>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476413107"/>
            <w:bookmarkStart w:id="535" w:name="__Fieldmark__784_2476413107"/>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476413107"/>
            <w:bookmarkStart w:id="537" w:name="__Fieldmark__795_2476413107"/>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476413107"/>
            <w:bookmarkStart w:id="539" w:name="__Fieldmark__796_2476413107"/>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476413107"/>
            <w:bookmarkStart w:id="541" w:name="__Fieldmark__797_2476413107"/>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476413107"/>
            <w:bookmarkStart w:id="543" w:name="__Fieldmark__798_2476413107"/>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2476413107"/>
              <w:bookmarkStart w:id="545" w:name="__Fieldmark__799_2476413107"/>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476413107"/>
            <w:bookmarkStart w:id="547" w:name="__Fieldmark__800_2476413107"/>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476413107"/>
            <w:bookmarkStart w:id="549" w:name="__Fieldmark__801_2476413107"/>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476413107"/>
            <w:bookmarkStart w:id="551" w:name="__Fieldmark__802_2476413107"/>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476413107"/>
            <w:bookmarkStart w:id="553" w:name="__Fieldmark__803_2476413107"/>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476413107"/>
            <w:bookmarkStart w:id="555" w:name="__Fieldmark__804_2476413107"/>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476413107"/>
            <w:bookmarkStart w:id="557" w:name="__Fieldmark__805_2476413107"/>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476413107"/>
            <w:bookmarkStart w:id="559" w:name="__Fieldmark__806_2476413107"/>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476413107"/>
            <w:bookmarkStart w:id="561" w:name="__Fieldmark__807_2476413107"/>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476413107"/>
            <w:bookmarkStart w:id="563" w:name="__Fieldmark__808_2476413107"/>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476413107"/>
            <w:bookmarkStart w:id="565" w:name="__Fieldmark__809_2476413107"/>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476413107"/>
            <w:bookmarkStart w:id="567" w:name="__Fieldmark__826_2476413107"/>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476413107"/>
      <w:bookmarkStart w:id="569" w:name="__Fieldmark__831_2476413107"/>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476413107"/>
      <w:bookmarkStart w:id="571" w:name="__Fieldmark__850_2476413107"/>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476413107"/>
      <w:bookmarkStart w:id="573" w:name="__Fieldmark__851_2476413107"/>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476413107"/>
      <w:bookmarkStart w:id="575" w:name="__Fieldmark__852_2476413107"/>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476413107"/>
      <w:bookmarkStart w:id="577" w:name="__Fieldmark__853_2476413107"/>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476413107"/>
      <w:bookmarkStart w:id="579" w:name="__Fieldmark__854_2476413107"/>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476413107"/>
      <w:bookmarkStart w:id="581" w:name="__Fieldmark__855_2476413107"/>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476413107"/>
      <w:bookmarkStart w:id="583" w:name="__Fieldmark__856_2476413107"/>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476413107"/>
      <w:bookmarkStart w:id="585" w:name="__Fieldmark__929_2476413107"/>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476413107"/>
      <w:bookmarkStart w:id="587" w:name="__Fieldmark__930_2476413107"/>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476413107"/>
      <w:bookmarkStart w:id="589" w:name="__Fieldmark__942_2476413107"/>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476413107"/>
      <w:bookmarkStart w:id="591" w:name="__Fieldmark__943_2476413107"/>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476413107"/>
      <w:bookmarkStart w:id="593" w:name="__Fieldmark__955_2476413107"/>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476413107"/>
      <w:bookmarkStart w:id="595" w:name="__Fieldmark__956_2476413107"/>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476413107"/>
      <w:bookmarkStart w:id="597" w:name="__Fieldmark__968_2476413107"/>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476413107"/>
      <w:bookmarkStart w:id="599" w:name="__Fieldmark__969_2476413107"/>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476413107"/>
            <w:bookmarkStart w:id="601" w:name="__Fieldmark__1007_2476413107"/>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476413107"/>
            <w:bookmarkStart w:id="603" w:name="__Fieldmark__1008_2476413107"/>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476413107"/>
            <w:bookmarkStart w:id="605" w:name="__Fieldmark__1009_2476413107"/>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476413107"/>
      <w:bookmarkStart w:id="608" w:name="__Fieldmark__1028_2476413107"/>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476413107"/>
      <w:bookmarkStart w:id="610" w:name="__Fieldmark__1029_2476413107"/>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476413107"/>
      <w:bookmarkStart w:id="612" w:name="__Fieldmark__1030_2476413107"/>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476413107"/>
      <w:bookmarkStart w:id="614" w:name="__Fieldmark__1031_2476413107"/>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476413107"/>
      <w:bookmarkStart w:id="616" w:name="__Fieldmark__1032_2476413107"/>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476413107"/>
      <w:bookmarkStart w:id="618" w:name="__Fieldmark__1033_2476413107"/>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476413107"/>
      <w:bookmarkStart w:id="620" w:name="__Fieldmark__1034_2476413107"/>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476413107"/>
      <w:bookmarkStart w:id="622" w:name="__Fieldmark__1117_2476413107"/>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476413107"/>
      <w:bookmarkStart w:id="624" w:name="__Fieldmark__1132_2476413107"/>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476413107"/>
      <w:bookmarkStart w:id="626" w:name="__Fieldmark__1133_2476413107"/>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476413107"/>
      <w:bookmarkStart w:id="628" w:name="__Fieldmark__1134_2476413107"/>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476413107"/>
      <w:bookmarkStart w:id="630" w:name="__Fieldmark__1153_2476413107"/>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476413107"/>
      <w:bookmarkStart w:id="632" w:name="__Fieldmark__1154_2476413107"/>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476413107"/>
      <w:bookmarkStart w:id="634" w:name="__Fieldmark__1155_2476413107"/>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476413107"/>
      <w:bookmarkStart w:id="636" w:name="__Fieldmark__1156_2476413107"/>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476413107"/>
      <w:bookmarkStart w:id="638" w:name="__Fieldmark__1157_2476413107"/>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476413107"/>
      <w:bookmarkStart w:id="640" w:name="__Fieldmark__1158_2476413107"/>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476413107"/>
      <w:bookmarkStart w:id="642" w:name="__Fieldmark__1159_2476413107"/>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476413107"/>
      <w:bookmarkStart w:id="644" w:name="__Fieldmark__1207_2476413107"/>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476413107"/>
      <w:bookmarkStart w:id="646" w:name="__Fieldmark__1208_2476413107"/>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476413107"/>
            <w:bookmarkStart w:id="648" w:name="__Fieldmark__1245_2476413107"/>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476413107"/>
            <w:bookmarkStart w:id="650" w:name="__Fieldmark__1246_2476413107"/>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476413107"/>
            <w:bookmarkStart w:id="652" w:name="__Fieldmark__1247_2476413107"/>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476413107"/>
            <w:bookmarkStart w:id="654" w:name="__Fieldmark__1266_2476413107"/>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476413107"/>
            <w:bookmarkStart w:id="656" w:name="__Fieldmark__1267_2476413107"/>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476413107"/>
            <w:bookmarkStart w:id="658" w:name="__Fieldmark__1268_2476413107"/>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476413107"/>
            <w:bookmarkStart w:id="660" w:name="__Fieldmark__1269_2476413107"/>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476413107"/>
            <w:bookmarkStart w:id="662" w:name="__Fieldmark__1270_2476413107"/>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476413107"/>
            <w:bookmarkStart w:id="664" w:name="__Fieldmark__1271_2476413107"/>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476413107"/>
            <w:bookmarkStart w:id="666" w:name="__Fieldmark__1272_2476413107"/>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476413107"/>
            <w:bookmarkStart w:id="668" w:name="__Fieldmark__1285_2476413107"/>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476413107"/>
            <w:bookmarkStart w:id="670" w:name="__Fieldmark__1321_2476413107"/>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476413107"/>
            <w:bookmarkStart w:id="672" w:name="__Fieldmark__1322_2476413107"/>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