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4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strument Transformer Testing Schedule and Removal of Reference to Fiber-Optic Current Transforme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6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June 5, 2019, WMS reviewed Nodal Protocol Revision Request (NPRR) 948.  WMS voted unanimously to endorse NPRR948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48NPRR-03 WMS Comments 0606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8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7:35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19-06-06T18:04:00Z</dcterms:modified>
  <cp:revision>2</cp:revision>
  <dc:subject/>
  <dc:title>Protocols Workshop</dc:title>
</cp:coreProperties>
</file>