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Holiday Schedule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4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Registration and Transaction Processing (REG)   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3NPRR-02 Impact Analysis 051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3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5-14T16:2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