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tive and Inactive SCED Constraint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Network Security Analysis Active Constraints report and the Network Security Analysis Inactive Constraints report to include Megavolt Ampere (MVA) flows and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1333196"/>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1251559"/>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oday the Network Security Analysis Active Constraints report and the Network Security Analysis Inactive Constraints report provide constraint flows and limits in MW terms.  Providing the MVA flows and limits in these reports would give Market Participants greater insight into the Security-Constrained Economic Dispatch (SCED) MW conversion process and the inputs used to determine when constraints are activated.   </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lberg@dc-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w:t>
      </w:r>
      <w:ins w:id="0" w:author="DC Energy" w:date="2019-06-06T13:35:00Z">
        <w:r>
          <w:rPr>
            <w:iCs/>
          </w:rPr>
          <w:t xml:space="preserve"> expressed in MW and MVA</w:t>
        </w:r>
      </w:ins>
      <w:r>
        <w:rPr>
          <w:iCs/>
        </w:rPr>
        <w:t>, and pre-contingency or post-contingency flows</w:t>
      </w:r>
      <w:ins w:id="1" w:author="DC Energy" w:date="2019-06-06T13:36:00Z">
        <w:r>
          <w:rPr>
            <w:iCs/>
          </w:rPr>
          <w:t xml:space="preserve"> expressed in MW and MVA</w:t>
        </w:r>
      </w:ins>
      <w:r>
        <w:rPr>
          <w:iCs/>
        </w:rPr>
        <w:t>.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1NPRR-01 Active and Inactive SCED Constraint Reporting 06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8:53:00Z</dcterms:created>
  <dc:creator>Jim Street</dc:creator>
  <dc:description/>
  <cp:keywords/>
  <dc:language>en-US</dc:language>
  <cp:lastModifiedBy>DC Energy</cp:lastModifiedBy>
  <cp:lastPrinted>2013-11-15T16:11:00Z</cp:lastPrinted>
  <dcterms:modified xsi:type="dcterms:W3CDTF">2019-06-06T18:53:00Z</dcterms:modified>
  <cp:revision>2</cp:revision>
  <dc:subject/>
  <dc:title>Protocols Workshop</dc:title>
</cp:coreProperties>
</file>