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Cs w:val="false"/>
              </w:rPr>
              <w:t>Date of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2.1, Definitions</w:t>
            </w:r>
          </w:p>
          <w:p>
            <w:pPr>
              <w:pStyle w:val="NormalArial"/>
              <w:rPr/>
            </w:pPr>
            <w:r>
              <w:rPr/>
              <w:t xml:space="preserve">16.19, Cybersecurity Incident Notification (new) </w:t>
            </w:r>
          </w:p>
          <w:p>
            <w:pPr>
              <w:pStyle w:val="NormalArial"/>
              <w:rPr/>
            </w:pPr>
            <w:r>
              <w:rPr/>
              <w:t>Section 23, Form A, Congestion Revenue Right (CRR) Account Holder Application for Registration</w:t>
            </w:r>
          </w:p>
          <w:p>
            <w:pPr>
              <w:pStyle w:val="NormalArial"/>
              <w:rPr/>
            </w:pPr>
            <w:r>
              <w:rPr/>
              <w:t>Section 23, Form B, Load Serving Entity (LSE) Application for Registration</w:t>
            </w:r>
          </w:p>
          <w:p>
            <w:pPr>
              <w:pStyle w:val="NormalArial"/>
              <w:rPr/>
            </w:pPr>
            <w:r>
              <w:rPr/>
              <w:t>Section 23, Form E, Notice of Change of Information</w:t>
            </w:r>
          </w:p>
          <w:p>
            <w:pPr>
              <w:pStyle w:val="NormalArial"/>
              <w:rPr/>
            </w:pPr>
            <w:r>
              <w:rPr/>
              <w:t>Section 23, Form G, QSE Application and Service Filing for Registration Form</w:t>
            </w:r>
          </w:p>
          <w:p>
            <w:pPr>
              <w:pStyle w:val="NormalArial"/>
              <w:rPr/>
            </w:pPr>
            <w:r>
              <w:rPr/>
              <w:t>Section 23, Form I, Resource Entity Application for Registration</w:t>
            </w:r>
          </w:p>
          <w:p>
            <w:pPr>
              <w:pStyle w:val="NormalArial"/>
              <w:rPr/>
            </w:pPr>
            <w:r>
              <w:rPr/>
              <w:t>Section 23, Form J, Transmission and/or Distribution Service Provider Application for Registration</w:t>
            </w:r>
          </w:p>
          <w:p>
            <w:pPr>
              <w:pStyle w:val="NormalArial"/>
              <w:spacing w:before="0" w:after="120"/>
              <w:rPr/>
            </w:pPr>
            <w:r>
              <w:rPr/>
              <w:t>Section 23, Form N, Notice of Cybersecurity Inciden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market operations.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notify state or federal law enforcement of a Cybersecurity Incident; and (6) allows ERCOT to notify Market Participants of general information concerning a Cybersecurity Incident in order to mitigate further impact.</w:t>
            </w:r>
          </w:p>
          <w:p>
            <w:pPr>
              <w:pStyle w:val="Normal"/>
              <w:spacing w:before="120" w:after="120"/>
              <w:jc w:val="both"/>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 market operations. These notification requirements extend to malicious or suspicious acts that compromise or disrupt the computer network or system of a Market Participant’s agent that transacts with ERCO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 state or federal law enforcement agency for the purpose of ensuring the safety and/or security of the ERCOT System or ERCOT market operations, this NPRR allows ERCOT to disclose information concerning the Cybersecurity Incident, as well as the identity of the notifying Market Participant, as long as ERCOT obtains adequate assurance from the receiving law enforcement agency that it will maintain the confidentiality of the Cybersecurity Incident. In the event that ERCOT determines that disclosure to a law enforcement agency is appropriate to ensure the safety and/or security of the ERCOT System or market operations, this NPRR requires ERCOT to provide the notifying Market Participant with notice of the disclosure, as well as the identity of the law enforcement agency to which the information was disclosed.</w:t>
            </w:r>
          </w:p>
          <w:p>
            <w:pPr>
              <w:pStyle w:val="Normal"/>
              <w:spacing w:before="120" w:after="120"/>
              <w:jc w:val="both"/>
              <w:rPr>
                <w:rFonts w:ascii="Arial" w:hAnsi="Arial" w:cs="Arial"/>
              </w:rPr>
            </w:pPr>
            <w:r>
              <w:rPr>
                <w:rFonts w:cs="Arial" w:ascii="Arial" w:hAnsi="Arial"/>
              </w:rPr>
              <w:t>Finally, this NPRR provides that in the event ERCOT determines a Cybersecurity Incident could impact networks or systems of ERCOT or other Market Participants, ERCOT may, in its discretion, issue a Market Notice with information regarding the Cybersecurity Incident; any such Market Notice will not identify the notifying Market Participant or Critical Energy Infrastructure Information (CEII). Notably, this provision extends to Cybersecurity Incidents that ERCOT identifies on an ERCOT network or system. ERCOT proposes to maintain discretion concerning the issuance of a Market Notice concerning a Cybersecurity Incident to avoid revealing sensitive information that could compromise ongoing cybersecurity measures or investig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1458219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16849179"/>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bookmarkStart w:id="2" w:name="_161684918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ddresses existing risk to the ERCOT System and ERCOT market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 increased risk of cybersecurity intrusions into systems and assets of the electric market has created a need for increased measures to protect the reliability and integrity of the ERCOT System and market operations.  Many states, along with the federal government, have adopted reporting requirements with respect to cybersecurity incidents. The Federal Energy Regulatory Commission (FERC) recently directed the North American Electric Reliability Corporation (NERC) to expand reporting requirements under NERC Reliability Standards to cybersecurity incident attempts.  Along with ERCOT, other Independent System Operators and Regional Transmission Organizations have recognized the risks associated with cybersecurity incidents.  Accordingly, this NPRR seeks to provide ERCOT with awareness of cybersecurity impacts and vulnerabilities to systems and networks that interface with ERCOT, and help mitigate and prevent damage to ERCOT and Market Participant networks and systems alik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1/19, PRS voted unanimously to table NPRR92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1/19, participants requested ERCOT facilitate a workshop for further review of NPRR928, and that stakeholders raise specific concerns regarding NPRR928 to the attention of the Critical Infrastructure Protection Working Group (CIP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Cheryl Me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w:t>
            </w:r>
            <w:hyperlink r:id="rId11">
              <w:r>
                <w:rPr>
                  <w:rStyle w:val="InternetLink"/>
                </w:rPr>
                <w:t>Cheryl.Me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48-39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the Revision Description and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27, Administrative Changes for April 1, 2019 Nodal Protocols – Update ERCOT Email Address (incorporated 4/1/19)</w:t>
      </w:r>
    </w:p>
    <w:p>
      <w:pPr>
        <w:pStyle w:val="Normal"/>
        <w:numPr>
          <w:ilvl w:val="1"/>
          <w:numId w:val="4"/>
        </w:numPr>
        <w:rPr/>
      </w:pPr>
      <w:r>
        <w:rPr>
          <w:rFonts w:cs="Arial" w:ascii="Arial" w:hAnsi="Arial"/>
        </w:rPr>
        <w:t>Section 23, Form A</w:t>
      </w:r>
    </w:p>
    <w:p>
      <w:pPr>
        <w:pStyle w:val="Normal"/>
        <w:numPr>
          <w:ilvl w:val="1"/>
          <w:numId w:val="4"/>
        </w:numPr>
        <w:rPr/>
      </w:pPr>
      <w:r>
        <w:rPr>
          <w:rFonts w:cs="Arial" w:ascii="Arial" w:hAnsi="Arial"/>
        </w:rPr>
        <w:t>Section 23, Form B</w:t>
      </w:r>
    </w:p>
    <w:p>
      <w:pPr>
        <w:pStyle w:val="Normal"/>
        <w:numPr>
          <w:ilvl w:val="1"/>
          <w:numId w:val="4"/>
        </w:numPr>
        <w:rPr>
          <w:rFonts w:ascii="Arial" w:hAnsi="Arial" w:cs="Arial"/>
        </w:rPr>
      </w:pPr>
      <w:r>
        <w:rPr>
          <w:rFonts w:cs="Arial" w:ascii="Arial" w:hAnsi="Arial"/>
        </w:rPr>
        <w:t>Section 23, Form G</w:t>
      </w:r>
    </w:p>
    <w:p>
      <w:pPr>
        <w:pStyle w:val="Normal"/>
        <w:numPr>
          <w:ilvl w:val="1"/>
          <w:numId w:val="4"/>
        </w:numPr>
        <w:rPr>
          <w:rFonts w:ascii="Arial" w:hAnsi="Arial" w:cs="Arial"/>
        </w:rPr>
      </w:pPr>
      <w:r>
        <w:rPr>
          <w:rFonts w:cs="Arial" w:ascii="Arial" w:hAnsi="Arial"/>
        </w:rPr>
        <w:t>Section 23, Form I</w:t>
      </w:r>
    </w:p>
    <w:p>
      <w:pPr>
        <w:pStyle w:val="Normal"/>
        <w:numPr>
          <w:ilvl w:val="1"/>
          <w:numId w:val="4"/>
        </w:numPr>
        <w:spacing w:before="0" w:after="120"/>
        <w:rPr>
          <w:rFonts w:ascii="Arial" w:hAnsi="Arial" w:cs="Arial"/>
        </w:rPr>
      </w:pPr>
      <w:r>
        <w:rPr>
          <w:rFonts w:cs="Arial" w:ascii="Arial" w:hAnsi="Arial"/>
        </w:rPr>
        <w:t>Section 23, Form J</w:t>
      </w:r>
    </w:p>
    <w:p>
      <w:pPr>
        <w:pStyle w:val="Normal"/>
        <w:tabs>
          <w:tab w:val="clear" w:pos="720"/>
          <w:tab w:val="left" w:pos="0" w:leader="none"/>
        </w:tabs>
        <w:spacing w:before="120" w:after="120"/>
        <w:rPr>
          <w:rFonts w:ascii="Arial" w:hAnsi="Arial" w:cs="Arial"/>
        </w:rPr>
      </w:pPr>
      <w:r>
        <w:rPr>
          <w:rFonts w:cs="Arial" w:ascii="Arial" w:hAnsi="Arial"/>
        </w:rPr>
        <w:t>Please also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02, ERCOT Critical Energy Infrastructure Information</w:t>
      </w:r>
    </w:p>
    <w:p>
      <w:pPr>
        <w:pStyle w:val="Normal"/>
        <w:numPr>
          <w:ilvl w:val="1"/>
          <w:numId w:val="4"/>
        </w:numPr>
        <w:spacing w:before="0" w:after="120"/>
        <w:rPr>
          <w:rFonts w:ascii="Arial" w:hAnsi="Arial" w:cs="Arial"/>
        </w:rPr>
      </w:pPr>
      <w:r>
        <w:rPr>
          <w:rFonts w:cs="Arial" w:ascii="Arial" w:hAnsi="Arial"/>
        </w:rPr>
        <w:t>Section 1.3.1.1</w:t>
      </w:r>
    </w:p>
    <w:p>
      <w:pPr>
        <w:pStyle w:val="Normal"/>
        <w:numPr>
          <w:ilvl w:val="0"/>
          <w:numId w:val="4"/>
        </w:numPr>
        <w:spacing w:before="120" w:after="0"/>
        <w:rPr>
          <w:rFonts w:ascii="Arial" w:hAnsi="Arial" w:cs="Arial"/>
        </w:rPr>
      </w:pPr>
      <w:r>
        <w:rPr>
          <w:rFonts w:cs="Arial" w:ascii="Arial" w:hAnsi="Arial"/>
        </w:rPr>
        <w:t>NPRR921, RTF-2 Elimination of the Terms All-Inclusive Generation Resource and All-Inclusive Resource</w:t>
      </w:r>
    </w:p>
    <w:p>
      <w:pPr>
        <w:pStyle w:val="Normal"/>
        <w:numPr>
          <w:ilvl w:val="1"/>
          <w:numId w:val="4"/>
        </w:numPr>
        <w:spacing w:before="0" w:after="120"/>
        <w:rPr>
          <w:rFonts w:ascii="Arial" w:hAnsi="Arial" w:cs="Arial"/>
        </w:rPr>
      </w:pPr>
      <w:r>
        <w:rPr>
          <w:rFonts w:cs="Arial" w:ascii="Arial" w:hAnsi="Arial"/>
        </w:rPr>
        <w:t>Section 23, Form I</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0"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14" w:author="ERCOT" w:date="2019-02-12T13:20:00Z"/>
        </w:rPr>
      </w:pPr>
      <w:ins w:id="1" w:author="ERCOT" w:date="2019-02-12T13:20:00Z">
        <w:r>
          <w:rPr/>
          <w:t>(hh)</w:t>
          <w:tab/>
        </w:r>
      </w:ins>
      <w:ins w:id="2" w:author="ERCOT" w:date="2019-02-15T10:39:00Z">
        <w:r>
          <w:rPr/>
          <w:t>Information</w:t>
        </w:r>
      </w:ins>
      <w:ins w:id="3" w:author="ERCOT" w:date="2019-02-15T10:27:00Z">
        <w:r>
          <w:rPr/>
          <w:t xml:space="preserve"> provided to ERCOT under Section 16.19, </w:t>
        </w:r>
      </w:ins>
      <w:ins w:id="4" w:author="ERCOT" w:date="2019-02-15T16:14:00Z">
        <w:r>
          <w:rPr/>
          <w:t xml:space="preserve">Cybersecurity </w:t>
        </w:r>
      </w:ins>
      <w:ins w:id="5" w:author="ERCOT" w:date="2019-02-12T13:20:00Z">
        <w:r>
          <w:rPr/>
          <w:t xml:space="preserve">Incident </w:t>
        </w:r>
      </w:ins>
      <w:ins w:id="6" w:author="ERCOT" w:date="2019-02-15T10:28:00Z">
        <w:r>
          <w:rPr/>
          <w:t>Notification</w:t>
        </w:r>
      </w:ins>
      <w:ins w:id="7" w:author="ERCOT" w:date="2019-02-15T10:44:00Z">
        <w:r>
          <w:rPr/>
          <w:t>, except that ERCOT may disclose general information concerning a Cybersecurity Incident in a Market Notice</w:t>
        </w:r>
      </w:ins>
      <w:ins w:id="8" w:author="ERCOT" w:date="2019-02-15T10:46:00Z">
        <w:r>
          <w:rPr/>
          <w:t xml:space="preserve"> in </w:t>
        </w:r>
      </w:ins>
      <w:ins w:id="9" w:author="ERCOT" w:date="2019-02-15T10:44:00Z">
        <w:r>
          <w:rPr/>
          <w:t xml:space="preserve">accordance with </w:t>
        </w:r>
      </w:ins>
      <w:ins w:id="10" w:author="ERCOT" w:date="2019-03-08T13:43:00Z">
        <w:r>
          <w:rPr/>
          <w:t xml:space="preserve">paragraph (4) of </w:t>
        </w:r>
      </w:ins>
      <w:ins w:id="11" w:author="ERCOT" w:date="2019-02-15T10:44:00Z">
        <w:r>
          <w:rPr/>
          <w:t>Section</w:t>
        </w:r>
      </w:ins>
      <w:ins w:id="12" w:author="ERCOT" w:date="2019-02-15T10:28:00Z">
        <w:r>
          <w:rPr/>
          <w:t xml:space="preserve"> </w:t>
        </w:r>
      </w:ins>
      <w:ins w:id="13" w:author="ERCOT" w:date="2019-02-15T10:47:00Z">
        <w:r>
          <w:rPr/>
          <w:t xml:space="preserve">16.19 to assist Market Participants in mitigating risk associated with a Cybersecurity Incident. </w:t>
        </w:r>
      </w:ins>
    </w:p>
    <w:p>
      <w:pPr>
        <w:pStyle w:val="List"/>
        <w:rPr>
          <w:szCs w:val="24"/>
          <w:del w:id="16" w:author="ERCOT" w:date="2019-02-12T13:20:00Z"/>
        </w:rPr>
      </w:pPr>
      <w:del w:id="15" w:author="ERCOT" w:date="2019-02-12T13:20:00Z">
        <w:r>
          <w:rPr>
            <w:szCs w:val="24"/>
          </w:rPr>
        </w:r>
      </w:del>
    </w:p>
    <w:p>
      <w:pPr>
        <w:pStyle w:val="List"/>
        <w:rPr/>
      </w:pPr>
      <w:r>
        <w:rPr/>
        <w:t>1.3.4</w:t>
        <w:tab/>
        <w:t>Protecting Disclosures to the PUCT</w:t>
      </w:r>
      <w:ins w:id="17" w:author="ERCOT" w:date="2019-02-12T13:21:00Z">
        <w:r>
          <w:rPr/>
          <w:t>, CFTC</w:t>
        </w:r>
      </w:ins>
      <w:ins w:id="18" w:author="ERCOT" w:date="2019-02-15T10:59:00Z">
        <w:r>
          <w:rPr/>
          <w:t>,</w:t>
        </w:r>
      </w:ins>
      <w:r>
        <w:rPr/>
        <w:t xml:space="preserve"> </w:t>
      </w:r>
      <w:ins w:id="19" w:author="ERCOT" w:date="2019-02-15T11:02:00Z">
        <w:r>
          <w:rPr/>
          <w:t xml:space="preserve">Federal and State Law Enforcement Agencies </w:t>
        </w:r>
      </w:ins>
      <w:r>
        <w:rPr/>
        <w:t>and Other Governmental Authorities</w:t>
      </w:r>
    </w:p>
    <w:p>
      <w:pPr>
        <w:pStyle w:val="TextBody"/>
        <w:ind w:left="720" w:hanging="720"/>
        <w:rPr>
          <w:ins w:id="20"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22" w:author="ERCOT" w:date="2019-02-12T13:22:00Z"/>
        </w:rPr>
      </w:pPr>
      <w:ins w:id="21"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30" w:author="ERCOT" w:date="2019-02-12T13:22:00Z"/>
        </w:rPr>
      </w:pPr>
      <w:ins w:id="23" w:author="ERCOT" w:date="2019-02-12T13:22:00Z">
        <w:r>
          <w:rPr/>
          <w:t>(3)</w:t>
          <w:tab/>
        </w:r>
      </w:ins>
      <w:r>
        <w:rPr/>
        <w:t>Before making a disclosure under order of a Governmental Authority other than the PUCT</w:t>
      </w:r>
      <w:ins w:id="24" w:author="ERCOT" w:date="2019-02-15T11:01:00Z">
        <w:r>
          <w:rPr/>
          <w:t>,</w:t>
        </w:r>
      </w:ins>
      <w:del w:id="25" w:author="ERCOT" w:date="2019-02-15T11:01:00Z">
        <w:r>
          <w:rPr/>
          <w:delText xml:space="preserve"> and the</w:delText>
        </w:r>
      </w:del>
      <w:r>
        <w:rPr/>
        <w:t xml:space="preserve"> CFTC,</w:t>
      </w:r>
      <w:ins w:id="26" w:author="ERCOT" w:date="2019-02-15T11:01:00Z">
        <w:r>
          <w:rPr/>
          <w:t xml:space="preserve"> or a federal or state law enforcement agency </w:t>
        </w:r>
      </w:ins>
      <w:ins w:id="27" w:author="ERCOT" w:date="2019-02-15T15:29:00Z">
        <w:r>
          <w:rPr/>
          <w:t>regarding</w:t>
        </w:r>
      </w:ins>
      <w:ins w:id="28" w:author="ERCOT" w:date="2019-02-15T11:01:00Z">
        <w:r>
          <w:rPr/>
          <w:t xml:space="preserve"> a Cybersecurity Incident,</w:t>
        </w:r>
      </w:ins>
      <w:r>
        <w:rPr/>
        <w:t xml:space="preserve"> the Receiving Party shall seek a protective order from such Governmental Authority to protect the confidentiality of Protected Information. </w:t>
      </w:r>
      <w:del w:id="29"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ins w:id="34" w:author="ERCOT" w:date="2019-02-12T13:22:00Z"/>
        </w:rPr>
      </w:pPr>
      <w:ins w:id="31" w:author="ERCOT" w:date="2019-02-12T13:22:00Z">
        <w:r>
          <w:rPr/>
          <w:t>(4)</w:t>
          <w:tab/>
          <w:t xml:space="preserve">Before making a disclosure of Protected Information involving a </w:t>
        </w:r>
      </w:ins>
      <w:ins w:id="32" w:author="ERCOT" w:date="2019-02-15T11:03:00Z">
        <w:r>
          <w:rPr/>
          <w:t xml:space="preserve">Cybersecurity </w:t>
        </w:r>
      </w:ins>
      <w:ins w:id="33" w:author="ERCOT" w:date="2019-02-12T13:22:00Z">
        <w:r>
          <w:rPr/>
          <w: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t>
        </w:r>
      </w:ins>
    </w:p>
    <w:p>
      <w:pPr>
        <w:pStyle w:val="TextBody"/>
        <w:ind w:left="720" w:hanging="720"/>
        <w:rPr/>
      </w:pPr>
      <w:ins w:id="35"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36"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37" w:author="ERCOT" w:date="2019-02-12T13:23:00Z">
        <w:r>
          <w:rPr/>
          <w:t>,</w:t>
        </w:r>
      </w:ins>
      <w:r>
        <w:rPr/>
        <w:t xml:space="preserve"> </w:t>
      </w:r>
      <w:del w:id="38" w:author="ERCOT" w:date="2019-02-12T13:23:00Z">
        <w:r>
          <w:rPr/>
          <w:delText xml:space="preserve">or </w:delText>
        </w:r>
      </w:del>
      <w:r>
        <w:rPr/>
        <w:t>(1)(k)</w:t>
      </w:r>
      <w:ins w:id="39"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ins w:id="40"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List2"/>
        <w:ind w:left="1440" w:hanging="720"/>
        <w:rPr>
          <w:ins w:id="46" w:author="ERCOT" w:date="2019-02-15T11:03:00Z"/>
        </w:rPr>
      </w:pPr>
      <w:ins w:id="41" w:author="ERCOT" w:date="2019-02-15T11:03:00Z">
        <w:r>
          <w:rPr/>
          <w:t>(l)</w:t>
          <w:tab/>
          <w:t xml:space="preserve">Involving a Cybersecurity Incident, if ERCOT is the Receiving Party, and disclosure of Protected Information is made to a state or federal law enforcement agency for the purpose of ensuring the safety and/or security of the ERCOT System or ERCOT market operations. </w:t>
        </w:r>
      </w:ins>
      <w:ins w:id="42" w:author="ERCOT" w:date="2019-03-13T15:51:00Z">
        <w:r>
          <w:rPr/>
          <w:t>As soon as practica</w:t>
        </w:r>
      </w:ins>
      <w:ins w:id="43" w:author="ERCOT" w:date="2019-03-13T15:53:00Z">
        <w:r>
          <w:rPr/>
          <w:t>ble</w:t>
        </w:r>
      </w:ins>
      <w:ins w:id="44" w:author="ERCOT" w:date="2019-03-13T15:51:00Z">
        <w:r>
          <w:rPr/>
          <w:t xml:space="preserve">, </w:t>
        </w:r>
      </w:ins>
      <w:ins w:id="45" w:author="ERCOT" w:date="2019-02-15T11:03:00Z">
        <w:r>
          <w:rPr/>
          <w:t>ERCOT will provide the Disclosing Party with notice of the disclosure, along with the identity of the state or federal law enforcement agency to which the Protected Information was disclosed.</w:t>
        </w:r>
      </w:ins>
    </w:p>
    <w:p>
      <w:pPr>
        <w:pStyle w:val="BodyTextNumbered"/>
        <w:rPr>
          <w:del w:id="48" w:author="ERCOT" w:date="2019-02-15T11:03:00Z"/>
        </w:rPr>
      </w:pPr>
      <w:del w:id="47"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3" w:name="_DEFINITIONS"/>
      <w:bookmarkEnd w:id="3"/>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50" w:author="ERCOT" w:date="2019-02-15T11:04:00Z"/>
        </w:rPr>
      </w:pPr>
      <w:ins w:id="49" w:author="ERCOT" w:date="2019-02-15T11:04:00Z">
        <w:r>
          <w:rPr>
            <w:b/>
          </w:rPr>
          <w:t>Cybersecurity Contact</w:t>
        </w:r>
      </w:ins>
    </w:p>
    <w:p>
      <w:pPr>
        <w:pStyle w:val="Normal"/>
        <w:rPr>
          <w:b/>
          <w:b/>
          <w:ins w:id="52" w:author="ERCOT" w:date="2019-02-15T11:04:00Z"/>
        </w:rPr>
      </w:pPr>
      <w:ins w:id="51" w:author="ERCOT" w:date="2019-02-15T11:04:00Z">
        <w:r>
          <w:rPr>
            <w:b/>
          </w:rPr>
        </w:r>
      </w:ins>
    </w:p>
    <w:p>
      <w:pPr>
        <w:pStyle w:val="Normal"/>
        <w:rPr>
          <w:ins w:id="56" w:author="ERCOT" w:date="2019-02-15T11:04:00Z"/>
        </w:rPr>
      </w:pPr>
      <w:ins w:id="53" w:author="ERCOT" w:date="2019-02-15T11:04:00Z">
        <w:r>
          <w:rPr/>
          <w:t>The person(s) designated by an Entity, as set forth in Section 16, Registration and Qualification of Market Participants, who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54" w:author="ERCOT" w:date="2019-03-08T13:50:00Z">
        <w:r>
          <w:rPr/>
          <w:t>, Cybersecurity Incident Notification</w:t>
        </w:r>
      </w:ins>
      <w:ins w:id="55" w:author="ERCOT" w:date="2019-02-15T11:04:00Z">
        <w:r>
          <w:rPr/>
          <w:t xml:space="preserve">. </w:t>
        </w:r>
      </w:ins>
    </w:p>
    <w:p>
      <w:pPr>
        <w:pStyle w:val="Normal"/>
        <w:rPr>
          <w:b/>
          <w:b/>
          <w:ins w:id="58" w:author="ERCOT" w:date="2019-02-15T11:04:00Z"/>
        </w:rPr>
      </w:pPr>
      <w:ins w:id="57" w:author="ERCOT" w:date="2019-02-15T11:04:00Z">
        <w:r>
          <w:rPr>
            <w:b/>
          </w:rPr>
        </w:r>
      </w:ins>
    </w:p>
    <w:p>
      <w:pPr>
        <w:pStyle w:val="Normal"/>
        <w:rPr>
          <w:ins w:id="60" w:author="ERCOT" w:date="2019-02-15T11:04:00Z"/>
        </w:rPr>
      </w:pPr>
      <w:ins w:id="59" w:author="ERCOT" w:date="2019-02-15T11:04:00Z">
        <w:r>
          <w:rPr>
            <w:b/>
          </w:rPr>
          <w:t>Cybersecurity Incident</w:t>
        </w:r>
      </w:ins>
    </w:p>
    <w:p>
      <w:pPr>
        <w:pStyle w:val="Normal"/>
        <w:rPr>
          <w:ins w:id="62" w:author="ERCOT" w:date="2019-02-15T11:04:00Z"/>
        </w:rPr>
      </w:pPr>
      <w:ins w:id="61" w:author="ERCOT" w:date="2019-02-15T11:04:00Z">
        <w:r>
          <w:rPr/>
        </w:r>
      </w:ins>
    </w:p>
    <w:p>
      <w:pPr>
        <w:pStyle w:val="Normal"/>
        <w:rPr>
          <w:ins w:id="66" w:author="ERCOT" w:date="2019-02-15T11:04:00Z"/>
        </w:rPr>
      </w:pPr>
      <w:ins w:id="63" w:author="ERCOT" w:date="2019-03-06T12:36:00Z">
        <w:r>
          <w:rPr/>
          <w:t xml:space="preserve">A malicious or suspicious </w:t>
        </w:r>
      </w:ins>
      <w:ins w:id="64" w:author="ERCOT" w:date="2019-03-06T13:01:00Z">
        <w:r>
          <w:rPr/>
          <w:t>act</w:t>
        </w:r>
      </w:ins>
      <w:ins w:id="65" w:author="ERCOT" w:date="2019-03-06T12:36:00Z">
        <w:r>
          <w:rPr/>
          <w:t xml:space="preserve"> that compromises or disrupts a computer network or system of ERCOT, a Market Participant, or a Market Participant’s agent that transacts with ERCOT, which could foreseeably jeopardize the reliability or integrity of the ERCOT System or ERCOT market operations.</w:t>
        </w:r>
      </w:ins>
    </w:p>
    <w:p>
      <w:pPr>
        <w:pStyle w:val="H2"/>
        <w:rPr>
          <w:lang w:val="en-US"/>
          <w:ins w:id="68" w:author="ERCOT" w:date="2019-02-15T11:04:00Z"/>
        </w:rPr>
      </w:pPr>
      <w:ins w:id="67" w:author="ERCOT" w:date="2019-02-15T11:04:00Z">
        <w:r>
          <w:rPr>
            <w:lang w:val="en-US"/>
          </w:rPr>
          <w:t>16.19</w:t>
          <w:tab/>
          <w:t>Cybersecurity Incident Notification</w:t>
        </w:r>
      </w:ins>
    </w:p>
    <w:p>
      <w:pPr>
        <w:pStyle w:val="TextBody"/>
        <w:ind w:left="720" w:hanging="720"/>
        <w:rPr>
          <w:ins w:id="72" w:author="ERCOT" w:date="2019-02-15T11:04:00Z"/>
        </w:rPr>
      </w:pPr>
      <w:ins w:id="69" w:author="ERCOT" w:date="2019-02-15T11:04:00Z">
        <w:r>
          <w:rPr/>
          <w:t>(1)</w:t>
          <w:tab/>
          <w:t xml:space="preserve">Each Market Participant shall designate and maintain a Cybersecurity Contact for communications with ERCOT with respect to Cybersecurity Incidents. </w:t>
        </w:r>
      </w:ins>
      <w:ins w:id="70" w:author="ERCOT" w:date="2019-03-08T13:51:00Z">
        <w:r>
          <w:rPr/>
          <w:t xml:space="preserve"> </w:t>
        </w:r>
      </w:ins>
      <w:ins w:id="71"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74" w:author="ERCOT" w:date="2019-02-15T11:04:00Z"/>
        </w:rPr>
      </w:pPr>
      <w:ins w:id="73" w:author="ERCOT" w:date="2019-02-15T11:04:00Z">
        <w:r>
          <w:rPr/>
          <w:t>(2)</w:t>
          <w:tab/>
          <w:t xml:space="preserve">Upon discovery of a Cybersecurity Incident a Market Participant shall immediately notify ERCOT. </w:t>
        </w:r>
      </w:ins>
    </w:p>
    <w:p>
      <w:pPr>
        <w:pStyle w:val="TextBody"/>
        <w:ind w:left="720" w:hanging="720"/>
        <w:rPr>
          <w:ins w:id="82" w:author="ERCOT" w:date="2019-02-15T11:04:00Z"/>
        </w:rPr>
      </w:pPr>
      <w:ins w:id="75" w:author="ERCOT" w:date="2019-02-15T11:04:00Z">
        <w:r>
          <w:rPr/>
          <w:t>(3)</w:t>
          <w:tab/>
          <w:t xml:space="preserve">In order to notify ERCOT of a Cybersecurity Incident, Market Participants shall submit a Notice of Cybersecurity Incident (Section 23, Form </w:t>
        </w:r>
      </w:ins>
      <w:ins w:id="76" w:author="ERCOT" w:date="2019-03-08T13:51:00Z">
        <w:r>
          <w:rPr/>
          <w:t>N</w:t>
        </w:r>
      </w:ins>
      <w:ins w:id="77" w:author="ERCOT" w:date="2019-02-15T11:04:00Z">
        <w:r>
          <w:rPr/>
          <w:t xml:space="preserve">, Notice of Cybersecurity Incident) to </w:t>
        </w:r>
      </w:ins>
      <w:hyperlink r:id="rId13">
        <w:ins w:id="78" w:author="ERCOT" w:date="2019-02-15T11:04:00Z">
          <w:r>
            <w:rPr>
              <w:rStyle w:val="InternetLink"/>
            </w:rPr>
            <w:t>NCSI@ercot.com</w:t>
          </w:r>
        </w:ins>
      </w:hyperlink>
      <w:ins w:id="79" w:author="ERCOT" w:date="2019-02-15T11:04:00Z">
        <w:r>
          <w:rPr/>
          <w:t xml:space="preserve">. </w:t>
        </w:r>
      </w:ins>
      <w:ins w:id="80" w:author="ERCOT" w:date="2019-03-08T13:51:00Z">
        <w:r>
          <w:rPr/>
          <w:t xml:space="preserve"> </w:t>
        </w:r>
      </w:ins>
      <w:ins w:id="81"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84" w:author="ERCOT" w:date="2019-02-15T11:04:00Z"/>
        </w:rPr>
      </w:pPr>
      <w:ins w:id="83" w:author="ERCOT" w:date="2019-02-15T11:04:00Z">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ins>
    </w:p>
    <w:p>
      <w:pPr>
        <w:pStyle w:val="TextBody"/>
        <w:ind w:left="1440" w:hanging="720"/>
        <w:rPr>
          <w:ins w:id="88" w:author="ERCOT" w:date="2019-02-15T11:04:00Z"/>
        </w:rPr>
      </w:pPr>
      <w:ins w:id="85"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86" w:author="ERCOT" w:date="2019-03-08T13:52:00Z">
        <w:r>
          <w:rPr/>
          <w:t xml:space="preserve"> </w:t>
        </w:r>
      </w:ins>
      <w:ins w:id="87"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89" w:author="ERCOT" w:date="2019-02-15T11:04:00Z">
        <w:r>
          <w:rPr/>
          <w:t>(4)</w:t>
          <w:tab/>
          <w:t xml:space="preserve">In the event ERCOT determines that a Cybersecurity Incident </w:t>
        </w:r>
      </w:ins>
      <w:ins w:id="90" w:author="ERCOT" w:date="2019-02-15T16:17:00Z">
        <w:r>
          <w:rPr/>
          <w:t>may</w:t>
        </w:r>
      </w:ins>
      <w:ins w:id="91" w:author="ERCOT" w:date="2019-02-15T11:04:00Z">
        <w:r>
          <w:rPr/>
          <w:t xml:space="preserve"> impact computer networks or systems of ERCOT and/or Market Participants, ERCOT may, at its sole discretion, issue a Market Notice </w:t>
        </w:r>
      </w:ins>
      <w:ins w:id="92" w:author="ERCOT" w:date="2019-02-15T15:49:00Z">
        <w:r>
          <w:rPr/>
          <w:t xml:space="preserve">to impacted Market Participants </w:t>
        </w:r>
      </w:ins>
      <w:ins w:id="93" w:author="ERCOT" w:date="2019-02-15T11:04:00Z">
        <w:r>
          <w:rPr/>
          <w:t>with general information concerning the Cybersecurity Incident.</w:t>
        </w:r>
      </w:ins>
      <w:ins w:id="94" w:author="ERCOT" w:date="2019-03-08T13:52:00Z">
        <w:r>
          <w:rPr/>
          <w:t xml:space="preserve"> </w:t>
        </w:r>
      </w:ins>
      <w:ins w:id="95" w:author="ERCOT" w:date="2019-02-15T11:04:00Z">
        <w:r>
          <w:rPr/>
          <w:t xml:space="preserve"> The Market Notice shall not contain Cybersecurity Incident information identifiable to a specific Market Participant or Critical Energy Infrastructure Information (CEII).</w:t>
        </w:r>
      </w:ins>
      <w:ins w:id="96"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7" w:author="ERCOT" w:date="2019-03-07T14:57:00Z">
        <w:r>
          <w:rPr>
            <w:b/>
            <w:bCs/>
          </w:rPr>
          <w:delText>November 1, 2017</w:delText>
        </w:r>
      </w:del>
      <w:ins w:id="98"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10_2463004098"/>
      <w:bookmarkStart w:id="5" w:name="__Fieldmark__10_2463004098"/>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Check3"/>
      <w:bookmarkStart w:id="7" w:name="__Fieldmark__29_2463004098"/>
      <w:bookmarkStart w:id="8" w:name="__Fieldmark__29_2463004098"/>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30_2463004098"/>
      <w:bookmarkStart w:id="10" w:name="__Fieldmark__30_2463004098"/>
      <w:bookmarkEnd w:id="10"/>
      <w:r>
        <w:rPr/>
      </w:r>
      <w:r>
        <w:rPr/>
        <w:fldChar w:fldCharType="end"/>
      </w:r>
      <w:bookmarkEnd w:id="6"/>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31_2463004098"/>
      <w:bookmarkStart w:id="12" w:name="__Fieldmark__31_2463004098"/>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32_2463004098"/>
      <w:bookmarkStart w:id="14" w:name="__Fieldmark__32_2463004098"/>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33_2463004098"/>
      <w:bookmarkStart w:id="17" w:name="__Fieldmark__33_2463004098"/>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34_2463004098"/>
      <w:bookmarkStart w:id="19" w:name="__Fieldmark__34_2463004098"/>
      <w:bookmarkEnd w:id="19"/>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35_2463004098"/>
      <w:bookmarkStart w:id="21" w:name="__Fieldmark__35_2463004098"/>
      <w:bookmarkEnd w:id="21"/>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99" w:author="ERCOT" w:date="2019-02-12T13:38:00Z">
        <w:r>
          <w:rPr>
            <w:b/>
            <w:bCs/>
          </w:rPr>
          <w:t>6. Cybersecurity</w:t>
        </w:r>
      </w:ins>
      <w:ins w:id="100" w:author="ERCOT" w:date="2019-02-12T13:38: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01"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2"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3"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4"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05"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6"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7"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8"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9"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0"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1"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13"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4"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5"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6"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17"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8"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119"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66_2463004098"/>
      <w:bookmarkStart w:id="23" w:name="__Fieldmark__66_2463004098"/>
      <w:bookmarkEnd w:id="23"/>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120" w:author="ERCOT" w:date="2019-01-16T11:02:00Z">
        <w:r>
          <w:rPr>
            <w:b/>
            <w:bCs/>
          </w:rPr>
          <w:t>8</w:t>
        </w:r>
      </w:ins>
      <w:del w:id="121"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11_2463004098"/>
      <w:bookmarkStart w:id="25" w:name="__Fieldmark__111_2463004098"/>
      <w:bookmarkEnd w:id="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22" w:author="ERCOT" w:date="2019-03-07T15:05:00Z">
        <w:r>
          <w:rPr>
            <w:b/>
            <w:bCs/>
          </w:rPr>
          <w:delText>January 1, 2019</w:delText>
        </w:r>
      </w:del>
      <w:ins w:id="123"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5">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4_2463004098"/>
      <w:bookmarkStart w:id="27" w:name="__Fieldmark__144_2463004098"/>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5_2463004098"/>
      <w:bookmarkStart w:id="29" w:name="__Fieldmark__145_2463004098"/>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6_2463004098"/>
      <w:bookmarkStart w:id="31" w:name="__Fieldmark__146_2463004098"/>
      <w:bookmarkEnd w:id="3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7_2463004098"/>
      <w:bookmarkStart w:id="33" w:name="__Fieldmark__147_2463004098"/>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8_2463004098"/>
      <w:bookmarkStart w:id="35" w:name="__Fieldmark__148_2463004098"/>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9_2463004098"/>
      <w:bookmarkStart w:id="37" w:name="__Fieldmark__149_2463004098"/>
      <w:bookmarkEnd w:id="3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0_2463004098"/>
      <w:bookmarkStart w:id="39" w:name="__Fieldmark__150_2463004098"/>
      <w:bookmarkEnd w:id="39"/>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124" w:author="ERCOT" w:date="2019-01-16T11:05:00Z">
        <w:r>
          <w:rPr>
            <w:b/>
          </w:rPr>
          <w:t xml:space="preserve">6. </w:t>
        </w:r>
      </w:ins>
      <w:ins w:id="125" w:author="ERCOT" w:date="2019-01-16T11:05:00Z">
        <w:r>
          <w:rPr>
            <w:b/>
            <w:bCs/>
          </w:rPr>
          <w:t>Cybersecurity</w:t>
        </w:r>
      </w:ins>
      <w:ins w:id="126" w:author="ERCOT" w:date="2019-01-16T11:05: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27"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8"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29"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1"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2"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3"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4"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5"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6"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7"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9"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0"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41"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2"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43"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146" w:author="ERCOT" w:date="2019-01-16T11:07:00Z"/>
        </w:rPr>
      </w:pPr>
      <w:ins w:id="145" w:author="ERCOT" w:date="2019-01-16T11:07:00Z">
        <w:r>
          <w:rPr>
            <w:b/>
          </w:rPr>
        </w:r>
      </w:ins>
      <w:r>
        <w:br w:type="page"/>
      </w:r>
    </w:p>
    <w:p>
      <w:pPr>
        <w:pStyle w:val="Normal"/>
        <w:autoSpaceDE w:val="false"/>
        <w:spacing w:before="240" w:after="0"/>
        <w:jc w:val="both"/>
        <w:rPr/>
      </w:pPr>
      <w:ins w:id="147"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149" w:author="ERCOT" w:date="2019-01-16T11:05:00Z"/>
        </w:rPr>
      </w:pPr>
      <w:ins w:id="148"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150" w:author="ERCOT" w:date="2019-01-16T11:05:00Z">
        <w:r>
          <w:rPr>
            <w:b/>
          </w:rPr>
          <w:t>8</w:t>
        </w:r>
      </w:ins>
      <w:del w:id="151"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08_2463004098"/>
      <w:bookmarkStart w:id="41" w:name="__Fieldmark__208_2463004098"/>
      <w:bookmarkEnd w:id="41"/>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209_2463004098"/>
      <w:bookmarkStart w:id="43" w:name="__Fieldmark__209_2463004098"/>
      <w:bookmarkEnd w:id="43"/>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210_2463004098"/>
      <w:bookmarkStart w:id="45" w:name="__Fieldmark__210_2463004098"/>
      <w:bookmarkEnd w:id="45"/>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211_2463004098"/>
      <w:bookmarkStart w:id="47" w:name="__Fieldmark__211_2463004098"/>
      <w:bookmarkEnd w:id="47"/>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212_2463004098"/>
      <w:bookmarkStart w:id="49" w:name="__Fieldmark__212_2463004098"/>
      <w:bookmarkEnd w:id="49"/>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152" w:author="ERCOT" w:date="2019-01-16T11:05:00Z">
        <w:r>
          <w:rPr>
            <w:b/>
            <w:bCs/>
          </w:rPr>
          <w:t>9</w:t>
        </w:r>
      </w:ins>
      <w:del w:id="153"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50" w:name="__Fieldmark__213_2463004098"/>
      <w:bookmarkStart w:id="51" w:name="__Fieldmark__213_2463004098"/>
      <w:bookmarkEnd w:id="51"/>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52" w:name="__Fieldmark__214_2463004098"/>
      <w:bookmarkStart w:id="53" w:name="__Fieldmark__214_2463004098"/>
      <w:bookmarkEnd w:id="53"/>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4" w:name="__Fieldmark__215_2463004098"/>
      <w:bookmarkStart w:id="55" w:name="__Fieldmark__215_2463004098"/>
      <w:bookmarkEnd w:id="55"/>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230_2463004098"/>
      <w:bookmarkStart w:id="57" w:name="__Fieldmark__230_2463004098"/>
      <w:bookmarkEnd w:id="57"/>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231_2463004098"/>
      <w:bookmarkStart w:id="59" w:name="__Fieldmark__231_2463004098"/>
      <w:bookmarkEnd w:id="59"/>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232_2463004098"/>
      <w:bookmarkStart w:id="61" w:name="__Fieldmark__232_2463004098"/>
      <w:bookmarkEnd w:id="61"/>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4_2463004098"/>
      <w:bookmarkStart w:id="63" w:name="__Fieldmark__234_2463004098"/>
      <w:bookmarkEnd w:id="63"/>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6_2463004098"/>
      <w:bookmarkStart w:id="65" w:name="__Fieldmark__236_2463004098"/>
      <w:bookmarkEnd w:id="65"/>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8_2463004098"/>
      <w:bookmarkStart w:id="67" w:name="__Fieldmark__238_2463004098"/>
      <w:bookmarkEnd w:id="67"/>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9_2463004098"/>
      <w:bookmarkStart w:id="69" w:name="__Fieldmark__239_2463004098"/>
      <w:bookmarkEnd w:id="69"/>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75_2463004098"/>
      <w:bookmarkStart w:id="71" w:name="__Fieldmark__275_2463004098"/>
      <w:bookmarkEnd w:id="7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10">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8_2463004098"/>
            <w:bookmarkStart w:id="73" w:name="__Fieldmark__308_2463004098"/>
            <w:bookmarkEnd w:id="7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4" w:name="__Fieldmark__309_2463004098"/>
            <w:bookmarkStart w:id="75" w:name="__Fieldmark__309_2463004098"/>
            <w:bookmarkEnd w:id="7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10_2463004098"/>
            <w:bookmarkStart w:id="77" w:name="__Fieldmark__310_2463004098"/>
            <w:bookmarkEnd w:id="7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8" w:name="__Fieldmark__311_2463004098"/>
            <w:bookmarkStart w:id="79" w:name="__Fieldmark__311_2463004098"/>
            <w:bookmarkEnd w:id="7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0" w:name="__Fieldmark__312_2463004098"/>
            <w:bookmarkStart w:id="81" w:name="__Fieldmark__312_2463004098"/>
            <w:bookmarkEnd w:id="8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82" w:name="__Fieldmark__313_2463004098"/>
            <w:bookmarkStart w:id="83" w:name="__Fieldmark__313_2463004098"/>
            <w:bookmarkEnd w:id="83"/>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314_2463004098"/>
            <w:bookmarkStart w:id="85" w:name="__Fieldmark__314_2463004098"/>
            <w:bookmarkEnd w:id="85"/>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327_2463004098"/>
            <w:bookmarkStart w:id="87" w:name="__Fieldmark__327_2463004098"/>
            <w:bookmarkEnd w:id="87"/>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364_2463004098"/>
            <w:bookmarkStart w:id="89" w:name="__Fieldmark__364_2463004098"/>
            <w:bookmarkEnd w:id="89"/>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365_2463004098"/>
            <w:bookmarkStart w:id="91" w:name="__Fieldmark__365_2463004098"/>
            <w:bookmarkEnd w:id="91"/>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366_2463004098"/>
            <w:bookmarkStart w:id="93" w:name="__Fieldmark__366_2463004098"/>
            <w:bookmarkEnd w:id="93"/>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367_2463004098"/>
            <w:bookmarkStart w:id="95" w:name="__Fieldmark__367_2463004098"/>
            <w:bookmarkEnd w:id="95"/>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6" w:name="__Fieldmark__368_2463004098"/>
            <w:bookmarkStart w:id="97" w:name="__Fieldmark__368_2463004098"/>
            <w:bookmarkEnd w:id="97"/>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8" w:name="__Fieldmark__369_2463004098"/>
            <w:bookmarkStart w:id="99" w:name="__Fieldmark__369_2463004098"/>
            <w:bookmarkEnd w:id="99"/>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100" w:name="__Fieldmark__370_2463004098"/>
            <w:bookmarkStart w:id="101" w:name="__Fieldmark__370_2463004098"/>
            <w:bookmarkEnd w:id="101"/>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102" w:name="__Fieldmark__371_2463004098"/>
            <w:bookmarkStart w:id="103" w:name="__Fieldmark__371_2463004098"/>
            <w:bookmarkEnd w:id="103"/>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4" w:name="__Fieldmark__386_2463004098"/>
            <w:bookmarkStart w:id="105" w:name="__Fieldmark__386_2463004098"/>
            <w:bookmarkEnd w:id="105"/>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6" w:name="__Fieldmark__387_2463004098"/>
            <w:bookmarkStart w:id="107" w:name="__Fieldmark__387_2463004098"/>
            <w:bookmarkEnd w:id="107"/>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8" w:name="__Fieldmark__388_2463004098"/>
            <w:bookmarkStart w:id="109" w:name="__Fieldmark__388_2463004098"/>
            <w:bookmarkEnd w:id="109"/>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0" w:name="__Fieldmark__390_2463004098"/>
            <w:bookmarkStart w:id="111" w:name="__Fieldmark__390_2463004098"/>
            <w:bookmarkEnd w:id="111"/>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2" w:name="__Fieldmark__392_2463004098"/>
            <w:bookmarkStart w:id="113" w:name="__Fieldmark__392_2463004098"/>
            <w:bookmarkEnd w:id="113"/>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4" w:name="__Fieldmark__394_2463004098"/>
            <w:bookmarkStart w:id="115" w:name="__Fieldmark__394_2463004098"/>
            <w:bookmarkEnd w:id="115"/>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6" w:name="__Fieldmark__395_2463004098"/>
            <w:bookmarkStart w:id="117" w:name="__Fieldmark__395_2463004098"/>
            <w:bookmarkEnd w:id="117"/>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15">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1_2463004098"/>
            <w:bookmarkStart w:id="119" w:name="__Fieldmark__431_2463004098"/>
            <w:bookmarkEnd w:id="119"/>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54" w:author="ERCOT" w:date="2019-03-07T15:07:00Z">
        <w:r>
          <w:rPr>
            <w:b/>
            <w:bCs/>
          </w:rPr>
          <w:delText>January 1, 2019</w:delText>
        </w:r>
      </w:del>
      <w:ins w:id="155"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163" w:author="ERCOT" w:date="2019-01-16T10:27:00Z"/>
        </w:rPr>
      </w:pPr>
      <w:ins w:id="156" w:author="ERCOT" w:date="2019-02-15T15:56:00Z">
        <w:r>
          <w:rPr>
            <w:rFonts w:eastAsia="Calibri"/>
            <w:b/>
          </w:rPr>
          <w:t>Cybersecurity</w:t>
        </w:r>
      </w:ins>
      <w:ins w:id="157" w:author="ERCOT" w:date="2019-02-12T13:39:00Z">
        <w:r>
          <w:rPr>
            <w:rFonts w:eastAsia="Calibri"/>
            <w:b/>
          </w:rPr>
          <w:t xml:space="preserve"> </w:t>
        </w:r>
      </w:ins>
      <w:ins w:id="158" w:author="ERCOT" w:date="2019-01-16T10:28:00Z">
        <w:r>
          <w:rPr>
            <w:rFonts w:eastAsia="Calibri"/>
          </w:rPr>
          <w:t xml:space="preserve">– Responsible for </w:t>
        </w:r>
      </w:ins>
      <w:ins w:id="159" w:author="ERCOT" w:date="2019-01-24T12:21:00Z">
        <w:r>
          <w:rPr>
            <w:rFonts w:eastAsia="Calibri"/>
          </w:rPr>
          <w:t xml:space="preserve">communicating </w:t>
        </w:r>
      </w:ins>
      <w:ins w:id="160" w:author="ERCOT" w:date="2019-02-15T15:56:00Z">
        <w:r>
          <w:rPr>
            <w:rFonts w:eastAsia="Calibri"/>
          </w:rPr>
          <w:t>Cybersecurity</w:t>
        </w:r>
      </w:ins>
      <w:ins w:id="161" w:author="ERCOT" w:date="2019-02-12T13:39:00Z">
        <w:r>
          <w:rPr>
            <w:rFonts w:eastAsia="Calibri"/>
          </w:rPr>
          <w:t xml:space="preserve"> Incidents</w:t>
        </w:r>
      </w:ins>
      <w:ins w:id="162"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11">
                      <wp:simplePos x="0" y="0"/>
                      <wp:positionH relativeFrom="column">
                        <wp:posOffset>3557905</wp:posOffset>
                      </wp:positionH>
                      <wp:positionV relativeFrom="page">
                        <wp:posOffset>635000</wp:posOffset>
                      </wp:positionV>
                      <wp:extent cx="2363470" cy="347345"/>
                      <wp:effectExtent l="0" t="0" r="0" b="0"/>
                      <wp:wrapNone/>
                      <wp:docPr id="5" name="Frame5"/>
                      <a:graphic xmlns:a="http://schemas.openxmlformats.org/drawingml/2006/main">
                        <a:graphicData uri="http://schemas.microsoft.com/office/word/2010/wordprocessingShape">
                          <wps:wsp>
                            <wps:cNvSpPr txBox="1"/>
                            <wps:spPr>
                              <a:xfrm>
                                <a:off x="0" y="0"/>
                                <a:ext cx="236347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5_2463004098"/>
            <w:bookmarkStart w:id="121" w:name="__Fieldmark__445_2463004098"/>
            <w:bookmarkEnd w:id="12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446_2463004098"/>
            <w:bookmarkStart w:id="123" w:name="__Fieldmark__446_2463004098"/>
            <w:bookmarkEnd w:id="12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447_2463004098"/>
            <w:bookmarkStart w:id="125" w:name="__Fieldmark__447_2463004098"/>
            <w:bookmarkEnd w:id="12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8_2463004098"/>
            <w:bookmarkStart w:id="127" w:name="__Fieldmark__448_2463004098"/>
            <w:bookmarkEnd w:id="12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8" w:name="__Fieldmark__449_2463004098"/>
            <w:bookmarkStart w:id="129" w:name="__Fieldmark__449_2463004098"/>
            <w:bookmarkEnd w:id="129"/>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50_2463004098"/>
            <w:bookmarkStart w:id="131" w:name="__Fieldmark__450_2463004098"/>
            <w:bookmarkEnd w:id="131"/>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451_2463004098"/>
            <w:bookmarkStart w:id="133" w:name="__Fieldmark__451_2463004098"/>
            <w:bookmarkEnd w:id="133"/>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4"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5" w:name="__Fieldmark__456_2463004098"/>
      <w:bookmarkStart w:id="136" w:name="__Fieldmark__456_2463004098"/>
      <w:bookmarkEnd w:id="136"/>
      <w:r>
        <w:rPr>
          <w:lang w:val="en-US"/>
        </w:rPr>
      </w:r>
      <w:r>
        <w:rPr>
          <w:lang w:val="en-US"/>
        </w:rPr>
        <w:fldChar w:fldCharType="end"/>
      </w:r>
      <w:bookmarkEnd w:id="134"/>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7" w:name="__Fieldmark__457_2463004098"/>
      <w:bookmarkStart w:id="138" w:name="__Fieldmark__457_2463004098"/>
      <w:bookmarkEnd w:id="13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9" w:name="__Fieldmark__458_2463004098"/>
      <w:bookmarkStart w:id="140" w:name="__Fieldmark__458_2463004098"/>
      <w:bookmarkEnd w:id="14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1" w:name="__Fieldmark__459_2463004098"/>
      <w:bookmarkStart w:id="142" w:name="__Fieldmark__459_2463004098"/>
      <w:bookmarkEnd w:id="142"/>
      <w:r>
        <w:rPr>
          <w:lang w:val="en-US"/>
        </w:rPr>
      </w:r>
      <w:r>
        <w:rPr>
          <w:lang w:val="en-US"/>
        </w:rPr>
        <w:fldChar w:fldCharType="end"/>
      </w:r>
      <w:r>
        <w:rPr>
          <w:lang w:val="en-US"/>
        </w:rPr>
        <w:t xml:space="preserve"> Backup USA</w:t>
      </w:r>
      <w:r>
        <w:rPr/>
        <w:t xml:space="preserve"> </w:t>
      </w:r>
      <w:ins w:id="16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 w:author="ERCOT" w:date="2019-01-16T10:31:00Z">
        <w:bookmarkStart w:id="143" w:name="__Fieldmark__460_2463004098"/>
        <w:bookmarkStart w:id="144" w:name="__Fieldmark__460_2463004098"/>
        <w:bookmarkEnd w:id="144"/>
        <w:r>
          <w:rPr>
            <w:lang w:val="en-US"/>
          </w:rPr>
        </w:r>
      </w:ins>
      <w:r>
        <w:rPr>
          <w:lang w:val="en-US"/>
        </w:rPr>
        <w:fldChar w:fldCharType="end"/>
      </w:r>
      <w:ins w:id="166" w:author="ERCOT" w:date="2019-01-16T10:31:00Z">
        <w:r>
          <w:rPr/>
          <w:t xml:space="preserve"> </w:t>
        </w:r>
      </w:ins>
      <w:ins w:id="16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5" w:name="__Fieldmark__461_2463004098"/>
      <w:bookmarkStart w:id="146" w:name="__Fieldmark__461_2463004098"/>
      <w:bookmarkEnd w:id="146"/>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7" w:name="__Fieldmark__462_2463004098"/>
      <w:bookmarkStart w:id="148" w:name="__Fieldmark__462_2463004098"/>
      <w:bookmarkEnd w:id="14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9" w:name="__Fieldmark__463_2463004098"/>
      <w:bookmarkStart w:id="150" w:name="__Fieldmark__463_2463004098"/>
      <w:bookmarkEnd w:id="15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1" w:name="__Fieldmark__464_2463004098"/>
      <w:bookmarkStart w:id="152" w:name="__Fieldmark__464_2463004098"/>
      <w:bookmarkEnd w:id="15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3" w:name="__Fieldmark__465_2463004098"/>
      <w:bookmarkStart w:id="154" w:name="__Fieldmark__465_2463004098"/>
      <w:bookmarkEnd w:id="15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5" w:name="__Fieldmark__466_2463004098"/>
      <w:bookmarkStart w:id="156" w:name="__Fieldmark__466_2463004098"/>
      <w:bookmarkEnd w:id="15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7" w:name="__Fieldmark__467_2463004098"/>
      <w:bookmarkStart w:id="158" w:name="__Fieldmark__467_2463004098"/>
      <w:bookmarkEnd w:id="15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9" w:name="__Fieldmark__468_2463004098"/>
      <w:bookmarkStart w:id="160" w:name="__Fieldmark__468_2463004098"/>
      <w:bookmarkEnd w:id="160"/>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1" w:name="__Fieldmark__469_2463004098"/>
      <w:bookmarkStart w:id="162" w:name="__Fieldmark__469_2463004098"/>
      <w:bookmarkEnd w:id="16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3" w:name="__Fieldmark__470_2463004098"/>
      <w:bookmarkStart w:id="164" w:name="__Fieldmark__470_2463004098"/>
      <w:bookmarkEnd w:id="16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5" w:name="__Fieldmark__481_2463004098"/>
      <w:bookmarkStart w:id="166" w:name="__Fieldmark__481_2463004098"/>
      <w:bookmarkEnd w:id="16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7" w:name="__Fieldmark__482_2463004098"/>
      <w:bookmarkStart w:id="168" w:name="__Fieldmark__482_2463004098"/>
      <w:bookmarkEnd w:id="16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9" w:name="__Fieldmark__483_2463004098"/>
      <w:bookmarkStart w:id="170" w:name="__Fieldmark__483_2463004098"/>
      <w:bookmarkEnd w:id="17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1" w:name="__Fieldmark__484_2463004098"/>
      <w:bookmarkStart w:id="172" w:name="__Fieldmark__484_2463004098"/>
      <w:bookmarkEnd w:id="172"/>
      <w:r>
        <w:rPr>
          <w:lang w:val="en-US"/>
        </w:rPr>
      </w:r>
      <w:r>
        <w:rPr>
          <w:lang w:val="en-US"/>
        </w:rPr>
        <w:fldChar w:fldCharType="end"/>
      </w:r>
      <w:r>
        <w:rPr>
          <w:lang w:val="en-US"/>
        </w:rPr>
        <w:t xml:space="preserve"> Backup USA</w:t>
      </w:r>
      <w:r>
        <w:rPr/>
        <w:t xml:space="preserve"> </w:t>
      </w:r>
      <w:ins w:id="16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9" w:author="ERCOT" w:date="2019-01-16T10:31:00Z">
        <w:bookmarkStart w:id="173" w:name="__Fieldmark__485_2463004098"/>
        <w:bookmarkStart w:id="174" w:name="__Fieldmark__485_2463004098"/>
        <w:bookmarkEnd w:id="174"/>
        <w:r>
          <w:rPr>
            <w:lang w:val="en-US"/>
          </w:rPr>
        </w:r>
      </w:ins>
      <w:r>
        <w:rPr>
          <w:lang w:val="en-US"/>
        </w:rPr>
        <w:fldChar w:fldCharType="end"/>
      </w:r>
      <w:ins w:id="170" w:author="ERCOT" w:date="2019-01-16T10:31:00Z">
        <w:r>
          <w:rPr/>
          <w:t xml:space="preserve"> </w:t>
        </w:r>
      </w:ins>
      <w:ins w:id="17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5" w:name="__Fieldmark__486_2463004098"/>
      <w:bookmarkStart w:id="176" w:name="__Fieldmark__486_2463004098"/>
      <w:bookmarkEnd w:id="17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7" w:name="__Fieldmark__487_2463004098"/>
      <w:bookmarkStart w:id="178" w:name="__Fieldmark__487_2463004098"/>
      <w:bookmarkEnd w:id="17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9" w:name="__Fieldmark__488_2463004098"/>
      <w:bookmarkStart w:id="180" w:name="__Fieldmark__488_2463004098"/>
      <w:bookmarkEnd w:id="18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1" w:name="__Fieldmark__489_2463004098"/>
      <w:bookmarkStart w:id="182" w:name="__Fieldmark__489_2463004098"/>
      <w:bookmarkEnd w:id="18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3" w:name="__Fieldmark__490_2463004098"/>
      <w:bookmarkStart w:id="184" w:name="__Fieldmark__490_2463004098"/>
      <w:bookmarkEnd w:id="18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5" w:name="__Fieldmark__491_2463004098"/>
      <w:bookmarkStart w:id="186" w:name="__Fieldmark__491_2463004098"/>
      <w:bookmarkEnd w:id="18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7" w:name="__Fieldmark__492_2463004098"/>
      <w:bookmarkStart w:id="188" w:name="__Fieldmark__492_2463004098"/>
      <w:bookmarkEnd w:id="18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9" w:name="__Fieldmark__493_2463004098"/>
      <w:bookmarkStart w:id="190" w:name="__Fieldmark__493_2463004098"/>
      <w:bookmarkEnd w:id="19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1" w:name="__Fieldmark__494_2463004098"/>
      <w:bookmarkStart w:id="192" w:name="__Fieldmark__494_2463004098"/>
      <w:bookmarkEnd w:id="19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3" w:name="__Fieldmark__495_2463004098"/>
      <w:bookmarkStart w:id="194" w:name="__Fieldmark__495_2463004098"/>
      <w:bookmarkEnd w:id="19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5" w:name="__Fieldmark__506_2463004098"/>
      <w:bookmarkStart w:id="196" w:name="__Fieldmark__506_2463004098"/>
      <w:bookmarkEnd w:id="19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7" w:name="__Fieldmark__507_2463004098"/>
      <w:bookmarkStart w:id="198" w:name="__Fieldmark__507_2463004098"/>
      <w:bookmarkEnd w:id="19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9" w:name="__Fieldmark__508_2463004098"/>
      <w:bookmarkStart w:id="200" w:name="__Fieldmark__508_2463004098"/>
      <w:bookmarkEnd w:id="20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1" w:name="__Fieldmark__509_2463004098"/>
      <w:bookmarkStart w:id="202" w:name="__Fieldmark__509_2463004098"/>
      <w:bookmarkEnd w:id="202"/>
      <w:r>
        <w:rPr>
          <w:lang w:val="en-US"/>
        </w:rPr>
      </w:r>
      <w:r>
        <w:rPr>
          <w:lang w:val="en-US"/>
        </w:rPr>
        <w:fldChar w:fldCharType="end"/>
      </w:r>
      <w:r>
        <w:rPr>
          <w:lang w:val="en-US"/>
        </w:rPr>
        <w:t xml:space="preserve"> Backup USA</w:t>
      </w:r>
      <w:r>
        <w:rPr/>
        <w:t xml:space="preserve"> </w:t>
      </w:r>
      <w:ins w:id="17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 w:author="ERCOT" w:date="2019-01-16T10:31:00Z">
        <w:bookmarkStart w:id="203" w:name="__Fieldmark__510_2463004098"/>
        <w:bookmarkStart w:id="204" w:name="__Fieldmark__510_2463004098"/>
        <w:bookmarkEnd w:id="204"/>
        <w:r>
          <w:rPr>
            <w:lang w:val="en-US"/>
          </w:rPr>
        </w:r>
      </w:ins>
      <w:r>
        <w:rPr>
          <w:lang w:val="en-US"/>
        </w:rPr>
        <w:fldChar w:fldCharType="end"/>
      </w:r>
      <w:ins w:id="174" w:author="ERCOT" w:date="2019-01-16T10:31:00Z">
        <w:r>
          <w:rPr/>
          <w:t xml:space="preserve"> </w:t>
        </w:r>
      </w:ins>
      <w:ins w:id="17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5" w:name="__Fieldmark__511_2463004098"/>
      <w:bookmarkStart w:id="206" w:name="__Fieldmark__511_2463004098"/>
      <w:bookmarkEnd w:id="20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7" w:name="__Fieldmark__512_2463004098"/>
      <w:bookmarkStart w:id="208" w:name="__Fieldmark__512_2463004098"/>
      <w:bookmarkEnd w:id="20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9" w:name="__Fieldmark__513_2463004098"/>
      <w:bookmarkStart w:id="210" w:name="__Fieldmark__513_2463004098"/>
      <w:bookmarkEnd w:id="21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1" w:name="__Fieldmark__514_2463004098"/>
      <w:bookmarkStart w:id="212" w:name="__Fieldmark__514_2463004098"/>
      <w:bookmarkEnd w:id="21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3" w:name="__Fieldmark__515_2463004098"/>
      <w:bookmarkStart w:id="214" w:name="__Fieldmark__515_2463004098"/>
      <w:bookmarkEnd w:id="21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5" w:name="__Fieldmark__516_2463004098"/>
      <w:bookmarkStart w:id="216" w:name="__Fieldmark__516_2463004098"/>
      <w:bookmarkEnd w:id="21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7" w:name="__Fieldmark__517_2463004098"/>
      <w:bookmarkStart w:id="218" w:name="__Fieldmark__517_2463004098"/>
      <w:bookmarkEnd w:id="21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9" w:name="__Fieldmark__518_2463004098"/>
      <w:bookmarkStart w:id="220" w:name="__Fieldmark__518_2463004098"/>
      <w:bookmarkEnd w:id="22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1" w:name="__Fieldmark__519_2463004098"/>
      <w:bookmarkStart w:id="222" w:name="__Fieldmark__519_2463004098"/>
      <w:bookmarkEnd w:id="22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3" w:name="__Fieldmark__520_2463004098"/>
      <w:bookmarkStart w:id="224" w:name="__Fieldmark__520_2463004098"/>
      <w:bookmarkEnd w:id="22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5" w:name="__Fieldmark__531_2463004098"/>
      <w:bookmarkStart w:id="226" w:name="__Fieldmark__531_2463004098"/>
      <w:bookmarkEnd w:id="22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7" w:name="__Fieldmark__532_2463004098"/>
      <w:bookmarkStart w:id="228" w:name="__Fieldmark__532_2463004098"/>
      <w:bookmarkEnd w:id="22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9" w:name="__Fieldmark__533_2463004098"/>
      <w:bookmarkStart w:id="230" w:name="__Fieldmark__533_2463004098"/>
      <w:bookmarkEnd w:id="23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1" w:name="__Fieldmark__534_2463004098"/>
      <w:bookmarkStart w:id="232" w:name="__Fieldmark__534_2463004098"/>
      <w:bookmarkEnd w:id="232"/>
      <w:r>
        <w:rPr>
          <w:lang w:val="en-US"/>
        </w:rPr>
      </w:r>
      <w:r>
        <w:rPr>
          <w:lang w:val="en-US"/>
        </w:rPr>
        <w:fldChar w:fldCharType="end"/>
      </w:r>
      <w:r>
        <w:rPr>
          <w:lang w:val="en-US"/>
        </w:rPr>
        <w:t xml:space="preserve"> Backup USA</w:t>
      </w:r>
      <w:r>
        <w:rPr/>
        <w:t xml:space="preserve"> </w:t>
      </w:r>
      <w:ins w:id="17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7" w:author="ERCOT" w:date="2019-01-16T10:31:00Z">
        <w:bookmarkStart w:id="233" w:name="__Fieldmark__535_2463004098"/>
        <w:bookmarkStart w:id="234" w:name="__Fieldmark__535_2463004098"/>
        <w:bookmarkEnd w:id="234"/>
        <w:r>
          <w:rPr>
            <w:lang w:val="en-US"/>
          </w:rPr>
        </w:r>
      </w:ins>
      <w:r>
        <w:rPr>
          <w:lang w:val="en-US"/>
        </w:rPr>
        <w:fldChar w:fldCharType="end"/>
      </w:r>
      <w:ins w:id="178" w:author="ERCOT" w:date="2019-01-16T10:31:00Z">
        <w:r>
          <w:rPr/>
          <w:t xml:space="preserve"> </w:t>
        </w:r>
      </w:ins>
      <w:ins w:id="17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5" w:name="__Fieldmark__536_2463004098"/>
      <w:bookmarkStart w:id="236" w:name="__Fieldmark__536_2463004098"/>
      <w:bookmarkEnd w:id="23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7" w:name="__Fieldmark__537_2463004098"/>
      <w:bookmarkStart w:id="238" w:name="__Fieldmark__537_2463004098"/>
      <w:bookmarkEnd w:id="23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9" w:name="__Fieldmark__538_2463004098"/>
      <w:bookmarkStart w:id="240" w:name="__Fieldmark__538_2463004098"/>
      <w:bookmarkEnd w:id="24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1" w:name="__Fieldmark__539_2463004098"/>
      <w:bookmarkStart w:id="242" w:name="__Fieldmark__539_2463004098"/>
      <w:bookmarkEnd w:id="24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3" w:name="__Fieldmark__540_2463004098"/>
      <w:bookmarkStart w:id="244" w:name="__Fieldmark__540_2463004098"/>
      <w:bookmarkEnd w:id="24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5" w:name="__Fieldmark__541_2463004098"/>
      <w:bookmarkStart w:id="246" w:name="__Fieldmark__541_2463004098"/>
      <w:bookmarkEnd w:id="24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7" w:name="__Fieldmark__542_2463004098"/>
      <w:bookmarkStart w:id="248" w:name="__Fieldmark__542_2463004098"/>
      <w:bookmarkEnd w:id="24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9" w:name="__Fieldmark__543_2463004098"/>
      <w:bookmarkStart w:id="250" w:name="__Fieldmark__543_2463004098"/>
      <w:bookmarkEnd w:id="25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1" w:name="__Fieldmark__544_2463004098"/>
      <w:bookmarkStart w:id="252" w:name="__Fieldmark__544_2463004098"/>
      <w:bookmarkEnd w:id="25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3" w:name="__Fieldmark__545_2463004098"/>
      <w:bookmarkStart w:id="254" w:name="__Fieldmark__545_2463004098"/>
      <w:bookmarkEnd w:id="25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5" w:name="__Fieldmark__556_2463004098"/>
      <w:bookmarkStart w:id="256" w:name="__Fieldmark__556_2463004098"/>
      <w:bookmarkEnd w:id="25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7" w:name="__Fieldmark__557_2463004098"/>
      <w:bookmarkStart w:id="258" w:name="__Fieldmark__557_2463004098"/>
      <w:bookmarkEnd w:id="25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9" w:name="__Fieldmark__558_2463004098"/>
      <w:bookmarkStart w:id="260" w:name="__Fieldmark__558_2463004098"/>
      <w:bookmarkEnd w:id="26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1" w:name="__Fieldmark__559_2463004098"/>
      <w:bookmarkStart w:id="262" w:name="__Fieldmark__559_2463004098"/>
      <w:bookmarkEnd w:id="262"/>
      <w:r>
        <w:rPr>
          <w:lang w:val="en-US"/>
        </w:rPr>
      </w:r>
      <w:r>
        <w:rPr>
          <w:lang w:val="en-US"/>
        </w:rPr>
        <w:fldChar w:fldCharType="end"/>
      </w:r>
      <w:r>
        <w:rPr>
          <w:lang w:val="en-US"/>
        </w:rPr>
        <w:t xml:space="preserve"> Backup USA</w:t>
      </w:r>
      <w:r>
        <w:rPr/>
        <w:t xml:space="preserve"> </w:t>
      </w:r>
      <w:ins w:id="18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 w:author="ERCOT" w:date="2019-01-16T10:31:00Z">
        <w:bookmarkStart w:id="263" w:name="__Fieldmark__560_2463004098"/>
        <w:bookmarkStart w:id="264" w:name="__Fieldmark__560_2463004098"/>
        <w:bookmarkEnd w:id="264"/>
        <w:r>
          <w:rPr>
            <w:lang w:val="en-US"/>
          </w:rPr>
        </w:r>
      </w:ins>
      <w:r>
        <w:rPr>
          <w:lang w:val="en-US"/>
        </w:rPr>
        <w:fldChar w:fldCharType="end"/>
      </w:r>
      <w:ins w:id="182" w:author="ERCOT" w:date="2019-01-16T10:31:00Z">
        <w:r>
          <w:rPr/>
          <w:t xml:space="preserve"> </w:t>
        </w:r>
      </w:ins>
      <w:ins w:id="18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5" w:name="__Fieldmark__561_2463004098"/>
      <w:bookmarkStart w:id="266" w:name="__Fieldmark__561_2463004098"/>
      <w:bookmarkEnd w:id="26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7" w:name="__Fieldmark__562_2463004098"/>
      <w:bookmarkStart w:id="268" w:name="__Fieldmark__562_2463004098"/>
      <w:bookmarkEnd w:id="26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9" w:name="__Fieldmark__563_2463004098"/>
      <w:bookmarkStart w:id="270" w:name="__Fieldmark__563_2463004098"/>
      <w:bookmarkEnd w:id="27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1" w:name="__Fieldmark__564_2463004098"/>
      <w:bookmarkStart w:id="272" w:name="__Fieldmark__564_2463004098"/>
      <w:bookmarkEnd w:id="27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3" w:name="__Fieldmark__565_2463004098"/>
      <w:bookmarkStart w:id="274" w:name="__Fieldmark__565_2463004098"/>
      <w:bookmarkEnd w:id="27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5" w:name="__Fieldmark__566_2463004098"/>
      <w:bookmarkStart w:id="276" w:name="__Fieldmark__566_2463004098"/>
      <w:bookmarkEnd w:id="27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7" w:name="__Fieldmark__567_2463004098"/>
      <w:bookmarkStart w:id="278" w:name="__Fieldmark__567_2463004098"/>
      <w:bookmarkEnd w:id="27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9" w:name="__Fieldmark__568_2463004098"/>
      <w:bookmarkStart w:id="280" w:name="__Fieldmark__568_2463004098"/>
      <w:bookmarkEnd w:id="28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1" w:name="__Fieldmark__569_2463004098"/>
      <w:bookmarkStart w:id="282" w:name="__Fieldmark__569_2463004098"/>
      <w:bookmarkEnd w:id="28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3" w:name="__Fieldmark__570_2463004098"/>
      <w:bookmarkStart w:id="284" w:name="__Fieldmark__570_2463004098"/>
      <w:bookmarkEnd w:id="28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5" w:name="__Fieldmark__581_2463004098"/>
      <w:bookmarkStart w:id="286" w:name="__Fieldmark__581_2463004098"/>
      <w:bookmarkEnd w:id="28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7" w:name="__Fieldmark__582_2463004098"/>
      <w:bookmarkStart w:id="288" w:name="__Fieldmark__582_2463004098"/>
      <w:bookmarkEnd w:id="28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9" w:name="__Fieldmark__583_2463004098"/>
      <w:bookmarkStart w:id="290" w:name="__Fieldmark__583_2463004098"/>
      <w:bookmarkEnd w:id="29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1" w:name="__Fieldmark__584_2463004098"/>
      <w:bookmarkStart w:id="292" w:name="__Fieldmark__584_2463004098"/>
      <w:bookmarkEnd w:id="292"/>
      <w:r>
        <w:rPr>
          <w:lang w:val="en-US"/>
        </w:rPr>
      </w:r>
      <w:r>
        <w:rPr>
          <w:lang w:val="en-US"/>
        </w:rPr>
        <w:fldChar w:fldCharType="end"/>
      </w:r>
      <w:r>
        <w:rPr>
          <w:lang w:val="en-US"/>
        </w:rPr>
        <w:t xml:space="preserve"> Backup USA</w:t>
      </w:r>
      <w:ins w:id="184" w:author="ERCOT" w:date="2019-01-16T10:31:00Z">
        <w:r>
          <w:rPr/>
          <w:t xml:space="preserve"> </w:t>
        </w:r>
      </w:ins>
      <w:ins w:id="185"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 w:author="ERCOT" w:date="2019-01-16T10:31:00Z">
        <w:bookmarkStart w:id="293" w:name="__Fieldmark__585_2463004098"/>
        <w:bookmarkStart w:id="294" w:name="__Fieldmark__585_2463004098"/>
        <w:bookmarkEnd w:id="294"/>
        <w:r>
          <w:rPr>
            <w:lang w:val="en-US"/>
          </w:rPr>
        </w:r>
      </w:ins>
      <w:r>
        <w:rPr>
          <w:lang w:val="en-US"/>
        </w:rPr>
        <w:fldChar w:fldCharType="end"/>
      </w:r>
      <w:ins w:id="187" w:author="ERCOT" w:date="2019-01-16T10:31:00Z">
        <w:r>
          <w:rPr/>
          <w:t xml:space="preserve"> Cyber</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5" w:name="__Fieldmark__586_2463004098"/>
      <w:bookmarkStart w:id="296" w:name="__Fieldmark__586_2463004098"/>
      <w:bookmarkEnd w:id="29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7" w:name="__Fieldmark__587_2463004098"/>
      <w:bookmarkStart w:id="298" w:name="__Fieldmark__587_2463004098"/>
      <w:bookmarkEnd w:id="29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9" w:name="__Fieldmark__588_2463004098"/>
      <w:bookmarkStart w:id="300" w:name="__Fieldmark__588_2463004098"/>
      <w:bookmarkEnd w:id="30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1" w:name="__Fieldmark__589_2463004098"/>
      <w:bookmarkStart w:id="302" w:name="__Fieldmark__589_2463004098"/>
      <w:bookmarkEnd w:id="30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3" w:name="__Fieldmark__590_2463004098"/>
      <w:bookmarkStart w:id="304" w:name="__Fieldmark__590_2463004098"/>
      <w:bookmarkEnd w:id="30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5" w:name="__Fieldmark__591_2463004098"/>
      <w:bookmarkStart w:id="306" w:name="__Fieldmark__591_2463004098"/>
      <w:bookmarkEnd w:id="30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7" w:name="__Fieldmark__592_2463004098"/>
      <w:bookmarkStart w:id="308" w:name="__Fieldmark__592_2463004098"/>
      <w:bookmarkEnd w:id="30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9" w:name="__Fieldmark__593_2463004098"/>
      <w:bookmarkStart w:id="310" w:name="__Fieldmark__593_2463004098"/>
      <w:bookmarkEnd w:id="31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1" w:name="__Fieldmark__594_2463004098"/>
      <w:bookmarkStart w:id="312" w:name="__Fieldmark__594_2463004098"/>
      <w:bookmarkEnd w:id="31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3" w:name="__Fieldmark__595_2463004098"/>
      <w:bookmarkStart w:id="314" w:name="__Fieldmark__595_2463004098"/>
      <w:bookmarkEnd w:id="31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5" w:name="__Fieldmark__606_2463004098"/>
      <w:bookmarkStart w:id="316" w:name="__Fieldmark__606_2463004098"/>
      <w:bookmarkEnd w:id="31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7" w:name="__Fieldmark__607_2463004098"/>
      <w:bookmarkStart w:id="318" w:name="__Fieldmark__607_2463004098"/>
      <w:bookmarkEnd w:id="31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9" w:name="__Fieldmark__608_2463004098"/>
      <w:bookmarkStart w:id="320" w:name="__Fieldmark__608_2463004098"/>
      <w:bookmarkEnd w:id="32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1" w:name="__Fieldmark__609_2463004098"/>
      <w:bookmarkStart w:id="322" w:name="__Fieldmark__609_2463004098"/>
      <w:bookmarkEnd w:id="322"/>
      <w:r>
        <w:rPr>
          <w:lang w:val="en-US"/>
        </w:rPr>
      </w:r>
      <w:r>
        <w:rPr>
          <w:lang w:val="en-US"/>
        </w:rPr>
        <w:fldChar w:fldCharType="end"/>
      </w:r>
      <w:r>
        <w:rPr>
          <w:lang w:val="en-US"/>
        </w:rPr>
        <w:t xml:space="preserve"> Backup USA</w:t>
      </w:r>
      <w:r>
        <w:rPr/>
        <w:t xml:space="preserve"> </w:t>
      </w:r>
      <w:ins w:id="188"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 w:author="ERCOT" w:date="2019-01-16T10:32:00Z">
        <w:bookmarkStart w:id="323" w:name="__Fieldmark__610_2463004098"/>
        <w:bookmarkStart w:id="324" w:name="__Fieldmark__610_2463004098"/>
        <w:bookmarkEnd w:id="324"/>
        <w:r>
          <w:rPr>
            <w:lang w:val="en-US"/>
          </w:rPr>
        </w:r>
      </w:ins>
      <w:r>
        <w:rPr>
          <w:lang w:val="en-US"/>
        </w:rPr>
        <w:fldChar w:fldCharType="end"/>
      </w:r>
      <w:ins w:id="190" w:author="ERCOT" w:date="2019-01-16T10:32:00Z">
        <w:r>
          <w:rPr/>
          <w:t xml:space="preserve"> </w:t>
        </w:r>
      </w:ins>
      <w:ins w:id="19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5" w:name="__Fieldmark__611_2463004098"/>
      <w:bookmarkStart w:id="326" w:name="__Fieldmark__611_2463004098"/>
      <w:bookmarkEnd w:id="32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7" w:name="__Fieldmark__612_2463004098"/>
      <w:bookmarkStart w:id="328" w:name="__Fieldmark__612_2463004098"/>
      <w:bookmarkEnd w:id="32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9" w:name="__Fieldmark__613_2463004098"/>
      <w:bookmarkStart w:id="330" w:name="__Fieldmark__613_2463004098"/>
      <w:bookmarkEnd w:id="33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1" w:name="__Fieldmark__614_2463004098"/>
      <w:bookmarkStart w:id="332" w:name="__Fieldmark__614_2463004098"/>
      <w:bookmarkEnd w:id="33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3" w:name="__Fieldmark__615_2463004098"/>
      <w:bookmarkStart w:id="334" w:name="__Fieldmark__615_2463004098"/>
      <w:bookmarkEnd w:id="33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5" w:name="__Fieldmark__616_2463004098"/>
      <w:bookmarkStart w:id="336" w:name="__Fieldmark__616_2463004098"/>
      <w:bookmarkEnd w:id="33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7" w:name="__Fieldmark__617_2463004098"/>
      <w:bookmarkStart w:id="338" w:name="__Fieldmark__617_2463004098"/>
      <w:bookmarkEnd w:id="33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9" w:name="__Fieldmark__618_2463004098"/>
      <w:bookmarkStart w:id="340" w:name="__Fieldmark__618_2463004098"/>
      <w:bookmarkEnd w:id="34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1" w:name="__Fieldmark__619_2463004098"/>
      <w:bookmarkStart w:id="342" w:name="__Fieldmark__619_2463004098"/>
      <w:bookmarkEnd w:id="34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3" w:name="__Fieldmark__620_2463004098"/>
      <w:bookmarkStart w:id="344" w:name="__Fieldmark__620_2463004098"/>
      <w:bookmarkEnd w:id="34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198" w:author="ERCOT" w:date="2019-01-24T12:22:00Z"/>
              </w:rPr>
            </w:pPr>
            <w:ins w:id="192" w:author="ERCOT" w:date="2019-02-15T15:56:00Z">
              <w:r>
                <w:rPr>
                  <w:rFonts w:eastAsia="Calibri"/>
                  <w:b/>
                </w:rPr>
                <w:t>Cybersecurity</w:t>
              </w:r>
            </w:ins>
            <w:ins w:id="193" w:author="ERCOT" w:date="2019-01-24T12:22:00Z">
              <w:r>
                <w:rPr>
                  <w:rFonts w:eastAsia="Calibri"/>
                  <w:b/>
                </w:rPr>
                <w:t xml:space="preserve"> </w:t>
              </w:r>
            </w:ins>
            <w:ins w:id="194" w:author="ERCOT" w:date="2019-01-24T12:22:00Z">
              <w:r>
                <w:rPr>
                  <w:rFonts w:eastAsia="Calibri"/>
                </w:rPr>
                <w:t xml:space="preserve">– Responsible for communicating </w:t>
              </w:r>
            </w:ins>
            <w:ins w:id="195" w:author="ERCOT" w:date="2019-02-15T15:56:00Z">
              <w:r>
                <w:rPr>
                  <w:rFonts w:eastAsia="Calibri"/>
                </w:rPr>
                <w:t>Cybersecurity</w:t>
              </w:r>
            </w:ins>
            <w:ins w:id="196" w:author="ERCOT" w:date="2019-02-12T13:40:00Z">
              <w:r>
                <w:rPr>
                  <w:rFonts w:eastAsia="Calibri"/>
                </w:rPr>
                <w:t xml:space="preserve"> Incidents</w:t>
              </w:r>
            </w:ins>
            <w:ins w:id="197"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12">
                      <wp:simplePos x="0" y="0"/>
                      <wp:positionH relativeFrom="column">
                        <wp:posOffset>3367405</wp:posOffset>
                      </wp:positionH>
                      <wp:positionV relativeFrom="page">
                        <wp:posOffset>4037965</wp:posOffset>
                      </wp:positionV>
                      <wp:extent cx="2363470" cy="347345"/>
                      <wp:effectExtent l="0" t="0" r="0" b="0"/>
                      <wp:wrapNone/>
                      <wp:docPr id="6" name="Frame6"/>
                      <a:graphic xmlns:a="http://schemas.openxmlformats.org/drawingml/2006/main">
                        <a:graphicData uri="http://schemas.microsoft.com/office/word/2010/wordprocessingShape">
                          <wps:wsp>
                            <wps:cNvSpPr txBox="1"/>
                            <wps:spPr>
                              <a:xfrm>
                                <a:off x="0" y="0"/>
                                <a:ext cx="236347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5" w:name="__Fieldmark__640_2463004098"/>
                  <w:bookmarkStart w:id="346" w:name="__Fieldmark__640_2463004098"/>
                  <w:bookmarkEnd w:id="346"/>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641_2463004098"/>
                  <w:bookmarkStart w:id="348" w:name="__Fieldmark__641_2463004098"/>
                  <w:bookmarkEnd w:id="348"/>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642_2463004098"/>
                  <w:bookmarkStart w:id="350" w:name="__Fieldmark__642_2463004098"/>
                  <w:bookmarkEnd w:id="350"/>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643_2463004098"/>
                  <w:bookmarkStart w:id="352" w:name="__Fieldmark__643_2463004098"/>
                  <w:bookmarkEnd w:id="352"/>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3" w:name="__Fieldmark__644_2463004098"/>
                  <w:bookmarkStart w:id="354" w:name="__Fieldmark__644_2463004098"/>
                  <w:bookmarkEnd w:id="354"/>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645_2463004098"/>
                  <w:bookmarkStart w:id="356" w:name="__Fieldmark__645_2463004098"/>
                  <w:bookmarkEnd w:id="356"/>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7" w:name="__Fieldmark__646_2463004098"/>
                  <w:bookmarkStart w:id="358" w:name="__Fieldmark__646_2463004098"/>
                  <w:bookmarkEnd w:id="358"/>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9" w:name="__Fieldmark__651_2463004098"/>
            <w:bookmarkStart w:id="360" w:name="__Fieldmark__651_2463004098"/>
            <w:bookmarkEnd w:id="36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1" w:name="__Fieldmark__652_2463004098"/>
            <w:bookmarkStart w:id="362" w:name="__Fieldmark__652_2463004098"/>
            <w:bookmarkEnd w:id="36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3" w:name="__Fieldmark__653_2463004098"/>
            <w:bookmarkStart w:id="364" w:name="__Fieldmark__653_2463004098"/>
            <w:bookmarkEnd w:id="36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5" w:name="__Fieldmark__654_2463004098"/>
            <w:bookmarkStart w:id="366" w:name="__Fieldmark__654_2463004098"/>
            <w:bookmarkEnd w:id="366"/>
            <w:r>
              <w:rPr>
                <w:lang w:val="en-US"/>
              </w:rPr>
            </w:r>
            <w:r>
              <w:rPr>
                <w:lang w:val="en-US"/>
              </w:rPr>
              <w:fldChar w:fldCharType="end"/>
            </w:r>
            <w:r>
              <w:rPr>
                <w:lang w:val="en-US"/>
              </w:rPr>
              <w:t xml:space="preserve"> Backup USA</w:t>
            </w:r>
            <w:r>
              <w:rPr/>
              <w:t xml:space="preserve"> </w:t>
            </w:r>
            <w:ins w:id="19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0" w:author="ERCOT" w:date="2019-01-24T12:22:00Z">
              <w:bookmarkStart w:id="367" w:name="__Fieldmark__655_2463004098"/>
              <w:bookmarkStart w:id="368" w:name="__Fieldmark__655_2463004098"/>
              <w:bookmarkEnd w:id="368"/>
              <w:r>
                <w:rPr>
                  <w:lang w:val="en-US"/>
                </w:rPr>
              </w:r>
            </w:ins>
            <w:r>
              <w:rPr>
                <w:lang w:val="en-US"/>
              </w:rPr>
              <w:fldChar w:fldCharType="end"/>
            </w:r>
            <w:ins w:id="201" w:author="ERCOT" w:date="2019-01-24T12:22:00Z">
              <w:r>
                <w:rPr/>
                <w:t xml:space="preserve"> </w:t>
              </w:r>
            </w:ins>
            <w:ins w:id="202" w:author="ERCOT" w:date="2019-02-15T15:56:00Z">
              <w:r>
                <w:rPr/>
                <w:t>Cybersecurity</w:t>
              </w:r>
            </w:ins>
            <w:ins w:id="203"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9" w:name="__Fieldmark__656_2463004098"/>
            <w:bookmarkStart w:id="370" w:name="__Fieldmark__656_2463004098"/>
            <w:bookmarkEnd w:id="37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1" w:name="__Fieldmark__657_2463004098"/>
            <w:bookmarkStart w:id="372" w:name="__Fieldmark__657_2463004098"/>
            <w:bookmarkEnd w:id="37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3" w:name="__Fieldmark__658_2463004098"/>
            <w:bookmarkStart w:id="374" w:name="__Fieldmark__658_2463004098"/>
            <w:bookmarkEnd w:id="37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5" w:name="__Fieldmark__659_2463004098"/>
            <w:bookmarkStart w:id="376" w:name="__Fieldmark__659_2463004098"/>
            <w:bookmarkEnd w:id="37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7" w:name="__Fieldmark__660_2463004098"/>
            <w:bookmarkStart w:id="378" w:name="__Fieldmark__660_2463004098"/>
            <w:bookmarkEnd w:id="37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9" w:name="__Fieldmark__661_2463004098"/>
            <w:bookmarkStart w:id="380" w:name="__Fieldmark__661_2463004098"/>
            <w:bookmarkEnd w:id="38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1" w:name="__Fieldmark__662_2463004098"/>
            <w:bookmarkStart w:id="382" w:name="__Fieldmark__662_2463004098"/>
            <w:bookmarkEnd w:id="38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3" w:name="__Fieldmark__663_2463004098"/>
            <w:bookmarkStart w:id="384" w:name="__Fieldmark__663_2463004098"/>
            <w:bookmarkEnd w:id="38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5" w:name="__Fieldmark__664_2463004098"/>
            <w:bookmarkStart w:id="386" w:name="__Fieldmark__664_2463004098"/>
            <w:bookmarkEnd w:id="38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7" w:name="__Fieldmark__665_2463004098"/>
            <w:bookmarkStart w:id="388" w:name="__Fieldmark__665_2463004098"/>
            <w:bookmarkEnd w:id="38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9" w:name="__Fieldmark__676_2463004098"/>
            <w:bookmarkStart w:id="390" w:name="__Fieldmark__676_2463004098"/>
            <w:bookmarkEnd w:id="39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1" w:name="__Fieldmark__677_2463004098"/>
            <w:bookmarkStart w:id="392" w:name="__Fieldmark__677_2463004098"/>
            <w:bookmarkEnd w:id="39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3" w:name="__Fieldmark__678_2463004098"/>
            <w:bookmarkStart w:id="394" w:name="__Fieldmark__678_2463004098"/>
            <w:bookmarkEnd w:id="39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5" w:name="__Fieldmark__679_2463004098"/>
            <w:bookmarkStart w:id="396" w:name="__Fieldmark__679_2463004098"/>
            <w:bookmarkEnd w:id="396"/>
            <w:r>
              <w:rPr>
                <w:lang w:val="en-US"/>
              </w:rPr>
            </w:r>
            <w:r>
              <w:rPr>
                <w:lang w:val="en-US"/>
              </w:rPr>
              <w:fldChar w:fldCharType="end"/>
            </w:r>
            <w:r>
              <w:rPr>
                <w:lang w:val="en-US"/>
              </w:rPr>
              <w:t xml:space="preserve"> Backup USA</w:t>
            </w:r>
            <w:r>
              <w:rPr/>
              <w:t xml:space="preserve"> </w:t>
            </w:r>
            <w:ins w:id="20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 w:author="ERCOT" w:date="2019-01-24T12:22:00Z">
              <w:bookmarkStart w:id="397" w:name="__Fieldmark__680_2463004098"/>
              <w:bookmarkStart w:id="398" w:name="__Fieldmark__680_2463004098"/>
              <w:bookmarkEnd w:id="398"/>
              <w:r>
                <w:rPr>
                  <w:lang w:val="en-US"/>
                </w:rPr>
              </w:r>
            </w:ins>
            <w:r>
              <w:rPr>
                <w:lang w:val="en-US"/>
              </w:rPr>
              <w:fldChar w:fldCharType="end"/>
            </w:r>
            <w:ins w:id="206" w:author="ERCOT" w:date="2019-01-24T12:22:00Z">
              <w:r>
                <w:rPr/>
                <w:t xml:space="preserve"> </w:t>
              </w:r>
            </w:ins>
            <w:ins w:id="207" w:author="ERCOT" w:date="2019-02-15T15:56:00Z">
              <w:r>
                <w:rPr/>
                <w:t>Cybersecurity</w:t>
              </w:r>
            </w:ins>
            <w:ins w:id="208"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9" w:name="__Fieldmark__681_2463004098"/>
            <w:bookmarkStart w:id="400" w:name="__Fieldmark__681_2463004098"/>
            <w:bookmarkEnd w:id="40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1" w:name="__Fieldmark__682_2463004098"/>
            <w:bookmarkStart w:id="402" w:name="__Fieldmark__682_2463004098"/>
            <w:bookmarkEnd w:id="40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3" w:name="__Fieldmark__683_2463004098"/>
            <w:bookmarkStart w:id="404" w:name="__Fieldmark__683_2463004098"/>
            <w:bookmarkEnd w:id="40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5" w:name="__Fieldmark__684_2463004098"/>
            <w:bookmarkStart w:id="406" w:name="__Fieldmark__684_2463004098"/>
            <w:bookmarkEnd w:id="40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7" w:name="__Fieldmark__685_2463004098"/>
            <w:bookmarkStart w:id="408" w:name="__Fieldmark__685_2463004098"/>
            <w:bookmarkEnd w:id="40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9" w:name="__Fieldmark__686_2463004098"/>
            <w:bookmarkStart w:id="410" w:name="__Fieldmark__686_2463004098"/>
            <w:bookmarkEnd w:id="41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1" w:name="__Fieldmark__687_2463004098"/>
            <w:bookmarkStart w:id="412" w:name="__Fieldmark__687_2463004098"/>
            <w:bookmarkEnd w:id="41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3" w:name="__Fieldmark__688_2463004098"/>
            <w:bookmarkStart w:id="414" w:name="__Fieldmark__688_2463004098"/>
            <w:bookmarkEnd w:id="41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5" w:name="__Fieldmark__689_2463004098"/>
            <w:bookmarkStart w:id="416" w:name="__Fieldmark__689_2463004098"/>
            <w:bookmarkEnd w:id="41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7" w:name="__Fieldmark__690_2463004098"/>
            <w:bookmarkStart w:id="418" w:name="__Fieldmark__690_2463004098"/>
            <w:bookmarkEnd w:id="41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9" w:name="__Fieldmark__701_2463004098"/>
            <w:bookmarkStart w:id="420" w:name="__Fieldmark__701_2463004098"/>
            <w:bookmarkEnd w:id="42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1" w:name="__Fieldmark__702_2463004098"/>
            <w:bookmarkStart w:id="422" w:name="__Fieldmark__702_2463004098"/>
            <w:bookmarkEnd w:id="42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3" w:name="__Fieldmark__703_2463004098"/>
            <w:bookmarkStart w:id="424" w:name="__Fieldmark__703_2463004098"/>
            <w:bookmarkEnd w:id="42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5" w:name="__Fieldmark__704_2463004098"/>
            <w:bookmarkStart w:id="426" w:name="__Fieldmark__704_2463004098"/>
            <w:bookmarkEnd w:id="426"/>
            <w:r>
              <w:rPr>
                <w:lang w:val="en-US"/>
              </w:rPr>
            </w:r>
            <w:r>
              <w:rPr>
                <w:lang w:val="en-US"/>
              </w:rPr>
              <w:fldChar w:fldCharType="end"/>
            </w:r>
            <w:r>
              <w:rPr>
                <w:lang w:val="en-US"/>
              </w:rPr>
              <w:t xml:space="preserve"> Backup USA</w:t>
            </w:r>
            <w:r>
              <w:rPr/>
              <w:t xml:space="preserve"> </w:t>
            </w:r>
            <w:ins w:id="20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 w:author="ERCOT" w:date="2019-01-24T12:22:00Z">
              <w:bookmarkStart w:id="427" w:name="__Fieldmark__705_2463004098"/>
              <w:bookmarkStart w:id="428" w:name="__Fieldmark__705_2463004098"/>
              <w:bookmarkEnd w:id="428"/>
              <w:r>
                <w:rPr>
                  <w:lang w:val="en-US"/>
                </w:rPr>
              </w:r>
            </w:ins>
            <w:r>
              <w:rPr>
                <w:lang w:val="en-US"/>
              </w:rPr>
              <w:fldChar w:fldCharType="end"/>
            </w:r>
            <w:ins w:id="211" w:author="ERCOT" w:date="2019-01-24T12:22:00Z">
              <w:r>
                <w:rPr/>
                <w:t xml:space="preserve"> </w:t>
              </w:r>
            </w:ins>
            <w:ins w:id="21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9" w:name="__Fieldmark__706_2463004098"/>
            <w:bookmarkStart w:id="430" w:name="__Fieldmark__706_2463004098"/>
            <w:bookmarkEnd w:id="43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1" w:name="__Fieldmark__707_2463004098"/>
            <w:bookmarkStart w:id="432" w:name="__Fieldmark__707_2463004098"/>
            <w:bookmarkEnd w:id="43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3" w:name="__Fieldmark__708_2463004098"/>
            <w:bookmarkStart w:id="434" w:name="__Fieldmark__708_2463004098"/>
            <w:bookmarkEnd w:id="43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5" w:name="__Fieldmark__709_2463004098"/>
            <w:bookmarkStart w:id="436" w:name="__Fieldmark__709_2463004098"/>
            <w:bookmarkEnd w:id="43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7" w:name="__Fieldmark__710_2463004098"/>
            <w:bookmarkStart w:id="438" w:name="__Fieldmark__710_2463004098"/>
            <w:bookmarkEnd w:id="43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9" w:name="__Fieldmark__711_2463004098"/>
            <w:bookmarkStart w:id="440" w:name="__Fieldmark__711_2463004098"/>
            <w:bookmarkEnd w:id="44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1" w:name="__Fieldmark__712_2463004098"/>
            <w:bookmarkStart w:id="442" w:name="__Fieldmark__712_2463004098"/>
            <w:bookmarkEnd w:id="44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3" w:name="__Fieldmark__713_2463004098"/>
            <w:bookmarkStart w:id="444" w:name="__Fieldmark__713_2463004098"/>
            <w:bookmarkEnd w:id="44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5" w:name="__Fieldmark__714_2463004098"/>
            <w:bookmarkStart w:id="446" w:name="__Fieldmark__714_2463004098"/>
            <w:bookmarkEnd w:id="44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7" w:name="__Fieldmark__715_2463004098"/>
            <w:bookmarkStart w:id="448" w:name="__Fieldmark__715_2463004098"/>
            <w:bookmarkEnd w:id="44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9" w:name="__Fieldmark__726_2463004098"/>
            <w:bookmarkStart w:id="450" w:name="__Fieldmark__726_2463004098"/>
            <w:bookmarkEnd w:id="45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1" w:name="__Fieldmark__727_2463004098"/>
            <w:bookmarkStart w:id="452" w:name="__Fieldmark__727_2463004098"/>
            <w:bookmarkEnd w:id="45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3" w:name="__Fieldmark__728_2463004098"/>
            <w:bookmarkStart w:id="454" w:name="__Fieldmark__728_2463004098"/>
            <w:bookmarkEnd w:id="45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5" w:name="__Fieldmark__729_2463004098"/>
            <w:bookmarkStart w:id="456" w:name="__Fieldmark__729_2463004098"/>
            <w:bookmarkEnd w:id="456"/>
            <w:r>
              <w:rPr>
                <w:lang w:val="en-US"/>
              </w:rPr>
            </w:r>
            <w:r>
              <w:rPr>
                <w:lang w:val="en-US"/>
              </w:rPr>
              <w:fldChar w:fldCharType="end"/>
            </w:r>
            <w:r>
              <w:rPr>
                <w:lang w:val="en-US"/>
              </w:rPr>
              <w:t xml:space="preserve"> Backup USA</w:t>
            </w:r>
            <w:ins w:id="213" w:author="ERCOT" w:date="2019-01-24T12:22:00Z">
              <w:r>
                <w:rPr/>
                <w:t xml:space="preserve"> </w:t>
              </w:r>
            </w:ins>
            <w:ins w:id="21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5" w:author="ERCOT" w:date="2019-01-24T12:22:00Z">
              <w:bookmarkStart w:id="457" w:name="__Fieldmark__730_2463004098"/>
              <w:bookmarkStart w:id="458" w:name="__Fieldmark__730_2463004098"/>
              <w:bookmarkEnd w:id="458"/>
              <w:r>
                <w:rPr>
                  <w:lang w:val="en-US"/>
                </w:rPr>
              </w:r>
            </w:ins>
            <w:r>
              <w:rPr>
                <w:lang w:val="en-US"/>
              </w:rPr>
              <w:fldChar w:fldCharType="end"/>
            </w:r>
            <w:ins w:id="216" w:author="ERCOT" w:date="2019-01-24T12:22:00Z">
              <w:r>
                <w:rPr/>
                <w:t xml:space="preserve"> </w:t>
              </w:r>
            </w:ins>
            <w:ins w:id="21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9" w:name="__Fieldmark__731_2463004098"/>
            <w:bookmarkStart w:id="460" w:name="__Fieldmark__731_2463004098"/>
            <w:bookmarkEnd w:id="46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1" w:name="__Fieldmark__732_2463004098"/>
            <w:bookmarkStart w:id="462" w:name="__Fieldmark__732_2463004098"/>
            <w:bookmarkEnd w:id="46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3" w:name="__Fieldmark__733_2463004098"/>
            <w:bookmarkStart w:id="464" w:name="__Fieldmark__733_2463004098"/>
            <w:bookmarkEnd w:id="46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5" w:name="__Fieldmark__734_2463004098"/>
            <w:bookmarkStart w:id="466" w:name="__Fieldmark__734_2463004098"/>
            <w:bookmarkEnd w:id="46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7" w:name="__Fieldmark__735_2463004098"/>
            <w:bookmarkStart w:id="468" w:name="__Fieldmark__735_2463004098"/>
            <w:bookmarkEnd w:id="46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9" w:name="__Fieldmark__736_2463004098"/>
            <w:bookmarkStart w:id="470" w:name="__Fieldmark__736_2463004098"/>
            <w:bookmarkEnd w:id="47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1" w:name="__Fieldmark__737_2463004098"/>
            <w:bookmarkStart w:id="472" w:name="__Fieldmark__737_2463004098"/>
            <w:bookmarkEnd w:id="47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3" w:name="__Fieldmark__738_2463004098"/>
            <w:bookmarkStart w:id="474" w:name="__Fieldmark__738_2463004098"/>
            <w:bookmarkEnd w:id="47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5" w:name="__Fieldmark__739_2463004098"/>
            <w:bookmarkStart w:id="476" w:name="__Fieldmark__739_2463004098"/>
            <w:bookmarkEnd w:id="47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7" w:name="__Fieldmark__740_2463004098"/>
            <w:bookmarkStart w:id="478" w:name="__Fieldmark__740_2463004098"/>
            <w:bookmarkEnd w:id="47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9" w:name="__Fieldmark__751_2463004098"/>
            <w:bookmarkStart w:id="480" w:name="__Fieldmark__751_2463004098"/>
            <w:bookmarkEnd w:id="48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1" w:name="__Fieldmark__752_2463004098"/>
            <w:bookmarkStart w:id="482" w:name="__Fieldmark__752_2463004098"/>
            <w:bookmarkEnd w:id="48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3" w:name="__Fieldmark__753_2463004098"/>
            <w:bookmarkStart w:id="484" w:name="__Fieldmark__753_2463004098"/>
            <w:bookmarkEnd w:id="48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5" w:name="__Fieldmark__754_2463004098"/>
            <w:bookmarkStart w:id="486" w:name="__Fieldmark__754_2463004098"/>
            <w:bookmarkEnd w:id="486"/>
            <w:r>
              <w:rPr>
                <w:lang w:val="en-US"/>
              </w:rPr>
            </w:r>
            <w:r>
              <w:rPr>
                <w:lang w:val="en-US"/>
              </w:rPr>
              <w:fldChar w:fldCharType="end"/>
            </w:r>
            <w:r>
              <w:rPr>
                <w:lang w:val="en-US"/>
              </w:rPr>
              <w:t xml:space="preserve"> Backup USA</w:t>
            </w:r>
            <w:ins w:id="218" w:author="ERCOT" w:date="2019-01-24T12:22:00Z">
              <w:r>
                <w:rPr/>
                <w:t xml:space="preserve"> </w:t>
              </w:r>
            </w:ins>
            <w:ins w:id="21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 w:author="ERCOT" w:date="2019-01-24T12:22:00Z">
              <w:bookmarkStart w:id="487" w:name="__Fieldmark__755_2463004098"/>
              <w:bookmarkStart w:id="488" w:name="__Fieldmark__755_2463004098"/>
              <w:bookmarkEnd w:id="488"/>
              <w:r>
                <w:rPr>
                  <w:lang w:val="en-US"/>
                </w:rPr>
              </w:r>
            </w:ins>
            <w:r>
              <w:rPr>
                <w:lang w:val="en-US"/>
              </w:rPr>
              <w:fldChar w:fldCharType="end"/>
            </w:r>
            <w:ins w:id="221" w:author="ERCOT" w:date="2019-01-24T12:22:00Z">
              <w:r>
                <w:rPr/>
                <w:t xml:space="preserve"> </w:t>
              </w:r>
            </w:ins>
            <w:ins w:id="22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9" w:name="__Fieldmark__756_2463004098"/>
            <w:bookmarkStart w:id="490" w:name="__Fieldmark__756_2463004098"/>
            <w:bookmarkEnd w:id="49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1" w:name="__Fieldmark__757_2463004098"/>
            <w:bookmarkStart w:id="492" w:name="__Fieldmark__757_2463004098"/>
            <w:bookmarkEnd w:id="49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3" w:name="__Fieldmark__758_2463004098"/>
            <w:bookmarkStart w:id="494" w:name="__Fieldmark__758_2463004098"/>
            <w:bookmarkEnd w:id="49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5" w:name="__Fieldmark__759_2463004098"/>
            <w:bookmarkStart w:id="496" w:name="__Fieldmark__759_2463004098"/>
            <w:bookmarkEnd w:id="49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7" w:name="__Fieldmark__760_2463004098"/>
            <w:bookmarkStart w:id="498" w:name="__Fieldmark__760_2463004098"/>
            <w:bookmarkEnd w:id="49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9" w:name="__Fieldmark__761_2463004098"/>
            <w:bookmarkStart w:id="500" w:name="__Fieldmark__761_2463004098"/>
            <w:bookmarkEnd w:id="50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1" w:name="__Fieldmark__762_2463004098"/>
            <w:bookmarkStart w:id="502" w:name="__Fieldmark__762_2463004098"/>
            <w:bookmarkEnd w:id="50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3" w:name="__Fieldmark__763_2463004098"/>
            <w:bookmarkStart w:id="504" w:name="__Fieldmark__763_2463004098"/>
            <w:bookmarkEnd w:id="50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5" w:name="__Fieldmark__764_2463004098"/>
            <w:bookmarkStart w:id="506" w:name="__Fieldmark__764_2463004098"/>
            <w:bookmarkEnd w:id="50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7" w:name="__Fieldmark__765_2463004098"/>
            <w:bookmarkStart w:id="508" w:name="__Fieldmark__765_2463004098"/>
            <w:bookmarkEnd w:id="50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9" w:name="__Fieldmark__776_2463004098"/>
            <w:bookmarkStart w:id="510" w:name="__Fieldmark__776_2463004098"/>
            <w:bookmarkEnd w:id="51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1" w:name="__Fieldmark__777_2463004098"/>
            <w:bookmarkStart w:id="512" w:name="__Fieldmark__777_2463004098"/>
            <w:bookmarkEnd w:id="51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3" w:name="__Fieldmark__778_2463004098"/>
            <w:bookmarkStart w:id="514" w:name="__Fieldmark__778_2463004098"/>
            <w:bookmarkEnd w:id="51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5" w:name="__Fieldmark__779_2463004098"/>
            <w:bookmarkStart w:id="516" w:name="__Fieldmark__779_2463004098"/>
            <w:bookmarkEnd w:id="516"/>
            <w:r>
              <w:rPr>
                <w:lang w:val="en-US"/>
              </w:rPr>
            </w:r>
            <w:r>
              <w:rPr>
                <w:lang w:val="en-US"/>
              </w:rPr>
              <w:fldChar w:fldCharType="end"/>
            </w:r>
            <w:r>
              <w:rPr>
                <w:lang w:val="en-US"/>
              </w:rPr>
              <w:t xml:space="preserve"> Backup USA</w:t>
            </w:r>
            <w:ins w:id="223" w:author="ERCOT" w:date="2019-01-24T12:22:00Z">
              <w:r>
                <w:rPr/>
                <w:t xml:space="preserve"> </w:t>
              </w:r>
            </w:ins>
            <w:ins w:id="22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5" w:author="ERCOT" w:date="2019-01-24T12:22:00Z">
              <w:bookmarkStart w:id="517" w:name="__Fieldmark__780_2463004098"/>
              <w:bookmarkStart w:id="518" w:name="__Fieldmark__780_2463004098"/>
              <w:bookmarkEnd w:id="518"/>
              <w:r>
                <w:rPr>
                  <w:lang w:val="en-US"/>
                </w:rPr>
              </w:r>
            </w:ins>
            <w:r>
              <w:rPr>
                <w:lang w:val="en-US"/>
              </w:rPr>
              <w:fldChar w:fldCharType="end"/>
            </w:r>
            <w:ins w:id="226" w:author="ERCOT" w:date="2019-01-24T12:22:00Z">
              <w:r>
                <w:rPr/>
                <w:t xml:space="preserve"> </w:t>
              </w:r>
            </w:ins>
            <w:ins w:id="22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9" w:name="__Fieldmark__781_2463004098"/>
            <w:bookmarkStart w:id="520" w:name="__Fieldmark__781_2463004098"/>
            <w:bookmarkEnd w:id="52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1" w:name="__Fieldmark__782_2463004098"/>
            <w:bookmarkStart w:id="522" w:name="__Fieldmark__782_2463004098"/>
            <w:bookmarkEnd w:id="52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3" w:name="__Fieldmark__783_2463004098"/>
            <w:bookmarkStart w:id="524" w:name="__Fieldmark__783_2463004098"/>
            <w:bookmarkEnd w:id="52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5" w:name="__Fieldmark__784_2463004098"/>
            <w:bookmarkStart w:id="526" w:name="__Fieldmark__784_2463004098"/>
            <w:bookmarkEnd w:id="52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7" w:name="__Fieldmark__785_2463004098"/>
            <w:bookmarkStart w:id="528" w:name="__Fieldmark__785_2463004098"/>
            <w:bookmarkEnd w:id="52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9" w:name="__Fieldmark__786_2463004098"/>
            <w:bookmarkStart w:id="530" w:name="__Fieldmark__786_2463004098"/>
            <w:bookmarkEnd w:id="53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1" w:name="__Fieldmark__787_2463004098"/>
            <w:bookmarkStart w:id="532" w:name="__Fieldmark__787_2463004098"/>
            <w:bookmarkEnd w:id="53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3" w:name="__Fieldmark__788_2463004098"/>
            <w:bookmarkStart w:id="534" w:name="__Fieldmark__788_2463004098"/>
            <w:bookmarkEnd w:id="53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5" w:name="__Fieldmark__789_2463004098"/>
            <w:bookmarkStart w:id="536" w:name="__Fieldmark__789_2463004098"/>
            <w:bookmarkEnd w:id="53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7" w:name="__Fieldmark__790_2463004098"/>
            <w:bookmarkStart w:id="538" w:name="__Fieldmark__790_2463004098"/>
            <w:bookmarkEnd w:id="53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9" w:name="__Fieldmark__801_2463004098"/>
            <w:bookmarkStart w:id="540" w:name="__Fieldmark__801_2463004098"/>
            <w:bookmarkEnd w:id="54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1" w:name="__Fieldmark__802_2463004098"/>
            <w:bookmarkStart w:id="542" w:name="__Fieldmark__802_2463004098"/>
            <w:bookmarkEnd w:id="54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3" w:name="__Fieldmark__803_2463004098"/>
            <w:bookmarkStart w:id="544" w:name="__Fieldmark__803_2463004098"/>
            <w:bookmarkEnd w:id="54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5" w:name="__Fieldmark__804_2463004098"/>
            <w:bookmarkStart w:id="546" w:name="__Fieldmark__804_2463004098"/>
            <w:bookmarkEnd w:id="546"/>
            <w:r>
              <w:rPr>
                <w:lang w:val="en-US"/>
              </w:rPr>
            </w:r>
            <w:r>
              <w:rPr>
                <w:lang w:val="en-US"/>
              </w:rPr>
              <w:fldChar w:fldCharType="end"/>
            </w:r>
            <w:r>
              <w:rPr>
                <w:lang w:val="en-US"/>
              </w:rPr>
              <w:t xml:space="preserve"> Backup USA</w:t>
            </w:r>
            <w:ins w:id="228" w:author="ERCOT" w:date="2019-01-24T12:23:00Z">
              <w:r>
                <w:rPr/>
                <w:t xml:space="preserve"> </w:t>
              </w:r>
            </w:ins>
            <w:ins w:id="229"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30" w:author="ERCOT" w:date="2019-01-24T12:23:00Z">
              <w:bookmarkStart w:id="547" w:name="__Fieldmark__805_2463004098"/>
              <w:bookmarkStart w:id="548" w:name="__Fieldmark__805_2463004098"/>
              <w:bookmarkEnd w:id="548"/>
              <w:r>
                <w:rPr>
                  <w:lang w:val="en-US"/>
                </w:rPr>
              </w:r>
            </w:ins>
            <w:r>
              <w:rPr>
                <w:lang w:val="en-US"/>
              </w:rPr>
              <w:fldChar w:fldCharType="end"/>
            </w:r>
            <w:ins w:id="231" w:author="ERCOT" w:date="2019-01-24T12:23:00Z">
              <w:r>
                <w:rPr/>
                <w:t xml:space="preserve"> </w:t>
              </w:r>
            </w:ins>
            <w:del w:id="232" w:author="ERCOT" w:date="2019-02-15T15:56:00Z">
              <w:r>
                <w:rPr/>
                <w:delText xml:space="preserve"> </w:delText>
              </w:r>
            </w:del>
            <w:ins w:id="23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9" w:name="__Fieldmark__806_2463004098"/>
            <w:bookmarkStart w:id="550" w:name="__Fieldmark__806_2463004098"/>
            <w:bookmarkEnd w:id="55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1" w:name="__Fieldmark__807_2463004098"/>
            <w:bookmarkStart w:id="552" w:name="__Fieldmark__807_2463004098"/>
            <w:bookmarkEnd w:id="55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3" w:name="__Fieldmark__808_2463004098"/>
            <w:bookmarkStart w:id="554" w:name="__Fieldmark__808_2463004098"/>
            <w:bookmarkEnd w:id="55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5" w:name="__Fieldmark__809_2463004098"/>
            <w:bookmarkStart w:id="556" w:name="__Fieldmark__809_2463004098"/>
            <w:bookmarkEnd w:id="55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7" w:name="__Fieldmark__810_2463004098"/>
            <w:bookmarkStart w:id="558" w:name="__Fieldmark__810_2463004098"/>
            <w:bookmarkEnd w:id="55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9" w:name="__Fieldmark__811_2463004098"/>
            <w:bookmarkStart w:id="560" w:name="__Fieldmark__811_2463004098"/>
            <w:bookmarkEnd w:id="56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1" w:name="__Fieldmark__812_2463004098"/>
            <w:bookmarkStart w:id="562" w:name="__Fieldmark__812_2463004098"/>
            <w:bookmarkEnd w:id="56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3" w:name="__Fieldmark__813_2463004098"/>
            <w:bookmarkStart w:id="564" w:name="__Fieldmark__813_2463004098"/>
            <w:bookmarkEnd w:id="56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5" w:name="__Fieldmark__814_2463004098"/>
            <w:bookmarkStart w:id="566" w:name="__Fieldmark__814_2463004098"/>
            <w:bookmarkEnd w:id="56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7" w:name="__Fieldmark__815_2463004098"/>
            <w:bookmarkStart w:id="568" w:name="__Fieldmark__815_2463004098"/>
            <w:bookmarkEnd w:id="56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9" w:name="__Fieldmark__832_2463004098"/>
            <w:bookmarkStart w:id="570" w:name="__Fieldmark__832_2463004098"/>
            <w:bookmarkEnd w:id="570"/>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34" w:author="ERCOT" w:date="2019-03-07T15:08:00Z">
        <w:r>
          <w:rPr>
            <w:b/>
            <w:bCs/>
          </w:rPr>
          <w:delText>November 1, 2017</w:delText>
        </w:r>
      </w:del>
      <w:ins w:id="235"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71" w:name="__Fieldmark__837_2463004098"/>
      <w:bookmarkStart w:id="572" w:name="__Fieldmark__837_2463004098"/>
      <w:bookmarkEnd w:id="572"/>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3" w:name="__Fieldmark__856_2463004098"/>
      <w:bookmarkStart w:id="574" w:name="__Fieldmark__856_2463004098"/>
      <w:bookmarkEnd w:id="57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5" w:name="__Fieldmark__857_2463004098"/>
      <w:bookmarkStart w:id="576" w:name="__Fieldmark__857_2463004098"/>
      <w:bookmarkEnd w:id="57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7" w:name="__Fieldmark__858_2463004098"/>
      <w:bookmarkStart w:id="578" w:name="__Fieldmark__858_2463004098"/>
      <w:bookmarkEnd w:id="578"/>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9" w:name="__Fieldmark__859_2463004098"/>
      <w:bookmarkStart w:id="580" w:name="__Fieldmark__859_2463004098"/>
      <w:bookmarkEnd w:id="58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81" w:name="__Fieldmark__860_2463004098"/>
      <w:bookmarkStart w:id="582" w:name="__Fieldmark__860_2463004098"/>
      <w:bookmarkEnd w:id="58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3" w:name="__Fieldmark__861_2463004098"/>
      <w:bookmarkStart w:id="584" w:name="__Fieldmark__861_2463004098"/>
      <w:bookmarkEnd w:id="58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5" w:name="__Fieldmark__862_2463004098"/>
      <w:bookmarkStart w:id="586" w:name="__Fieldmark__862_2463004098"/>
      <w:bookmarkEnd w:id="586"/>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36" w:author="ERCOT" w:date="2019-01-16T11:07:00Z">
        <w:r>
          <w:rPr>
            <w:b/>
          </w:rPr>
          <w:t xml:space="preserve">6. </w:t>
        </w:r>
      </w:ins>
      <w:ins w:id="237" w:author="ERCOT" w:date="2019-01-16T11:07:00Z">
        <w:r>
          <w:rPr>
            <w:b/>
            <w:bCs/>
          </w:rPr>
          <w:t>Cybersecurity</w:t>
        </w:r>
      </w:ins>
      <w:ins w:id="238" w:author="ERCOT" w:date="2019-01-16T11:07: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39"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1"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2"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43"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4"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5"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6"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7"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8"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9"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0"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51"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2"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3"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4"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55"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6"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57"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258" w:author="ERCOT" w:date="2019-01-16T11:06:00Z">
        <w:r>
          <w:rPr>
            <w:b/>
          </w:rPr>
          <w:t>8</w:t>
        </w:r>
      </w:ins>
      <w:del w:id="259"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60" w:author="ERCOT" w:date="2019-01-16T11:06:00Z">
        <w:r>
          <w:rPr>
            <w:b/>
            <w:bCs/>
          </w:rPr>
          <w:t>9</w:t>
        </w:r>
      </w:ins>
      <w:del w:id="261"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7" w:name="__Fieldmark__935_2463004098"/>
      <w:bookmarkStart w:id="588" w:name="__Fieldmark__935_2463004098"/>
      <w:bookmarkEnd w:id="58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9" w:name="__Fieldmark__936_2463004098"/>
      <w:bookmarkStart w:id="590" w:name="__Fieldmark__936_2463004098"/>
      <w:bookmarkEnd w:id="59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1" w:name="__Fieldmark__948_2463004098"/>
      <w:bookmarkStart w:id="592" w:name="__Fieldmark__948_2463004098"/>
      <w:bookmarkEnd w:id="59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3" w:name="__Fieldmark__949_2463004098"/>
      <w:bookmarkStart w:id="594" w:name="__Fieldmark__949_2463004098"/>
      <w:bookmarkEnd w:id="59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5" w:name="__Fieldmark__961_2463004098"/>
      <w:bookmarkStart w:id="596" w:name="__Fieldmark__961_2463004098"/>
      <w:bookmarkEnd w:id="59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7" w:name="__Fieldmark__962_2463004098"/>
      <w:bookmarkStart w:id="598" w:name="__Fieldmark__962_2463004098"/>
      <w:bookmarkEnd w:id="59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9" w:name="__Fieldmark__974_2463004098"/>
      <w:bookmarkStart w:id="600" w:name="__Fieldmark__974_2463004098"/>
      <w:bookmarkEnd w:id="60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601" w:name="__Fieldmark__975_2463004098"/>
      <w:bookmarkStart w:id="602" w:name="__Fieldmark__975_2463004098"/>
      <w:bookmarkEnd w:id="60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commentRangeStart w:id="1"/>
      <w:r>
        <w:rPr>
          <w:b/>
          <w:sz w:val="36"/>
          <w:szCs w:val="36"/>
        </w:rPr>
        <w:t>Form I</w:t>
      </w:r>
      <w:r>
        <w:rPr>
          <w:rStyle w:val="CommentReference"/>
          <w:vanish w:val="false"/>
        </w:rPr>
      </w:r>
      <w:commentRangeEnd w:id="1"/>
      <w:r>
        <w:commentReference w:id="1"/>
      </w:r>
      <w:r>
        <w:rPr>
          <w:b/>
          <w:sz w:val="36"/>
          <w:szCs w:val="36"/>
        </w:rPr>
        <w:t>: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62" w:author="ERCOT" w:date="2019-03-07T15:12:00Z">
        <w:r>
          <w:rPr>
            <w:b/>
            <w:bCs/>
          </w:rPr>
          <w:delText>November 1, 2017</w:delText>
        </w:r>
      </w:del>
      <w:ins w:id="263"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20">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3" w:name="__Fieldmark__1013_2463004098"/>
            <w:bookmarkStart w:id="604" w:name="__Fieldmark__1013_2463004098"/>
            <w:bookmarkEnd w:id="604"/>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5" w:name="__Fieldmark__1014_2463004098"/>
            <w:bookmarkStart w:id="606" w:name="__Fieldmark__1014_2463004098"/>
            <w:bookmarkEnd w:id="606"/>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15_2463004098"/>
            <w:bookmarkStart w:id="608" w:name="__Fieldmark__1015_2463004098"/>
            <w:bookmarkEnd w:id="608"/>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9" w:name="Text2"/>
            <w:bookmarkEnd w:id="609"/>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10" w:name="__Fieldmark__1034_2463004098"/>
      <w:bookmarkStart w:id="611" w:name="__Fieldmark__1034_2463004098"/>
      <w:bookmarkEnd w:id="61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12" w:name="__Fieldmark__1035_2463004098"/>
      <w:bookmarkStart w:id="613" w:name="__Fieldmark__1035_2463004098"/>
      <w:bookmarkEnd w:id="61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4" w:name="__Fieldmark__1036_2463004098"/>
      <w:bookmarkStart w:id="615" w:name="__Fieldmark__1036_2463004098"/>
      <w:bookmarkEnd w:id="61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6" w:name="__Fieldmark__1037_2463004098"/>
      <w:bookmarkStart w:id="617" w:name="__Fieldmark__1037_2463004098"/>
      <w:bookmarkEnd w:id="61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8" w:name="__Fieldmark__1038_2463004098"/>
      <w:bookmarkStart w:id="619" w:name="__Fieldmark__1038_2463004098"/>
      <w:bookmarkEnd w:id="61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20" w:name="__Fieldmark__1039_2463004098"/>
      <w:bookmarkStart w:id="621" w:name="__Fieldmark__1039_2463004098"/>
      <w:bookmarkEnd w:id="62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2" w:name="__Fieldmark__1040_2463004098"/>
      <w:bookmarkStart w:id="623" w:name="__Fieldmark__1040_2463004098"/>
      <w:bookmarkEnd w:id="623"/>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64" w:author="ERCOT" w:date="2019-01-16T11:09:00Z">
        <w:r>
          <w:rPr>
            <w:b/>
          </w:rPr>
          <w:t xml:space="preserve">6. </w:t>
        </w:r>
      </w:ins>
      <w:ins w:id="265" w:author="ERCOT" w:date="2019-01-16T11:09:00Z">
        <w:r>
          <w:rPr>
            <w:b/>
            <w:bCs/>
          </w:rPr>
          <w:t>Cybersecurity</w:t>
        </w:r>
      </w:ins>
      <w:ins w:id="266"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7"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8"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9"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85"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86" w:author="ERCOT" w:date="2019-01-16T11:09:00Z">
        <w:r>
          <w:rPr>
            <w:b/>
            <w:bCs/>
          </w:rPr>
          <w:t>8</w:t>
        </w:r>
      </w:ins>
      <w:del w:id="287"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21">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22">
        <w:r>
          <w:rPr>
            <w:rStyle w:val="InternetLink"/>
            <w:color w:val="0000FF"/>
            <w:u w:val="single"/>
          </w:rPr>
          <w:t>http://www.ercot.com/services/rq/re/index.html</w:t>
        </w:r>
      </w:hyperlink>
      <w:r>
        <w:rPr/>
        <w:t xml:space="preserve">. </w:t>
      </w:r>
      <w:r>
        <w:rPr>
          <w:b/>
        </w:rPr>
        <w:t>A</w:t>
      </w:r>
      <w:r>
        <w:rPr>
          <w:b/>
          <w:bCs/>
        </w:rPr>
        <w:t>sset registration information must be provided in electronic format as instructed on the form submitted through the Market Information System as a Service request or to</w:t>
      </w:r>
      <w:r>
        <w:rPr>
          <w:b/>
        </w:rPr>
        <w:t xml:space="preserve"> </w:t>
      </w:r>
      <w:hyperlink r:id="rId23">
        <w:r>
          <w:rPr>
            <w:rStyle w:val="InternetLink"/>
            <w:b/>
            <w:color w:val="0000FF"/>
            <w:u w:val="single"/>
          </w:rPr>
          <w:t>MPRegistration@ercot.com</w:t>
        </w:r>
      </w:hyperlink>
      <w:r>
        <w:rPr>
          <w:b/>
        </w:rPr>
        <w:t xml:space="preserve"> </w:t>
      </w:r>
      <w:r>
        <w:rPr>
          <w:b/>
          <w:bCs/>
        </w:rPr>
        <w:t>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24">
        <w:r>
          <w:rPr>
            <w:rStyle w:val="InternetLink"/>
            <w:color w:val="0000FF"/>
            <w:u w:val="single"/>
          </w:rPr>
          <w:t>http://www.ercot.com/services/rq/re/index.html</w:t>
        </w:r>
      </w:hyperlink>
      <w:r>
        <w:rPr/>
        <w:t xml:space="preserve">. </w:t>
      </w:r>
      <w:r>
        <w:rPr>
          <w:b/>
          <w:bCs/>
        </w:rPr>
        <w:t>Asset registration information must be provided in electronic format as instructed on the form submitted through the Market Information System as a Service request or to</w:t>
      </w:r>
      <w:r>
        <w:rPr>
          <w:b/>
        </w:rPr>
        <w:t xml:space="preserve"> </w:t>
      </w:r>
      <w:hyperlink r:id="rId25">
        <w:r>
          <w:rPr>
            <w:rStyle w:val="InternetLink"/>
            <w:b/>
            <w:color w:val="0000FF"/>
            <w:u w:val="single"/>
          </w:rPr>
          <w:t>MPRegistration@ercot.com</w:t>
        </w:r>
      </w:hyperlink>
      <w:r>
        <w:rPr>
          <w:b/>
        </w:rPr>
        <w:t xml:space="preserve"> </w:t>
      </w:r>
      <w:r>
        <w:rPr>
          <w:b/>
          <w:bCs/>
        </w:rPr>
        <w:t>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4" w:name="__Fieldmark__1123_2463004098"/>
      <w:bookmarkStart w:id="625" w:name="__Fieldmark__1123_2463004098"/>
      <w:bookmarkEnd w:id="6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88" w:author="ERCOT" w:date="2019-03-07T15:13:00Z">
        <w:r>
          <w:rPr>
            <w:b/>
            <w:bCs/>
          </w:rPr>
          <w:delText>January 1, 2019</w:delText>
        </w:r>
      </w:del>
      <w:ins w:id="289"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6" w:name="__Fieldmark__1138_2463004098"/>
      <w:bookmarkStart w:id="627" w:name="__Fieldmark__1138_2463004098"/>
      <w:bookmarkEnd w:id="627"/>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8" w:name="__Fieldmark__1139_2463004098"/>
      <w:bookmarkStart w:id="629" w:name="__Fieldmark__1139_2463004098"/>
      <w:bookmarkEnd w:id="629"/>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30" w:name="__Fieldmark__1140_2463004098"/>
      <w:bookmarkStart w:id="631" w:name="__Fieldmark__1140_2463004098"/>
      <w:bookmarkEnd w:id="631"/>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1159_2463004098"/>
      <w:bookmarkStart w:id="633" w:name="__Fieldmark__1159_2463004098"/>
      <w:bookmarkEnd w:id="63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4" w:name="__Fieldmark__1160_2463004098"/>
      <w:bookmarkStart w:id="635" w:name="__Fieldmark__1160_2463004098"/>
      <w:bookmarkEnd w:id="63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6" w:name="__Fieldmark__1161_2463004098"/>
      <w:bookmarkStart w:id="637" w:name="__Fieldmark__1161_2463004098"/>
      <w:bookmarkEnd w:id="63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8" w:name="__Fieldmark__1162_2463004098"/>
      <w:bookmarkStart w:id="639" w:name="__Fieldmark__1162_2463004098"/>
      <w:bookmarkEnd w:id="639"/>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40" w:name="__Fieldmark__1163_2463004098"/>
      <w:bookmarkStart w:id="641" w:name="__Fieldmark__1163_2463004098"/>
      <w:bookmarkEnd w:id="641"/>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42" w:name="__Fieldmark__1164_2463004098"/>
      <w:bookmarkStart w:id="643" w:name="__Fieldmark__1164_2463004098"/>
      <w:bookmarkEnd w:id="64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4" w:name="__Fieldmark__1165_2463004098"/>
      <w:bookmarkStart w:id="645" w:name="__Fieldmark__1165_2463004098"/>
      <w:bookmarkEnd w:id="645"/>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90" w:author="ERCOT" w:date="2019-01-16T11:09:00Z">
        <w:r>
          <w:rPr>
            <w:b/>
          </w:rPr>
          <w:t xml:space="preserve">6. </w:t>
        </w:r>
      </w:ins>
      <w:ins w:id="291" w:author="ERCOT" w:date="2019-01-16T11:09:00Z">
        <w:r>
          <w:rPr>
            <w:b/>
            <w:bCs/>
          </w:rPr>
          <w:t>Cybersecurity</w:t>
        </w:r>
      </w:ins>
      <w:ins w:id="292"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1"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2"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3"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5"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6"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7"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8"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09"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0"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11"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312" w:author="ERCOT" w:date="2019-01-16T11:09:00Z">
        <w:r>
          <w:rPr>
            <w:b/>
          </w:rPr>
          <w:delText>7</w:delText>
        </w:r>
      </w:del>
      <w:ins w:id="313"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6" w:name="__Fieldmark__1213_2463004098"/>
      <w:bookmarkStart w:id="647" w:name="__Fieldmark__1213_2463004098"/>
      <w:bookmarkEnd w:id="6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8" w:name="__Fieldmark__1214_2463004098"/>
      <w:bookmarkStart w:id="649" w:name="__Fieldmark__1214_2463004098"/>
      <w:bookmarkEnd w:id="6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14">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50" w:name="__Fieldmark__1251_2463004098"/>
            <w:bookmarkStart w:id="651" w:name="__Fieldmark__1251_2463004098"/>
            <w:bookmarkEnd w:id="65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52" w:name="__Fieldmark__1252_2463004098"/>
            <w:bookmarkStart w:id="653" w:name="__Fieldmark__1252_2463004098"/>
            <w:bookmarkEnd w:id="65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4" w:name="__Fieldmark__1253_2463004098"/>
            <w:bookmarkStart w:id="655" w:name="__Fieldmark__1253_2463004098"/>
            <w:bookmarkEnd w:id="655"/>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w:t>
            </w:r>
            <w:r>
              <w:rPr/>
              <w:t>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1272_2463004098"/>
            <w:bookmarkStart w:id="657" w:name="__Fieldmark__1272_2463004098"/>
            <w:bookmarkEnd w:id="65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8" w:name="__Fieldmark__1273_2463004098"/>
            <w:bookmarkStart w:id="659" w:name="__Fieldmark__1273_2463004098"/>
            <w:bookmarkEnd w:id="65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60" w:name="__Fieldmark__1274_2463004098"/>
            <w:bookmarkStart w:id="661" w:name="__Fieldmark__1274_2463004098"/>
            <w:bookmarkEnd w:id="66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62" w:name="__Fieldmark__1275_2463004098"/>
            <w:bookmarkStart w:id="663" w:name="__Fieldmark__1275_2463004098"/>
            <w:bookmarkEnd w:id="66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4" w:name="__Fieldmark__1276_2463004098"/>
            <w:bookmarkStart w:id="665" w:name="__Fieldmark__1276_2463004098"/>
            <w:bookmarkEnd w:id="66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6" w:name="__Fieldmark__1277_2463004098"/>
            <w:bookmarkStart w:id="667" w:name="__Fieldmark__1277_2463004098"/>
            <w:bookmarkEnd w:id="66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8" w:name="__Fieldmark__1278_2463004098"/>
            <w:bookmarkStart w:id="669" w:name="__Fieldmark__1278_2463004098"/>
            <w:bookmarkEnd w:id="669"/>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70" w:name="__Fieldmark__1291_2463004098"/>
            <w:bookmarkStart w:id="671" w:name="__Fieldmark__1291_2463004098"/>
            <w:bookmarkEnd w:id="67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14" w:author="ERCOT" w:date="2019-02-12T13:44:00Z">
              <w:r>
                <w:rPr>
                  <w:b/>
                </w:rPr>
                <w:t xml:space="preserve">6. </w:t>
              </w:r>
            </w:ins>
            <w:ins w:id="315" w:author="ERCOT" w:date="2019-02-12T13:44:00Z">
              <w:r>
                <w:rPr>
                  <w:b/>
                  <w:bCs/>
                </w:rPr>
                <w:t>Cybersecurity</w:t>
              </w:r>
            </w:ins>
            <w:ins w:id="316" w:author="ERCOT" w:date="2019-02-12T13:44:00Z">
              <w:r>
                <w:rPr>
                  <w:bCs/>
                </w:rPr>
                <w:t>. This person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17"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8"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9"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0"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1"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2"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4"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5"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1"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2"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3"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4"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35"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36" w:author="ERCOT" w:date="2019-02-12T13:44:00Z">
              <w:r>
                <w:rPr>
                  <w:b/>
                </w:rPr>
                <w:t>8</w:t>
              </w:r>
            </w:ins>
            <w:del w:id="337"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2" w:name="__Fieldmark__1327_2463004098"/>
            <w:bookmarkStart w:id="673" w:name="__Fieldmark__1327_2463004098"/>
            <w:bookmarkEnd w:id="673"/>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4" w:name="__Fieldmark__1328_2463004098"/>
            <w:bookmarkStart w:id="675" w:name="__Fieldmark__1328_2463004098"/>
            <w:bookmarkEnd w:id="675"/>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6">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39" w:author="ERCOT" w:date="2019-02-12T13:32:00Z"/>
        </w:rPr>
      </w:pPr>
      <w:ins w:id="338" w:author="ERCOT" w:date="2019-02-12T13:32:00Z">
        <w:r>
          <w:rPr>
            <w:b/>
            <w:sz w:val="36"/>
            <w:szCs w:val="36"/>
          </w:rPr>
          <w:t>ERCOT Nodal Protocols</w:t>
        </w:r>
      </w:ins>
    </w:p>
    <w:p>
      <w:pPr>
        <w:pStyle w:val="Normal"/>
        <w:numPr>
          <w:ilvl w:val="0"/>
          <w:numId w:val="0"/>
        </w:numPr>
        <w:jc w:val="center"/>
        <w:outlineLvl w:val="0"/>
        <w:rPr>
          <w:b/>
          <w:b/>
          <w:sz w:val="36"/>
          <w:szCs w:val="36"/>
          <w:ins w:id="341" w:author="ERCOT" w:date="2019-02-12T13:32:00Z"/>
        </w:rPr>
      </w:pPr>
      <w:ins w:id="340" w:author="ERCOT" w:date="2019-02-12T13:32:00Z">
        <w:r>
          <w:rPr>
            <w:b/>
            <w:sz w:val="36"/>
            <w:szCs w:val="36"/>
          </w:rPr>
        </w:r>
      </w:ins>
    </w:p>
    <w:p>
      <w:pPr>
        <w:pStyle w:val="Normal"/>
        <w:numPr>
          <w:ilvl w:val="0"/>
          <w:numId w:val="0"/>
        </w:numPr>
        <w:jc w:val="center"/>
        <w:outlineLvl w:val="0"/>
        <w:rPr>
          <w:b/>
          <w:b/>
          <w:sz w:val="36"/>
          <w:szCs w:val="36"/>
          <w:ins w:id="343" w:author="ERCOT" w:date="2019-02-12T13:32:00Z"/>
        </w:rPr>
      </w:pPr>
      <w:ins w:id="342" w:author="ERCOT" w:date="2019-02-12T13:32:00Z">
        <w:r>
          <w:rPr>
            <w:b/>
            <w:sz w:val="36"/>
            <w:szCs w:val="36"/>
          </w:rPr>
          <w:t>Section 23</w:t>
        </w:r>
      </w:ins>
    </w:p>
    <w:p>
      <w:pPr>
        <w:pStyle w:val="Normal"/>
        <w:numPr>
          <w:ilvl w:val="0"/>
          <w:numId w:val="0"/>
        </w:numPr>
        <w:jc w:val="center"/>
        <w:outlineLvl w:val="0"/>
        <w:rPr>
          <w:b/>
          <w:b/>
          <w:sz w:val="36"/>
          <w:szCs w:val="36"/>
          <w:ins w:id="345" w:author="ERCOT" w:date="2019-02-12T13:32:00Z"/>
        </w:rPr>
      </w:pPr>
      <w:ins w:id="344" w:author="ERCOT" w:date="2019-02-12T13:32:00Z">
        <w:r>
          <w:rPr>
            <w:b/>
            <w:sz w:val="36"/>
            <w:szCs w:val="36"/>
          </w:rPr>
        </w:r>
      </w:ins>
    </w:p>
    <w:p>
      <w:pPr>
        <w:pStyle w:val="Normal"/>
        <w:numPr>
          <w:ilvl w:val="0"/>
          <w:numId w:val="0"/>
        </w:numPr>
        <w:jc w:val="center"/>
        <w:outlineLvl w:val="0"/>
        <w:rPr>
          <w:color w:val="333300"/>
          <w:ins w:id="351" w:author="ERCOT" w:date="2019-02-12T13:32:00Z"/>
        </w:rPr>
      </w:pPr>
      <w:ins w:id="346" w:author="ERCOT" w:date="2019-02-12T13:32:00Z">
        <w:r>
          <w:rPr>
            <w:b/>
            <w:sz w:val="36"/>
            <w:szCs w:val="36"/>
          </w:rPr>
          <w:t xml:space="preserve">Form </w:t>
        </w:r>
      </w:ins>
      <w:ins w:id="347" w:author="ERCOT" w:date="2019-03-07T15:13:00Z">
        <w:r>
          <w:rPr>
            <w:b/>
            <w:sz w:val="36"/>
            <w:szCs w:val="36"/>
          </w:rPr>
          <w:t>N</w:t>
        </w:r>
      </w:ins>
      <w:ins w:id="348" w:author="ERCOT" w:date="2019-02-12T13:32:00Z">
        <w:r>
          <w:rPr>
            <w:b/>
            <w:sz w:val="36"/>
            <w:szCs w:val="36"/>
          </w:rPr>
          <w:t xml:space="preserve">:  Notice of </w:t>
        </w:r>
      </w:ins>
      <w:ins w:id="349" w:author="ERCOT" w:date="2019-02-15T11:05:00Z">
        <w:r>
          <w:rPr>
            <w:b/>
            <w:sz w:val="36"/>
            <w:szCs w:val="36"/>
          </w:rPr>
          <w:t xml:space="preserve">Cybersecurity </w:t>
        </w:r>
      </w:ins>
      <w:ins w:id="350" w:author="ERCOT" w:date="2019-02-12T13:32:00Z">
        <w:r>
          <w:rPr>
            <w:b/>
            <w:sz w:val="36"/>
            <w:szCs w:val="36"/>
          </w:rPr>
          <w:t>Incident</w:t>
        </w:r>
      </w:ins>
    </w:p>
    <w:p>
      <w:pPr>
        <w:pStyle w:val="Normal"/>
        <w:numPr>
          <w:ilvl w:val="0"/>
          <w:numId w:val="0"/>
        </w:numPr>
        <w:outlineLvl w:val="0"/>
        <w:rPr>
          <w:color w:val="333300"/>
          <w:ins w:id="353" w:author="ERCOT" w:date="2019-02-12T13:32:00Z"/>
        </w:rPr>
      </w:pPr>
      <w:ins w:id="352" w:author="ERCOT" w:date="2019-02-12T13:32:00Z">
        <w:r>
          <w:rPr>
            <w:color w:val="333300"/>
          </w:rPr>
        </w:r>
      </w:ins>
    </w:p>
    <w:p>
      <w:pPr>
        <w:pStyle w:val="Normal"/>
        <w:numPr>
          <w:ilvl w:val="0"/>
          <w:numId w:val="0"/>
        </w:numPr>
        <w:jc w:val="center"/>
        <w:outlineLvl w:val="0"/>
        <w:rPr>
          <w:b/>
          <w:b/>
          <w:bCs/>
          <w:ins w:id="357" w:author="ERCOT" w:date="2019-02-12T13:32:00Z"/>
        </w:rPr>
      </w:pPr>
      <w:ins w:id="354" w:author="ERCOT" w:date="2019-02-12T13:32:00Z">
        <w:r>
          <w:rPr>
            <w:b/>
            <w:bCs/>
          </w:rPr>
          <w:t>[DATE</w:t>
        </w:r>
      </w:ins>
      <w:ins w:id="355" w:author="ERCOT" w:date="2019-03-07T15:14:00Z">
        <w:r>
          <w:rPr>
            <w:b/>
            <w:bCs/>
          </w:rPr>
          <w:t xml:space="preserve"> TBD</w:t>
        </w:r>
      </w:ins>
      <w:ins w:id="356" w:author="ERCOT" w:date="2019-02-12T13:32:00Z">
        <w:r>
          <w:rPr>
            <w:b/>
            <w:bCs/>
          </w:rPr>
          <w:t>]</w:t>
        </w:r>
      </w:ins>
    </w:p>
    <w:p>
      <w:pPr>
        <w:pStyle w:val="Normal"/>
        <w:numPr>
          <w:ilvl w:val="0"/>
          <w:numId w:val="0"/>
        </w:numPr>
        <w:jc w:val="center"/>
        <w:outlineLvl w:val="0"/>
        <w:rPr>
          <w:b/>
          <w:b/>
          <w:bCs/>
          <w:ins w:id="359" w:author="ERCOT" w:date="2019-02-12T13:32:00Z"/>
        </w:rPr>
      </w:pPr>
      <w:ins w:id="358" w:author="ERCOT" w:date="2019-02-12T13:32:00Z">
        <w:r>
          <w:rPr>
            <w:b/>
            <w:bCs/>
          </w:rPr>
        </w:r>
      </w:ins>
    </w:p>
    <w:p>
      <w:pPr>
        <w:pStyle w:val="Normal"/>
        <w:numPr>
          <w:ilvl w:val="0"/>
          <w:numId w:val="0"/>
        </w:numPr>
        <w:jc w:val="center"/>
        <w:outlineLvl w:val="0"/>
        <w:rPr>
          <w:b/>
          <w:b/>
          <w:bCs/>
          <w:ins w:id="361" w:author="ERCOT" w:date="2019-02-12T13:32:00Z"/>
        </w:rPr>
      </w:pPr>
      <w:ins w:id="360"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363" w:author="ERCOT" w:date="2019-02-15T11:06:00Z"/>
        </w:rPr>
      </w:pPr>
      <w:ins w:id="362" w:author="ERCOT" w:date="2019-02-15T11:06:00Z">
        <w:r>
          <w:rPr>
            <w:rFonts w:eastAsia="Calibri"/>
            <w:b/>
            <w:u w:val="single"/>
          </w:rPr>
          <w:t>NOTICE OF CYBERSECURITY INCIDENT</w:t>
        </w:r>
      </w:ins>
    </w:p>
    <w:p>
      <w:pPr>
        <w:pStyle w:val="Normal"/>
        <w:jc w:val="both"/>
        <w:rPr>
          <w:ins w:id="369" w:author="ERCOT" w:date="2019-03-05T16:27:00Z"/>
        </w:rPr>
      </w:pPr>
      <w:ins w:id="364" w:author="ERCOT" w:date="2019-02-15T11:06:00Z">
        <w:r>
          <w:rPr>
            <w:rFonts w:eastAsia="Calibri"/>
          </w:rPr>
          <w:t xml:space="preserve">A Market Participant shall use this form to notify ERCOT of a Cybersecurity Incident and provide ERCOT with updated information concerning the Cybersecurity Incident as additional information becomes available. This Notice of Cybersecurity Incident form shall be submitted to </w:t>
        </w:r>
      </w:ins>
      <w:hyperlink r:id="rId30">
        <w:ins w:id="365" w:author="ERCOT" w:date="2019-02-15T11:06:00Z">
          <w:r>
            <w:rPr>
              <w:rStyle w:val="InternetLink"/>
              <w:rFonts w:eastAsia="Calibri"/>
            </w:rPr>
            <w:t>NCSI@ercot.com</w:t>
          </w:r>
        </w:ins>
      </w:hyperlink>
      <w:ins w:id="366" w:author="ERCOT" w:date="2019-02-15T11:06:00Z">
        <w:r>
          <w:rPr>
            <w:rFonts w:eastAsia="Calibri"/>
          </w:rPr>
          <w:t xml:space="preserve"> by the Market Participant’s Authorized Representative, Cybersecurity Contact, or an officer of the company.</w:t>
        </w:r>
      </w:ins>
      <w:r>
        <w:rPr>
          <w:rFonts w:eastAsia="Calibri"/>
        </w:rPr>
        <w:t xml:space="preserve"> </w:t>
      </w:r>
      <w:ins w:id="367" w:author="ERCOT" w:date="2019-02-15T11:06:00Z">
        <w:r>
          <w:rPr>
            <w:rFonts w:eastAsia="Calibri"/>
          </w:rPr>
          <w:t xml:space="preserve"> I</w:t>
        </w:r>
      </w:ins>
      <w:ins w:id="368"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371" w:author="ERCOT" w:date="2019-03-05T16:27:00Z"/>
        </w:rPr>
      </w:pPr>
      <w:ins w:id="370" w:author="ERCOT" w:date="2019-03-05T16:27:00Z">
        <w:r>
          <w:rPr/>
        </w:r>
      </w:ins>
    </w:p>
    <w:p>
      <w:pPr>
        <w:pStyle w:val="Normal"/>
        <w:jc w:val="both"/>
        <w:rPr>
          <w:ins w:id="373" w:author="ERCOT" w:date="2019-03-08T14:18:00Z"/>
        </w:rPr>
      </w:pPr>
      <w:ins w:id="372" w:author="ERCOT" w:date="2019-03-05T16:27:00Z">
        <w:r>
          <w:rPr/>
          <w:t>Examples of Cybersecurity Incidents include, but are not limited to:</w:t>
        </w:r>
      </w:ins>
    </w:p>
    <w:p>
      <w:pPr>
        <w:pStyle w:val="ListParagraph"/>
        <w:numPr>
          <w:ilvl w:val="0"/>
          <w:numId w:val="5"/>
        </w:numPr>
        <w:jc w:val="both"/>
        <w:rPr>
          <w:ins w:id="375" w:author="ERCOT" w:date="2019-03-08T14:18:00Z"/>
        </w:rPr>
      </w:pPr>
      <w:ins w:id="374" w:author="ERCOT" w:date="2019-03-08T14:18:00Z">
        <w:r>
          <w:rPr/>
          <w:t>A ransomware attack on a Market Participant’s corporate network;</w:t>
        </w:r>
      </w:ins>
    </w:p>
    <w:p>
      <w:pPr>
        <w:pStyle w:val="ListParagraph"/>
        <w:numPr>
          <w:ilvl w:val="0"/>
          <w:numId w:val="5"/>
        </w:numPr>
        <w:jc w:val="both"/>
        <w:rPr>
          <w:ins w:id="377" w:author="ERCOT" w:date="2019-03-08T14:18:00Z"/>
        </w:rPr>
      </w:pPr>
      <w:ins w:id="376" w:author="ERCOT" w:date="2019-03-08T14:18:00Z">
        <w:r>
          <w:rPr/>
          <w:t>An ongoing Distributed Denial of Service (DDOS) attack against a Market Participant’s public website;</w:t>
        </w:r>
      </w:ins>
    </w:p>
    <w:p>
      <w:pPr>
        <w:pStyle w:val="ListParagraph"/>
        <w:numPr>
          <w:ilvl w:val="0"/>
          <w:numId w:val="5"/>
        </w:numPr>
        <w:jc w:val="both"/>
        <w:rPr>
          <w:ins w:id="379" w:author="ERCOT" w:date="2019-03-08T14:18:00Z"/>
        </w:rPr>
      </w:pPr>
      <w:ins w:id="378" w:author="ERCOT" w:date="2019-03-08T14:18:00Z">
        <w:r>
          <w:rPr/>
          <w:t>An outage on a Market Participant ERCOT Wide Area Network (WAN) resulting from a possible insider threat;</w:t>
        </w:r>
      </w:ins>
    </w:p>
    <w:p>
      <w:pPr>
        <w:pStyle w:val="ListParagraph"/>
        <w:numPr>
          <w:ilvl w:val="0"/>
          <w:numId w:val="5"/>
        </w:numPr>
        <w:jc w:val="both"/>
        <w:rPr>
          <w:ins w:id="381" w:author="ERCOT" w:date="2019-03-08T14:20:00Z"/>
        </w:rPr>
      </w:pPr>
      <w:ins w:id="380" w:author="ERCOT" w:date="2019-03-08T14:20:00Z">
        <w:r>
          <w:rPr/>
          <w:t>A compromised email account belonging to a Market Participant that causes the transmission of email containing credential harvesting links or malware to ERCOT or other Market Participants; or</w:t>
        </w:r>
      </w:ins>
    </w:p>
    <w:p>
      <w:pPr>
        <w:pStyle w:val="ListParagraph"/>
        <w:numPr>
          <w:ilvl w:val="0"/>
          <w:numId w:val="5"/>
        </w:numPr>
        <w:jc w:val="both"/>
        <w:rPr>
          <w:ins w:id="383" w:author="ERCOT" w:date="2019-03-06T12:48:00Z"/>
        </w:rPr>
      </w:pPr>
      <w:ins w:id="382" w:author="ERCOT" w:date="2019-03-08T14:20:00Z">
        <w:r>
          <w:rPr/>
          <w:t>An undefined act by a third party that results in a loss of communication with ERCOT and/or other Market Participants.</w:t>
        </w:r>
      </w:ins>
    </w:p>
    <w:p>
      <w:pPr>
        <w:pStyle w:val="Normal"/>
        <w:jc w:val="both"/>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384"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5"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38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7"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388"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9"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392" w:author="ERCOT" w:date="2019-02-15T11:06:00Z"/>
              </w:rPr>
            </w:pPr>
            <w:ins w:id="390" w:author="ERCOT" w:date="2019-02-15T11:06:00Z">
              <w:r>
                <w:rPr>
                  <w:rFonts w:eastAsia="MS Gothic;ＭＳ ゴシック" w:cs="MS Gothic;ＭＳ ゴシック" w:ascii="MS Gothic;ＭＳ ゴシック" w:hAnsi="MS Gothic;ＭＳ ゴシック"/>
                </w:rPr>
                <w:t>☐</w:t>
              </w:r>
            </w:ins>
            <w:ins w:id="391" w:author="ERCOT" w:date="2019-02-15T11:06:00Z">
              <w:r>
                <w:rPr/>
                <w:t xml:space="preserve">CP </w:t>
              </w:r>
            </w:ins>
          </w:p>
          <w:p>
            <w:pPr>
              <w:pStyle w:val="Normal"/>
              <w:jc w:val="both"/>
              <w:rPr>
                <w:ins w:id="395" w:author="ERCOT" w:date="2019-02-15T11:06:00Z"/>
              </w:rPr>
            </w:pPr>
            <w:ins w:id="393" w:author="ERCOT" w:date="2019-02-15T11:06:00Z">
              <w:r>
                <w:rPr>
                  <w:rFonts w:eastAsia="MS Gothic;ＭＳ ゴシック" w:cs="MS Gothic;ＭＳ ゴシック" w:ascii="MS Gothic;ＭＳ ゴシック" w:hAnsi="MS Gothic;ＭＳ ゴシック"/>
                </w:rPr>
                <w:t>☐</w:t>
              </w:r>
            </w:ins>
            <w:ins w:id="394" w:author="ERCOT" w:date="2019-02-15T11:06:00Z">
              <w:r>
                <w:rPr/>
                <w:t xml:space="preserve">CRRAH </w:t>
              </w:r>
            </w:ins>
          </w:p>
          <w:p>
            <w:pPr>
              <w:pStyle w:val="Normal"/>
              <w:jc w:val="both"/>
              <w:rPr>
                <w:ins w:id="398" w:author="ERCOT" w:date="2019-02-15T11:06:00Z"/>
              </w:rPr>
            </w:pPr>
            <w:ins w:id="396" w:author="ERCOT" w:date="2019-02-15T11:06:00Z">
              <w:r>
                <w:rPr>
                  <w:rFonts w:eastAsia="MS Gothic;ＭＳ ゴシック" w:cs="MS Gothic;ＭＳ ゴシック" w:ascii="MS Gothic;ＭＳ ゴシック" w:hAnsi="MS Gothic;ＭＳ ゴシック"/>
                </w:rPr>
                <w:t>☐</w:t>
              </w:r>
            </w:ins>
            <w:ins w:id="397" w:author="ERCOT" w:date="2019-02-15T11:06:00Z">
              <w:r>
                <w:rPr/>
                <w:t xml:space="preserve">IMRE </w:t>
              </w:r>
            </w:ins>
          </w:p>
          <w:p>
            <w:pPr>
              <w:pStyle w:val="Normal"/>
              <w:jc w:val="both"/>
              <w:rPr>
                <w:ins w:id="401" w:author="ERCOT" w:date="2019-02-15T11:06:00Z"/>
              </w:rPr>
            </w:pPr>
            <w:ins w:id="399" w:author="ERCOT" w:date="2019-02-15T11:06:00Z">
              <w:r>
                <w:rPr>
                  <w:rFonts w:eastAsia="MS Gothic;ＭＳ ゴシック" w:cs="MS Gothic;ＭＳ ゴシック" w:ascii="MS Gothic;ＭＳ ゴシック" w:hAnsi="MS Gothic;ＭＳ ゴシック"/>
                </w:rPr>
                <w:t>☐</w:t>
              </w:r>
            </w:ins>
            <w:ins w:id="400" w:author="ERCOT" w:date="2019-02-15T11:06:00Z">
              <w:r>
                <w:rPr/>
                <w:t xml:space="preserve">LSE  </w:t>
              </w:r>
            </w:ins>
          </w:p>
          <w:p>
            <w:pPr>
              <w:pStyle w:val="Normal"/>
              <w:jc w:val="both"/>
              <w:rPr>
                <w:ins w:id="404" w:author="ERCOT" w:date="2019-02-15T11:06:00Z"/>
              </w:rPr>
            </w:pPr>
            <w:ins w:id="402" w:author="ERCOT" w:date="2019-02-15T11:06:00Z">
              <w:r>
                <w:rPr>
                  <w:rFonts w:eastAsia="MS Gothic;ＭＳ ゴシック" w:cs="MS Gothic;ＭＳ ゴシック" w:ascii="MS Gothic;ＭＳ ゴシック" w:hAnsi="MS Gothic;ＭＳ ゴシック"/>
                </w:rPr>
                <w:t>☐</w:t>
              </w:r>
            </w:ins>
            <w:ins w:id="403" w:author="ERCOT" w:date="2019-02-15T11:06:00Z">
              <w:r>
                <w:rPr/>
                <w:t>QSE/Sub-QSE</w:t>
              </w:r>
            </w:ins>
          </w:p>
          <w:p>
            <w:pPr>
              <w:pStyle w:val="Normal"/>
              <w:jc w:val="both"/>
              <w:rPr>
                <w:ins w:id="407" w:author="ERCOT" w:date="2019-02-15T11:06:00Z"/>
              </w:rPr>
            </w:pPr>
            <w:ins w:id="405" w:author="ERCOT" w:date="2019-02-15T11:06:00Z">
              <w:r>
                <w:rPr>
                  <w:rFonts w:eastAsia="MS Gothic;ＭＳ ゴシック" w:cs="MS Gothic;ＭＳ ゴシック" w:ascii="MS Gothic;ＭＳ ゴシック" w:hAnsi="MS Gothic;ＭＳ ゴシック"/>
                </w:rPr>
                <w:t>☐</w:t>
              </w:r>
            </w:ins>
            <w:ins w:id="406" w:author="ERCOT" w:date="2019-02-15T11:06:00Z">
              <w:r>
                <w:rPr/>
                <w:t xml:space="preserve">RE </w:t>
              </w:r>
            </w:ins>
          </w:p>
          <w:p>
            <w:pPr>
              <w:pStyle w:val="Normal"/>
              <w:jc w:val="both"/>
              <w:rPr/>
            </w:pPr>
            <w:ins w:id="408" w:author="ERCOT" w:date="2019-02-15T11:06:00Z">
              <w:r>
                <w:rPr>
                  <w:rFonts w:eastAsia="MS Gothic;ＭＳ ゴシック" w:cs="MS Gothic;ＭＳ ゴシック" w:ascii="MS Gothic;ＭＳ ゴシック" w:hAnsi="MS Gothic;ＭＳ ゴシック"/>
                </w:rPr>
                <w:t>☐</w:t>
              </w:r>
            </w:ins>
            <w:ins w:id="409"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410" w:author="ERCOT" w:date="2019-02-15T11:06:00Z">
              <w:r>
                <w:rPr/>
                <w:t xml:space="preserve">Impacted Market Participant Agent Name(s), </w:t>
              </w:r>
            </w:ins>
            <w:ins w:id="411" w:author="ERCOT" w:date="2019-02-15T11:06:00Z">
              <w:r>
                <w:rPr>
                  <w:i/>
                </w:rPr>
                <w:t>if applicable</w:t>
              </w:r>
            </w:ins>
            <w:ins w:id="412"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413"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414" w:author="ERCOT" w:date="2019-02-15T11:06:00Z">
              <w:r>
                <w:rPr/>
                <w:t xml:space="preserve">Impacted Market Participant Agent Contact Information, </w:t>
              </w:r>
            </w:ins>
            <w:ins w:id="415" w:author="ERCOT" w:date="2019-02-15T11:06:00Z">
              <w:r>
                <w:rPr>
                  <w:i/>
                </w:rPr>
                <w:t>if applicable</w:t>
              </w:r>
            </w:ins>
            <w:ins w:id="41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417"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418"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419"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420"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1"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2"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423"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4"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425"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427" w:author="ERCOT" w:date="2019-02-15T11:06:00Z"/>
              </w:rPr>
            </w:pPr>
            <w:ins w:id="426" w:author="ERCOT" w:date="2019-02-15T11:06:00Z">
              <w:r>
                <w:rPr>
                  <w:b/>
                </w:rPr>
                <w:t>Temporary Cybersecurity Contact Information for this Cybersecurity Incident</w:t>
              </w:r>
            </w:ins>
          </w:p>
          <w:p>
            <w:pPr>
              <w:pStyle w:val="Normal"/>
              <w:jc w:val="center"/>
              <w:rPr/>
            </w:pPr>
            <w:ins w:id="428" w:author="ERCOT" w:date="2019-02-15T11:06:00Z">
              <w:r>
                <w:rPr/>
                <w:t>(if different from Cybersecurity Contact information contained in ERCOT’s registration files)</w:t>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29" w:author="ERCOT" w:date="2019-02-15T11:06:00Z">
              <w:r>
                <w:rPr>
                  <w:bCs/>
                </w:rPr>
                <w:t>Nam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430"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1" w:author="ERCOT" w:date="2019-02-15T11:06:00Z">
              <w:r>
                <w:rPr>
                  <w:bCs/>
                </w:rPr>
                <w:t>Titl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0"/>
                  <w:enabled/>
                  <w:calcOnExit w:val="0"/>
                  <w:textInput/>
                </w:ffData>
              </w:fldChar>
            </w:r>
            <w:r>
              <w:rPr/>
              <w:instrText xml:space="preserve"> FORMTEXT </w:instrText>
            </w:r>
            <w:r>
              <w:rPr/>
            </w:r>
            <w:r>
              <w:rPr/>
              <w:fldChar w:fldCharType="separate"/>
            </w:r>
            <w:r>
              <w:rPr/>
            </w:r>
            <w:ins w:id="432"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3" w:author="ERCOT" w:date="2019-02-15T11:06:00Z">
              <w:r>
                <w:rPr>
                  <w:bCs/>
                </w:rPr>
                <w:t>Primary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434"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5" w:author="ERCOT" w:date="2019-02-15T11:06:00Z">
              <w:r>
                <w:rPr>
                  <w:bCs/>
                </w:rPr>
                <w:t>Alternate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2"/>
                  <w:enabled/>
                  <w:calcOnExit w:val="0"/>
                  <w:textInput/>
                </w:ffData>
              </w:fldChar>
            </w:r>
            <w:r>
              <w:rPr/>
              <w:instrText xml:space="preserve"> FORMTEXT </w:instrText>
            </w:r>
            <w:r>
              <w:rPr/>
            </w:r>
            <w:r>
              <w:rPr/>
              <w:fldChar w:fldCharType="separate"/>
            </w:r>
            <w:r>
              <w:rPr/>
            </w:r>
            <w:ins w:id="436"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7" w:author="ERCOT" w:date="2019-02-15T11:06:00Z">
              <w:r>
                <w:rPr>
                  <w:bCs/>
                </w:rPr>
                <w:t>Email Addres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438"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9" w:author="ERCOT" w:date="2019-02-15T11:06:00Z">
              <w:r>
                <w:rPr>
                  <w:bCs/>
                </w:rPr>
                <w:t>Other Contact Information:</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44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441"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969"/>
        <w:gridCol w:w="6391"/>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442" w:author="ERCOT" w:date="2019-02-15T11:06:00Z">
              <w:r>
                <w:rPr>
                  <w:b/>
                  <w:bCs/>
                </w:rPr>
                <w:t>Details</w:t>
              </w:r>
            </w:ins>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3" w:author="ERCOT" w:date="2019-02-15T11:06:00Z">
              <w:r>
                <w:rPr>
                  <w:bCs/>
                </w:rPr>
                <w:t>Date and Time the Cybersecurity Incident was discovered:</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444"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5" w:author="ERCOT" w:date="2019-02-15T11:06:00Z">
              <w:r>
                <w:rPr>
                  <w:bCs/>
                </w:rPr>
                <w:t>Has the Cybersecurity Incident been resolved?</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446"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7" w:author="ERCOT" w:date="2019-02-15T11:06:00Z">
              <w:r>
                <w:rPr>
                  <w:bCs/>
                </w:rPr>
                <w:t>Physical location of affected network(s), system(s) &amp;/or application(s):</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448"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9" w:author="ERCOT" w:date="2019-02-15T11:06:00Z">
              <w:r>
                <w:rPr>
                  <w:bCs/>
                </w:rPr>
                <w:t>Have Local/State/Federal Authorities been notified of the Cybersecurity Incident? If so, please identify the notified entities.</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45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451"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453" w:author="ERCOT" w:date="2019-02-15T11:06:00Z"/>
              </w:rPr>
            </w:pPr>
            <w:ins w:id="452"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454"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456" w:author="ERCOT" w:date="2019-02-15T11:06:00Z"/>
              </w:rPr>
            </w:pPr>
            <w:ins w:id="455"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457"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458"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460" w:author="ERCOT" w:date="2019-02-15T11:06:00Z"/>
              </w:rPr>
            </w:pPr>
            <w:ins w:id="459" w:author="ERCOT" w:date="2019-02-15T11:06:00Z">
              <w:r>
                <w:rPr>
                  <w:b/>
                  <w:bCs/>
                </w:rPr>
                <w:t>To Notifying Market Participant:</w:t>
              </w:r>
            </w:ins>
          </w:p>
          <w:p>
            <w:pPr>
              <w:pStyle w:val="Normal"/>
              <w:rPr>
                <w:b/>
                <w:b/>
                <w:bCs/>
                <w:ins w:id="462" w:author="ERCOT" w:date="2019-02-15T11:06:00Z"/>
              </w:rPr>
            </w:pPr>
            <w:ins w:id="461" w:author="ERCOT" w:date="2019-02-15T11:06:00Z">
              <w:r>
                <w:rPr>
                  <w:b/>
                  <w:bCs/>
                </w:rPr>
              </w:r>
            </w:ins>
          </w:p>
          <w:p>
            <w:pPr>
              <w:pStyle w:val="Normal"/>
              <w:rPr>
                <w:bCs/>
                <w:ins w:id="464" w:author="ERCOT" w:date="2019-02-15T11:06:00Z"/>
              </w:rPr>
            </w:pPr>
            <w:ins w:id="463" w:author="ERCOT" w:date="2019-02-15T11:06:00Z">
              <w:r>
                <w:rPr>
                  <w:bCs/>
                </w:rPr>
                <w:t>Check all that apply:</w:t>
              </w:r>
            </w:ins>
          </w:p>
          <w:p>
            <w:pPr>
              <w:pStyle w:val="Normal"/>
              <w:rPr>
                <w:ins w:id="468" w:author="ERCOT" w:date="2019-02-15T11:06:00Z"/>
              </w:rPr>
            </w:pPr>
            <w:ins w:id="465" w:author="ERCOT" w:date="2019-02-15T11:06:00Z">
              <w:r>
                <w:rPr>
                  <w:rFonts w:eastAsia="MS Gothic;ＭＳ ゴシック" w:cs="MS Gothic;ＭＳ ゴシック" w:ascii="MS Gothic;ＭＳ ゴシック" w:hAnsi="MS Gothic;ＭＳ ゴシック"/>
                  <w:bCs/>
                </w:rPr>
                <w:t>☐</w:t>
              </w:r>
            </w:ins>
            <w:ins w:id="466" w:author="ERCOT" w:date="2019-02-15T11:06:00Z">
              <w:r>
                <w:rPr>
                  <w:bCs/>
                </w:rPr>
                <w:t xml:space="preserve"> </w:t>
              </w:r>
            </w:ins>
            <w:ins w:id="467" w:author="ERCOT" w:date="2019-02-15T11:06:00Z">
              <w:r>
                <w:rPr>
                  <w:bCs/>
                </w:rPr>
                <w:t xml:space="preserve">Loss/Compromise of Data </w:t>
              </w:r>
            </w:ins>
          </w:p>
          <w:p>
            <w:pPr>
              <w:pStyle w:val="Normal"/>
              <w:rPr>
                <w:ins w:id="471" w:author="ERCOT" w:date="2019-02-15T11:06:00Z"/>
              </w:rPr>
            </w:pPr>
            <w:ins w:id="469" w:author="ERCOT" w:date="2019-02-15T11:06:00Z">
              <w:r>
                <w:rPr>
                  <w:rFonts w:eastAsia="MS Gothic;ＭＳ ゴシック" w:cs="MS Gothic;ＭＳ ゴシック" w:ascii="MS Gothic;ＭＳ ゴシック" w:hAnsi="MS Gothic;ＭＳ ゴシック"/>
                  <w:bCs/>
                </w:rPr>
                <w:t>☐</w:t>
              </w:r>
            </w:ins>
            <w:ins w:id="470" w:author="ERCOT" w:date="2019-02-15T11:06:00Z">
              <w:r>
                <w:rPr>
                  <w:bCs/>
                </w:rPr>
                <w:t>Damage to Systems/Networks/Applications</w:t>
              </w:r>
            </w:ins>
          </w:p>
          <w:p>
            <w:pPr>
              <w:pStyle w:val="Normal"/>
              <w:rPr>
                <w:ins w:id="474" w:author="ERCOT" w:date="2019-02-15T11:06:00Z"/>
              </w:rPr>
            </w:pPr>
            <w:ins w:id="472" w:author="ERCOT" w:date="2019-02-15T11:06:00Z">
              <w:r>
                <w:rPr>
                  <w:rFonts w:eastAsia="MS Gothic;ＭＳ ゴシック" w:cs="MS Gothic;ＭＳ ゴシック" w:ascii="MS Gothic;ＭＳ ゴシック" w:hAnsi="MS Gothic;ＭＳ ゴシック"/>
                  <w:bCs/>
                </w:rPr>
                <w:t>☐</w:t>
              </w:r>
            </w:ins>
            <w:ins w:id="473" w:author="ERCOT" w:date="2019-02-15T11:06:00Z">
              <w:r>
                <w:rPr>
                  <w:bCs/>
                </w:rPr>
                <w:t>System/Network/Application Downtime</w:t>
              </w:r>
            </w:ins>
          </w:p>
          <w:p>
            <w:pPr>
              <w:pStyle w:val="Normal"/>
              <w:rPr>
                <w:ins w:id="477" w:author="ERCOT" w:date="2019-02-15T11:06:00Z"/>
              </w:rPr>
            </w:pPr>
            <w:ins w:id="475" w:author="ERCOT" w:date="2019-02-15T11:06:00Z">
              <w:r>
                <w:rPr>
                  <w:rFonts w:eastAsia="MS Gothic;ＭＳ ゴシック" w:cs="MS Gothic;ＭＳ ゴシック" w:ascii="MS Gothic;ＭＳ ゴシック" w:hAnsi="MS Gothic;ＭＳ ゴシック"/>
                  <w:bCs/>
                </w:rPr>
                <w:t>☐</w:t>
              </w:r>
            </w:ins>
            <w:ins w:id="476" w:author="ERCOT" w:date="2019-02-15T11:06:00Z">
              <w:r>
                <w:rPr>
                  <w:bCs/>
                </w:rPr>
                <w:t>Other Impacted Systems</w:t>
              </w:r>
            </w:ins>
          </w:p>
          <w:p>
            <w:pPr>
              <w:pStyle w:val="Normal"/>
              <w:rPr>
                <w:ins w:id="480" w:author="ERCOT" w:date="2019-02-15T11:06:00Z"/>
              </w:rPr>
            </w:pPr>
            <w:ins w:id="478" w:author="ERCOT" w:date="2019-02-15T11:06:00Z">
              <w:r>
                <w:rPr>
                  <w:rFonts w:eastAsia="MS Gothic;ＭＳ ゴシック" w:cs="MS Gothic;ＭＳ ゴシック" w:ascii="MS Gothic;ＭＳ ゴシック" w:hAnsi="MS Gothic;ＭＳ ゴシック"/>
                  <w:bCs/>
                </w:rPr>
                <w:t>☐</w:t>
              </w:r>
            </w:ins>
            <w:ins w:id="479" w:author="ERCOT" w:date="2019-02-15T11:06:00Z">
              <w:r>
                <w:rPr>
                  <w:bCs/>
                </w:rPr>
                <w:t>Unknown</w:t>
              </w:r>
            </w:ins>
          </w:p>
          <w:p>
            <w:pPr>
              <w:pStyle w:val="Normal"/>
              <w:rPr>
                <w:bCs/>
                <w:ins w:id="482" w:author="ERCOT" w:date="2019-02-15T11:06:00Z"/>
              </w:rPr>
            </w:pPr>
            <w:ins w:id="481" w:author="ERCOT" w:date="2019-02-15T11:06:00Z">
              <w:r>
                <w:rPr>
                  <w:bCs/>
                </w:rPr>
              </w:r>
            </w:ins>
          </w:p>
          <w:p>
            <w:pPr>
              <w:pStyle w:val="Normal"/>
              <w:rPr>
                <w:bCs/>
                <w:ins w:id="484" w:author="ERCOT" w:date="2019-02-15T11:06:00Z"/>
              </w:rPr>
            </w:pPr>
            <w:ins w:id="483"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485"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487" w:author="ERCOT" w:date="2019-02-15T11:06:00Z"/>
              </w:rPr>
            </w:pPr>
            <w:ins w:id="486" w:author="ERCOT" w:date="2019-02-15T11:06:00Z">
              <w:r>
                <w:rPr>
                  <w:b/>
                  <w:bCs/>
                </w:rPr>
                <w:t>To ERCOT:</w:t>
              </w:r>
            </w:ins>
          </w:p>
          <w:p>
            <w:pPr>
              <w:pStyle w:val="Normal"/>
              <w:rPr>
                <w:b/>
                <w:b/>
                <w:bCs/>
                <w:ins w:id="489" w:author="ERCOT" w:date="2019-02-15T11:06:00Z"/>
              </w:rPr>
            </w:pPr>
            <w:ins w:id="488" w:author="ERCOT" w:date="2019-02-15T11:06:00Z">
              <w:r>
                <w:rPr>
                  <w:b/>
                  <w:bCs/>
                </w:rPr>
              </w:r>
            </w:ins>
          </w:p>
          <w:p>
            <w:pPr>
              <w:pStyle w:val="Normal"/>
              <w:rPr>
                <w:bCs/>
                <w:ins w:id="491" w:author="ERCOT" w:date="2019-02-15T11:06:00Z"/>
              </w:rPr>
            </w:pPr>
            <w:ins w:id="490" w:author="ERCOT" w:date="2019-02-15T11:06:00Z">
              <w:r>
                <w:rPr>
                  <w:bCs/>
                </w:rPr>
                <w:t>Check all that apply:</w:t>
              </w:r>
            </w:ins>
          </w:p>
          <w:p>
            <w:pPr>
              <w:pStyle w:val="Normal"/>
              <w:rPr>
                <w:ins w:id="495" w:author="ERCOT" w:date="2019-02-15T11:06:00Z"/>
              </w:rPr>
            </w:pPr>
            <w:ins w:id="492" w:author="ERCOT" w:date="2019-02-15T11:06:00Z">
              <w:r>
                <w:rPr>
                  <w:rFonts w:eastAsia="MS Gothic;ＭＳ ゴシック" w:cs="MS Gothic;ＭＳ ゴシック" w:ascii="MS Gothic;ＭＳ ゴシック" w:hAnsi="MS Gothic;ＭＳ ゴシック"/>
                  <w:bCs/>
                </w:rPr>
                <w:t>☐</w:t>
              </w:r>
            </w:ins>
            <w:ins w:id="493" w:author="ERCOT" w:date="2019-02-15T11:06:00Z">
              <w:r>
                <w:rPr>
                  <w:bCs/>
                </w:rPr>
                <w:t xml:space="preserve"> </w:t>
              </w:r>
            </w:ins>
            <w:ins w:id="494" w:author="ERCOT" w:date="2019-02-15T11:06:00Z">
              <w:r>
                <w:rPr>
                  <w:bCs/>
                </w:rPr>
                <w:t>Loss/Compromise of Data</w:t>
              </w:r>
            </w:ins>
          </w:p>
          <w:p>
            <w:pPr>
              <w:pStyle w:val="Normal"/>
              <w:rPr>
                <w:ins w:id="498" w:author="ERCOT" w:date="2019-02-15T11:06:00Z"/>
              </w:rPr>
            </w:pPr>
            <w:ins w:id="496" w:author="ERCOT" w:date="2019-02-15T11:06:00Z">
              <w:r>
                <w:rPr>
                  <w:rFonts w:eastAsia="MS Gothic;ＭＳ ゴシック" w:cs="MS Gothic;ＭＳ ゴシック" w:ascii="MS Gothic;ＭＳ ゴシック" w:hAnsi="MS Gothic;ＭＳ ゴシック"/>
                  <w:bCs/>
                </w:rPr>
                <w:t>☐</w:t>
              </w:r>
            </w:ins>
            <w:ins w:id="497" w:author="ERCOT" w:date="2019-02-15T11:06:00Z">
              <w:r>
                <w:rPr>
                  <w:bCs/>
                </w:rPr>
                <w:t>Damage to Systems/Networks/Applications</w:t>
              </w:r>
            </w:ins>
          </w:p>
          <w:p>
            <w:pPr>
              <w:pStyle w:val="Normal"/>
              <w:rPr>
                <w:ins w:id="501" w:author="ERCOT" w:date="2019-02-15T11:06:00Z"/>
              </w:rPr>
            </w:pPr>
            <w:ins w:id="499" w:author="ERCOT" w:date="2019-02-15T11:06:00Z">
              <w:r>
                <w:rPr>
                  <w:rFonts w:eastAsia="MS Gothic;ＭＳ ゴシック" w:cs="MS Gothic;ＭＳ ゴシック" w:ascii="MS Gothic;ＭＳ ゴシック" w:hAnsi="MS Gothic;ＭＳ ゴシック"/>
                  <w:bCs/>
                </w:rPr>
                <w:t>☐</w:t>
              </w:r>
            </w:ins>
            <w:ins w:id="500" w:author="ERCOT" w:date="2019-02-15T11:06:00Z">
              <w:r>
                <w:rPr>
                  <w:bCs/>
                </w:rPr>
                <w:t>System/Network/Application Downtime</w:t>
              </w:r>
            </w:ins>
          </w:p>
          <w:p>
            <w:pPr>
              <w:pStyle w:val="Normal"/>
              <w:rPr>
                <w:ins w:id="504" w:author="ERCOT" w:date="2019-02-15T11:06:00Z"/>
              </w:rPr>
            </w:pPr>
            <w:ins w:id="502" w:author="ERCOT" w:date="2019-02-15T11:06:00Z">
              <w:r>
                <w:rPr>
                  <w:rFonts w:eastAsia="MS Gothic;ＭＳ ゴシック" w:cs="MS Gothic;ＭＳ ゴシック" w:ascii="MS Gothic;ＭＳ ゴシック" w:hAnsi="MS Gothic;ＭＳ ゴシック"/>
                  <w:bCs/>
                </w:rPr>
                <w:t>☐</w:t>
              </w:r>
            </w:ins>
            <w:ins w:id="503" w:author="ERCOT" w:date="2019-02-15T11:06:00Z">
              <w:r>
                <w:rPr>
                  <w:bCs/>
                </w:rPr>
                <w:t>Other Impacted Systems</w:t>
              </w:r>
            </w:ins>
          </w:p>
          <w:p>
            <w:pPr>
              <w:pStyle w:val="Normal"/>
              <w:rPr>
                <w:ins w:id="507" w:author="ERCOT" w:date="2019-02-15T11:06:00Z"/>
              </w:rPr>
            </w:pPr>
            <w:ins w:id="505" w:author="ERCOT" w:date="2019-02-15T11:06:00Z">
              <w:r>
                <w:rPr>
                  <w:rFonts w:eastAsia="MS Gothic;ＭＳ ゴシック" w:cs="MS Gothic;ＭＳ ゴシック" w:ascii="MS Gothic;ＭＳ ゴシック" w:hAnsi="MS Gothic;ＭＳ ゴシック"/>
                  <w:bCs/>
                </w:rPr>
                <w:t>☐</w:t>
              </w:r>
            </w:ins>
            <w:ins w:id="506" w:author="ERCOT" w:date="2019-02-15T11:06:00Z">
              <w:r>
                <w:rPr>
                  <w:bCs/>
                </w:rPr>
                <w:t>Unknown</w:t>
              </w:r>
            </w:ins>
          </w:p>
          <w:p>
            <w:pPr>
              <w:pStyle w:val="Normal"/>
              <w:rPr>
                <w:bCs/>
                <w:ins w:id="509" w:author="ERCOT" w:date="2019-02-15T11:06:00Z"/>
              </w:rPr>
            </w:pPr>
            <w:ins w:id="508" w:author="ERCOT" w:date="2019-02-15T11:06:00Z">
              <w:r>
                <w:rPr>
                  <w:bCs/>
                </w:rPr>
              </w:r>
            </w:ins>
          </w:p>
          <w:p>
            <w:pPr>
              <w:pStyle w:val="Normal"/>
              <w:rPr>
                <w:bCs/>
                <w:ins w:id="511" w:author="ERCOT" w:date="2019-02-15T11:06:00Z"/>
              </w:rPr>
            </w:pPr>
            <w:ins w:id="510"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512"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14" w:author="ERCOT" w:date="2019-02-15T11:06:00Z"/>
              </w:rPr>
            </w:pPr>
            <w:ins w:id="513" w:author="ERCOT" w:date="2019-02-15T11:06:00Z">
              <w:r>
                <w:rPr>
                  <w:b/>
                  <w:bCs/>
                </w:rPr>
                <w:t>To Other Market Participants:</w:t>
              </w:r>
            </w:ins>
          </w:p>
          <w:p>
            <w:pPr>
              <w:pStyle w:val="Normal"/>
              <w:rPr>
                <w:b/>
                <w:b/>
                <w:bCs/>
                <w:ins w:id="516" w:author="ERCOT" w:date="2019-02-15T11:06:00Z"/>
              </w:rPr>
            </w:pPr>
            <w:ins w:id="515" w:author="ERCOT" w:date="2019-02-15T11:06:00Z">
              <w:r>
                <w:rPr>
                  <w:b/>
                  <w:bCs/>
                </w:rPr>
              </w:r>
            </w:ins>
          </w:p>
          <w:p>
            <w:pPr>
              <w:pStyle w:val="Normal"/>
              <w:rPr>
                <w:bCs/>
                <w:ins w:id="518" w:author="ERCOT" w:date="2019-02-15T11:06:00Z"/>
              </w:rPr>
            </w:pPr>
            <w:ins w:id="517" w:author="ERCOT" w:date="2019-02-15T11:06:00Z">
              <w:r>
                <w:rPr>
                  <w:bCs/>
                </w:rPr>
                <w:t>Check all that apply:</w:t>
              </w:r>
            </w:ins>
          </w:p>
          <w:p>
            <w:pPr>
              <w:pStyle w:val="Normal"/>
              <w:rPr>
                <w:ins w:id="522" w:author="ERCOT" w:date="2019-02-15T11:06:00Z"/>
              </w:rPr>
            </w:pPr>
            <w:ins w:id="519" w:author="ERCOT" w:date="2019-02-15T11:06:00Z">
              <w:r>
                <w:rPr>
                  <w:rFonts w:eastAsia="MS Gothic;ＭＳ ゴシック" w:cs="MS Gothic;ＭＳ ゴシック" w:ascii="MS Gothic;ＭＳ ゴシック" w:hAnsi="MS Gothic;ＭＳ ゴシック"/>
                  <w:bCs/>
                </w:rPr>
                <w:t>☐</w:t>
              </w:r>
            </w:ins>
            <w:ins w:id="520" w:author="ERCOT" w:date="2019-02-15T11:06:00Z">
              <w:r>
                <w:rPr>
                  <w:bCs/>
                </w:rPr>
                <w:t xml:space="preserve"> </w:t>
              </w:r>
            </w:ins>
            <w:ins w:id="521" w:author="ERCOT" w:date="2019-02-15T11:06:00Z">
              <w:r>
                <w:rPr>
                  <w:bCs/>
                </w:rPr>
                <w:t>Loss/Compromise of Data</w:t>
              </w:r>
            </w:ins>
          </w:p>
          <w:p>
            <w:pPr>
              <w:pStyle w:val="Normal"/>
              <w:rPr>
                <w:ins w:id="525" w:author="ERCOT" w:date="2019-02-15T11:06:00Z"/>
              </w:rPr>
            </w:pPr>
            <w:ins w:id="523" w:author="ERCOT" w:date="2019-02-15T11:06:00Z">
              <w:r>
                <w:rPr>
                  <w:rFonts w:eastAsia="MS Gothic;ＭＳ ゴシック" w:cs="MS Gothic;ＭＳ ゴシック" w:ascii="MS Gothic;ＭＳ ゴシック" w:hAnsi="MS Gothic;ＭＳ ゴシック"/>
                  <w:bCs/>
                </w:rPr>
                <w:t>☐</w:t>
              </w:r>
            </w:ins>
            <w:ins w:id="524" w:author="ERCOT" w:date="2019-02-15T11:06:00Z">
              <w:r>
                <w:rPr>
                  <w:bCs/>
                </w:rPr>
                <w:t>Damage to Systems/Networks/Applications</w:t>
              </w:r>
            </w:ins>
          </w:p>
          <w:p>
            <w:pPr>
              <w:pStyle w:val="Normal"/>
              <w:rPr>
                <w:ins w:id="528" w:author="ERCOT" w:date="2019-02-15T11:06:00Z"/>
              </w:rPr>
            </w:pPr>
            <w:ins w:id="526" w:author="ERCOT" w:date="2019-02-15T11:06:00Z">
              <w:r>
                <w:rPr>
                  <w:rFonts w:eastAsia="MS Gothic;ＭＳ ゴシック" w:cs="MS Gothic;ＭＳ ゴシック" w:ascii="MS Gothic;ＭＳ ゴシック" w:hAnsi="MS Gothic;ＭＳ ゴシック"/>
                  <w:bCs/>
                </w:rPr>
                <w:t>☐</w:t>
              </w:r>
            </w:ins>
            <w:ins w:id="527" w:author="ERCOT" w:date="2019-02-15T11:06:00Z">
              <w:r>
                <w:rPr>
                  <w:bCs/>
                </w:rPr>
                <w:t>System/Network/Application Downtime</w:t>
              </w:r>
            </w:ins>
          </w:p>
          <w:p>
            <w:pPr>
              <w:pStyle w:val="Normal"/>
              <w:rPr>
                <w:ins w:id="531" w:author="ERCOT" w:date="2019-02-15T11:06:00Z"/>
              </w:rPr>
            </w:pPr>
            <w:ins w:id="529" w:author="ERCOT" w:date="2019-02-15T11:06:00Z">
              <w:r>
                <w:rPr>
                  <w:rFonts w:eastAsia="MS Gothic;ＭＳ ゴシック" w:cs="MS Gothic;ＭＳ ゴシック" w:ascii="MS Gothic;ＭＳ ゴシック" w:hAnsi="MS Gothic;ＭＳ ゴシック"/>
                  <w:bCs/>
                </w:rPr>
                <w:t>☐</w:t>
              </w:r>
            </w:ins>
            <w:ins w:id="530" w:author="ERCOT" w:date="2019-02-15T11:06:00Z">
              <w:r>
                <w:rPr>
                  <w:bCs/>
                </w:rPr>
                <w:t>Other Impacted Systems</w:t>
              </w:r>
            </w:ins>
          </w:p>
          <w:p>
            <w:pPr>
              <w:pStyle w:val="Normal"/>
              <w:rPr>
                <w:ins w:id="534" w:author="ERCOT" w:date="2019-02-15T11:06:00Z"/>
              </w:rPr>
            </w:pPr>
            <w:ins w:id="532" w:author="ERCOT" w:date="2019-02-15T11:06:00Z">
              <w:r>
                <w:rPr>
                  <w:rFonts w:eastAsia="MS Gothic;ＭＳ ゴシック" w:cs="MS Gothic;ＭＳ ゴシック" w:ascii="MS Gothic;ＭＳ ゴシック" w:hAnsi="MS Gothic;ＭＳ ゴシック"/>
                  <w:bCs/>
                </w:rPr>
                <w:t>☐</w:t>
              </w:r>
            </w:ins>
            <w:ins w:id="533" w:author="ERCOT" w:date="2019-02-15T11:06:00Z">
              <w:r>
                <w:rPr>
                  <w:bCs/>
                </w:rPr>
                <w:t>Unknown</w:t>
              </w:r>
            </w:ins>
          </w:p>
          <w:p>
            <w:pPr>
              <w:pStyle w:val="Normal"/>
              <w:rPr>
                <w:bCs/>
                <w:ins w:id="536" w:author="ERCOT" w:date="2019-02-15T11:06:00Z"/>
              </w:rPr>
            </w:pPr>
            <w:ins w:id="535" w:author="ERCOT" w:date="2019-02-15T11:06:00Z">
              <w:r>
                <w:rPr>
                  <w:bCs/>
                </w:rPr>
              </w:r>
            </w:ins>
          </w:p>
          <w:p>
            <w:pPr>
              <w:pStyle w:val="Normal"/>
              <w:rPr>
                <w:bCs/>
                <w:ins w:id="538" w:author="ERCOT" w:date="2019-02-15T11:06:00Z"/>
              </w:rPr>
            </w:pPr>
            <w:ins w:id="537"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53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540"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542" w:author="ERCOT" w:date="2019-02-15T11:06:00Z"/>
              </w:rPr>
            </w:pPr>
            <w:ins w:id="541"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543"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544"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545"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546"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54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54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54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55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55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55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55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55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55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55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55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55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55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56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56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56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56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56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56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566" w:author="ERCOT" w:date="2019-02-15T11:06:00Z">
              <w:r>
                <w:rPr/>
                <w:t>     </w:t>
              </w:r>
            </w:ins>
            <w:r/>
            <w:r>
              <w:rPr/>
              <w:fldChar w:fldCharType="end"/>
            </w:r>
            <w:r>
              <w:rPr/>
            </w:r>
          </w:p>
        </w:tc>
      </w:tr>
    </w:tbl>
    <w:p>
      <w:pPr>
        <w:pStyle w:val="Normal"/>
        <w:tabs>
          <w:tab w:val="clear" w:pos="720"/>
          <w:tab w:val="left" w:pos="8295" w:leader="none"/>
        </w:tabs>
        <w:rPr/>
      </w:pPr>
      <w:r>
        <w:rPr/>
      </w:r>
    </w:p>
    <w:sectPr>
      <w:headerReference w:type="default" r:id="rId31"/>
      <w:footerReference w:type="default" r:id="rId32"/>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4-12T16:32:00Z" w:initials="CP">
    <w:p>
      <w:r>
        <w:rPr>
          <w:rFonts w:ascii="Times New Roman" w:hAnsi="Times New Roman" w:eastAsia="Times New Roman" w:cs="Times New Roman"/>
          <w:color w:val="auto"/>
          <w:sz w:val="20"/>
          <w:szCs w:val="20"/>
          <w:lang w:eastAsia="en-US" w:val="en-US" w:bidi="ar-SA"/>
        </w:rPr>
        <w:t>Please note NPRR902 also proposes revisions to this section</w:t>
      </w:r>
    </w:p>
  </w:comment>
  <w:comment w:id="1" w:author="ERCOT Market Rules" w:date="2019-04-12T16:33:00Z" w:initials="CP">
    <w:p>
      <w:r>
        <w:rPr>
          <w:rFonts w:ascii="Times New Roman" w:hAnsi="Times New Roman" w:eastAsia="Times New Roman" w:cs="Times New Roman"/>
          <w:color w:val="auto"/>
          <w:sz w:val="20"/>
          <w:szCs w:val="20"/>
          <w:lang w:eastAsia="en-US" w:val="en-US" w:bidi="ar-SA"/>
        </w:rPr>
        <w:t>Please note NPRR9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4 PRS Report 041119</w:t>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1</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1</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eastAsia="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eastAsia="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eastAsia="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Cheryl.Mele@ercot.com" TargetMode="External"/><Relationship Id="rId12" Type="http://schemas.openxmlformats.org/officeDocument/2006/relationships/hyperlink" Target="mailto:Brittney.Albracht@ercot.com" TargetMode="External"/><Relationship Id="rId13" Type="http://schemas.openxmlformats.org/officeDocument/2006/relationships/hyperlink" Target="mailto:NCSI@ercot.com" TargetMode="External"/><Relationship Id="rId14" Type="http://schemas.openxmlformats.org/officeDocument/2006/relationships/hyperlink" Target="mailto:MPRegistration@ercot.com" TargetMode="External"/><Relationship Id="rId15" Type="http://schemas.openxmlformats.org/officeDocument/2006/relationships/hyperlink" Target="mailto:MPRegistration@ercot.com" TargetMode="External"/><Relationship Id="rId16" Type="http://schemas.openxmlformats.org/officeDocument/2006/relationships/hyperlink" Target="mailto:MPRegistration@ercot.com" TargetMode="External"/><Relationship Id="rId17" Type="http://schemas.openxmlformats.org/officeDocument/2006/relationships/hyperlink" Target="mailto:MPRegistration@ercot.com" TargetMode="External"/><Relationship Id="rId18" Type="http://schemas.openxmlformats.org/officeDocument/2006/relationships/hyperlink" Target="mailto:MPRegistration@ercot.com" TargetMode="External"/><Relationship Id="rId19" Type="http://schemas.openxmlformats.org/officeDocument/2006/relationships/hyperlink" Target="mailto:MPRegistration@ercot.com" TargetMode="External"/><Relationship Id="rId20" Type="http://schemas.openxmlformats.org/officeDocument/2006/relationships/hyperlink" Target="mailto:MPRegistration@ercot.com" TargetMode="External"/><Relationship Id="rId21" Type="http://schemas.openxmlformats.org/officeDocument/2006/relationships/hyperlink" Target="http://www.ercot.com/services/rq/re/index.html" TargetMode="External"/><Relationship Id="rId22" Type="http://schemas.openxmlformats.org/officeDocument/2006/relationships/hyperlink" Target="http://www.ercot.com/services/rq/re/index.html" TargetMode="External"/><Relationship Id="rId23" Type="http://schemas.openxmlformats.org/officeDocument/2006/relationships/hyperlink" Target="mailto:MPRegistration@ercot.com" TargetMode="External"/><Relationship Id="rId24" Type="http://schemas.openxmlformats.org/officeDocument/2006/relationships/hyperlink" Target="http://www.ercot.com/services/rq/re/index.html" TargetMode="External"/><Relationship Id="rId25" Type="http://schemas.openxmlformats.org/officeDocument/2006/relationships/hyperlink" Target="mailto:MPRegistration@ercot.com" TargetMode="External"/><Relationship Id="rId26" Type="http://schemas.openxmlformats.org/officeDocument/2006/relationships/hyperlink" Target="mailto:MPRegistration@ercot.com" TargetMode="External"/><Relationship Id="rId27" Type="http://schemas.openxmlformats.org/officeDocument/2006/relationships/hyperlink" Target="http://www.ercot.com/services/rq/tdsp/index.html" TargetMode="External"/><Relationship Id="rId28" Type="http://schemas.openxmlformats.org/officeDocument/2006/relationships/hyperlink" Target="mailto:MPRegistration@ercot.com" TargetMode="External"/><Relationship Id="rId29" Type="http://schemas.openxmlformats.org/officeDocument/2006/relationships/hyperlink" Target="http://www.ercot.com/services/rq/tdsp/index.html" TargetMode="External"/><Relationship Id="rId30" Type="http://schemas.openxmlformats.org/officeDocument/2006/relationships/hyperlink" Target="mailto:NCSI@ercot.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0:58:00Z</dcterms:created>
  <dc:creator>Juliana</dc:creator>
  <dc:description/>
  <cp:keywords/>
  <dc:language>en-US</dc:language>
  <cp:lastModifiedBy>Brittney Albracht</cp:lastModifiedBy>
  <dcterms:modified xsi:type="dcterms:W3CDTF">2019-04-16T1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