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80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ddition of DC Tie Ramp to GTBD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4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     38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Management                                 31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   19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I &amp; Data Analytics                                13%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0SCR-02 Impact Analysis 0424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800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5:56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9-04-24T15:5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