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RDC OBD Revisions for ERCOT-Directed Actions Related to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18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Other Binding Document Revision Request (OBDRR) </w:t>
            </w:r>
            <w:r>
              <w:rPr>
                <w:rFonts w:cs="Arial"/>
              </w:rPr>
              <w:t>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4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4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2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95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The cost estimate of OBDRR009 assumes implementation in conjunction with Nodal Protocol Revision Request (NPRR) 904, Revisions to Real-Time On-Line Reliability Deployment Price Adder for ERCOT-Directed Actions Related to DC Ties and to Correct Design Flaws</w:t>
            </w:r>
            <w:r>
              <w:rPr/>
              <w:t>.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0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2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6-18T17:0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